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усскому языку в 6 классе по программе Л. М. Рыбченков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75 часов в год, 5 часов в неделю)</w:t>
      </w:r>
    </w:p>
    <w:tbl>
      <w:tblPr>
        <w:tblW w:w="103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34"/>
        <w:gridCol w:w="1134"/>
        <w:gridCol w:w="1026"/>
        <w:gridCol w:w="4933"/>
        <w:gridCol w:w="992"/>
      </w:tblGrid>
      <w:tr>
        <w:trPr>
          <w:trHeight w:val="34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год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четв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разделов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асов</w:t>
            </w:r>
          </w:p>
        </w:tc>
      </w:tr>
      <w:tr>
        <w:trPr>
          <w:trHeight w:val="28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54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</w:t>
            </w:r>
          </w:p>
        </w:tc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10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четверть – 40 часов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— язык РФ и язык межнационального 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функциональных разновидностях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и его призна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эпические но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/р. Определение принадлежности текста к определенной функциональной разновидности языка.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§5) упр.34. С.24-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1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1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пособы образования слов в русском язы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4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 и сложносокращённые слова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б этим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емный и словообразовательный разбор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8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/р.  Структура сочинения-рассуждения на лингвистическую тем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2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2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О//А в корнях с чередованием (-гор-//-гар-, -зор-//-зар-, -раст-//-рос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23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приставок ПРЕ-//ПРИ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торение темы «Морфемика, словообразование, орфограф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ая работа// диктант с грамматическим заданием. 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обобщение изученного по теме в 5-м кла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/р  </w:t>
            </w:r>
            <w:r>
              <w:rPr>
                <w:sz w:val="28"/>
                <w:szCs w:val="28"/>
              </w:rPr>
              <w:t>Сочинение-рассказ о народном промы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аф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ие выразитель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10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р. Подготовка материалов для домашнего сочинения-описания.   (упр.113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36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36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дование гласных в корнях -скак-//-скоч-, -равн-//-ровн-, -твар-//-твор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онно русски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имствованны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четверть – 40 часов</w:t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имствованны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с полногласными и неполногласными сочета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сика русского языка с точки зрения её активного и пассивного употребления.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измы, историзмы, неологизмы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употребительные слова. Диалектиз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из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Жаргониз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истически нейтральная и книжная лекс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истические пласты лексики. Разговорная лекс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/р Сочинение по фотографии (упр. 19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разеологизмы  Источники фразеологиз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зеологизмы нейтральные и стилистически окраше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2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р   Подготовка к сжатому  изложению . Приёмы компрессии (сжатия) текста. Р/р. Написание сжатого из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торение темы «Лексика, орфография. Культура реч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нтрольный диктант с грамматическим заданием// контрольная работа по теме «Лексикология». 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ечи в русском язы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существительное как часть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носклоняемые и   несклоняемые имена существите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а существительные общего 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й разбор имени существитель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68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2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образование имён существи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сокращённые имена существите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 гласных О//Е в суффиксах имён существительных после шипя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торение темы «Имя существительн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ая работа (диктант с грамматическим заданием).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прилагательное как часть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/р </w:t>
            </w:r>
            <w:r>
              <w:rPr>
                <w:sz w:val="28"/>
                <w:szCs w:val="28"/>
              </w:rPr>
              <w:t>Особенности строения текста-описания. Сочинение-описание (упр. 287)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и сравнения имён прилагательных. Сравнительная степень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10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четверть – 50 часов</w:t>
            </w:r>
          </w:p>
        </w:tc>
      </w:tr>
      <w:tr>
        <w:trPr>
          <w:trHeight w:val="4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и сравнения имён прилагательных. Сравнительная степ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и сравнения имён прилагательных. Превосходная степ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/Р Сжатое изложение упр. 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ы имён прилагательных по значению. Качественные прилагате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88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ы имён прилагательных по значению. Относительные прилагате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ы имён прилагательных по значению. Притяжательные прилагате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й разбор имени прилагатель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0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93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13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образование имён прилагательных. Буквы О//Ё после шипящих и Ц в суффиксах прилага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 и две буквы Н в суффиксах имён прилага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исание  имён прилагательных  с  суффиксами  -К- и -СК-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образование имён прилагательных. Правописание сложных прилага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признаков предметов  и явлений окружающего 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/р Сочинение-описание (упр. 36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торение темы «Имя прилагательн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й диктант с грамматическими заданиями. 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числительное как части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е, сложные и составные числите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107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енные и порядковые числите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109,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2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ение числи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112,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32,33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ы количественных числи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р. Сочинение на лингвистическую тему (Упр.417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ая роль числительных в предлож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й разбор числитель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торение темы «Имя числительн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39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й диктант с грамматическим заданием. 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имение как часть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е местоим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Р/р. Приёмы сжатия текста  </w:t>
            </w:r>
            <w:r>
              <w:rPr>
                <w:sz w:val="28"/>
                <w:szCs w:val="28"/>
              </w:rPr>
              <w:t>§60( упр.437-43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ное местоимение СЕБ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тяжательные местоим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/р </w:t>
            </w:r>
            <w:r>
              <w:rPr>
                <w:sz w:val="28"/>
                <w:szCs w:val="28"/>
              </w:rPr>
              <w:t xml:space="preserve"> Сочинение-описание по  картине   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. Богданова- Бельского «Виртуоз» (упр.45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ельные местоим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ельные местоим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ительно-относительные местоим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пределённые местоим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0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 четверть – 45 часов</w:t>
            </w:r>
          </w:p>
        </w:tc>
      </w:tr>
      <w:tr>
        <w:trPr>
          <w:trHeight w:val="6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ельные местоим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й разбор местоим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/р </w:t>
            </w:r>
            <w:r>
              <w:rPr>
                <w:sz w:val="28"/>
                <w:szCs w:val="28"/>
              </w:rPr>
              <w:t xml:space="preserve"> Сочинение-описание по картине 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. Пластова «Жа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торение темы «Местоим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ая работа. 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8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ный и несовершенный виды глаг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спрягаемые глаго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ные и непереходные глаголы. Возвратные глаго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,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ение глагола. Изъявительное накло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е накло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/р.  Сочинение-рассужден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упр. 54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148,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18,19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лительное накло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накло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личные глаго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й разбор глаг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гласных в суффиксах гла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8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каз о собы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р. </w:t>
            </w:r>
            <w:r>
              <w:rPr>
                <w:bCs/>
                <w:sz w:val="28"/>
                <w:szCs w:val="28"/>
              </w:rPr>
              <w:t xml:space="preserve"> Изложение с продолжением.   (упр. 57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торение темы «Глаго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й диктант. 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единицы синтакси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е предло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р Сочинение-описание  по картине А. Куинджи «Берёзовая роща» (упр.591-592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слов в предлож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е осложнённое предло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у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/р Рассуждение. Сочинение-рассу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е предло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/р Сочинение-рассуждение (упр. 61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9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торение темы «Синтаксис и пунктуац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ий разбор простого и сложного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й диктант. 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173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ение изученного в 6 кла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9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вая контрольная работа. Анализ работы. 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C36">
    <w:name w:val="c36"/>
    <w:basedOn w:val="Style14"/>
    <w:qFormat/>
    <w:rPr/>
  </w:style>
  <w:style w:type="character" w:styleId="C36c43">
    <w:name w:val="c36 c43"/>
    <w:basedOn w:val="Style14"/>
    <w:qFormat/>
    <w:rPr/>
  </w:style>
  <w:style w:type="character" w:styleId="C36c43c47">
    <w:name w:val="c36 c43 c47"/>
    <w:basedOn w:val="Style14"/>
    <w:qFormat/>
    <w:rPr/>
  </w:style>
  <w:style w:type="character" w:styleId="C36c47">
    <w:name w:val="c36 c47"/>
    <w:basedOn w:val="Style14"/>
    <w:qFormat/>
    <w:rPr/>
  </w:style>
  <w:style w:type="character" w:styleId="C31">
    <w:name w:val="c31"/>
    <w:basedOn w:val="Style14"/>
    <w:qFormat/>
    <w:rPr/>
  </w:style>
  <w:style w:type="character" w:styleId="C28">
    <w:name w:val="c2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0" w:after="27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7:07:00Z</dcterms:created>
  <dc:creator>Администратор</dc:creator>
  <dc:description/>
  <cp:keywords/>
  <dc:language>en-US</dc:language>
  <cp:lastModifiedBy>Persona</cp:lastModifiedBy>
  <cp:lastPrinted>2019-10-20T20:23:00Z</cp:lastPrinted>
  <dcterms:modified xsi:type="dcterms:W3CDTF">2001-12-31T21:22:00Z</dcterms:modified>
  <cp:revision>47</cp:revision>
  <dc:subject/>
  <dc:title>6 класс – 175 часов</dc:title>
</cp:coreProperties>
</file>