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в 7 классе по программе Т.А.Ладыже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40 часов в год, 4 часа в неделю)</w:t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134"/>
        <w:gridCol w:w="5528"/>
        <w:gridCol w:w="1125"/>
        <w:gridCol w:w="9"/>
        <w:gridCol w:w="6"/>
      </w:tblGrid>
      <w:tr>
        <w:trPr>
          <w:trHeight w:val="7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ет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 уро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– 32 часа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Русский язык как развивающееся явление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Синтаксис. Синтаксический разбор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Пунктуация. Пунктуационный разбор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Лексика и фразеология.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орфография. Фонетический разбор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и орфография. Морфемный и словообразовательный раз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рфология и орфография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орфологический разбор слова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 xml:space="preserve">  </w:t>
            </w:r>
            <w:r>
              <w:rPr>
                <w:bCs/>
                <w:i/>
                <w:sz w:val="28"/>
                <w:szCs w:val="28"/>
              </w:rPr>
              <w:t>Р/р Текст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/р Сочинение по картине И.Бродского «Летний сад осенью»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иалог как текст. Виды диалог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Стили литературного языка. Публицистический стиль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диктант по теме: </w:t>
            </w:r>
            <w:r>
              <w:rPr>
                <w:bCs/>
                <w:sz w:val="28"/>
                <w:szCs w:val="28"/>
              </w:rPr>
              <w:t xml:space="preserve">«Повторение изученного в </w:t>
            </w:r>
            <w:r>
              <w:rPr>
                <w:iCs/>
                <w:sz w:val="28"/>
                <w:szCs w:val="28"/>
              </w:rPr>
              <w:t xml:space="preserve">5-6 </w:t>
            </w:r>
            <w:r>
              <w:rPr>
                <w:sz w:val="28"/>
                <w:szCs w:val="28"/>
              </w:rPr>
              <w:t xml:space="preserve">классах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Причастие</w:t>
            </w:r>
            <w:r>
              <w:rPr>
                <w:bCs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астие как часть реч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клонение причастий и правописание гласных в падежных окончаниях причастий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ный оборот. Выделение причастного оборота запятым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Описание внешности человека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йствительные и страдательные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асти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и полные страдательные причас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при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го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Изложение (упр. 116)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дательные причастия настоящего времени.                                                          Гласные в суффиксах                                                                                              </w:t>
              <w:br/>
              <w:t>страдательных причастий настоящего време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дательные причастия прошедшего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 «Различение  действительных и страдательных причастий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перед н в полных и кратких страдательных причастиях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 две буквы н в суффиксах страдательных причастий прошедшего времени. Одна буква н в отглагольных прилагательных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 две буквы н в суффиксах кратких   в кратких  страдательных причастий и в кратких отглагольных прилагательн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диктант по теме: «Причастие как часть речи»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0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– 32 часа</w:t>
            </w:r>
          </w:p>
        </w:tc>
      </w:tr>
      <w:tr>
        <w:trPr>
          <w:trHeight w:val="8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Составление текста по фотографии (упр. 150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Выборочное изложение (упр.151)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причас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не с причастия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и ё после шипящих в суффиксах страдательных причастий прошедшего времен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Описание внешности (упр. 166-167)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Причастие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Контрольный диктант по теме: «Причастие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епричастие.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епричастный оборот. Запятые при деепричастном обороте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ьное написание не с </w:t>
              <w:br/>
              <w:t xml:space="preserve">деепричастиями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епричастия не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я 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/р Сочинение-рассказ по картине С.Григорьева «Вратарь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фологический разбор деепричас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по теме: 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ый диктант по теме: «Деепричастие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реч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нареч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Сочинение в форме дневниковых записей по картине И.Попова «Первый снег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нареч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нареч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не с наречиями на -о и - 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и и в приставках не- и ни- отрицательных нареч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 две буквы Н в наречиях на -о и -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Описание действий. Домашнее сочинение о труд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О и Е после шипящих на конце нареч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– 40 часов</w:t>
            </w:r>
          </w:p>
        </w:tc>
      </w:tr>
      <w:tr>
        <w:trPr>
          <w:trHeight w:val="3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О и А на конце нареч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Сочинение-рассказ от имени мальчика по картине Е.Н.Широкова «Друзь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 между частями слова в нареч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после шипящих на конце нареч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Наречи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 по теме: «Наречи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диктант по теме: «Наречие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научная ре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/р Написание отзы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окла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тегория состоя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й разбор категории состояния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Сжатое изложение «Обыкновенная земля» (упр. 28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Категория состоя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-рассужден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г</w:t>
            </w:r>
            <w:r>
              <w:rPr>
                <w:sz w:val="28"/>
                <w:szCs w:val="28"/>
              </w:rPr>
              <w:t xml:space="preserve">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едло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ные и производные предло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предло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предло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 Сочинение-репортаж по репродукции картины А.В.Сайкиной «Детская спортивная школ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производных предло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 по теме: «Предлог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юз</w:t>
            </w:r>
            <w:r>
              <w:rPr>
                <w:sz w:val="28"/>
                <w:szCs w:val="28"/>
              </w:rPr>
              <w:t xml:space="preserve">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союз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ы сочинительные и подчинитель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ельные союз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Сочинение «Я сижу на берегу…» (упр. 33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инительные союз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сою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Сочинение «Книга – наш друг и советчик» (упр. 34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тное написание союзов </w:t>
            </w:r>
            <w:r>
              <w:rPr>
                <w:i/>
                <w:sz w:val="28"/>
                <w:szCs w:val="28"/>
              </w:rPr>
              <w:t>также, тоже, чтобы, за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– 36 часов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тное написание союзов </w:t>
            </w:r>
            <w:r>
              <w:rPr>
                <w:i/>
                <w:sz w:val="28"/>
                <w:szCs w:val="28"/>
              </w:rPr>
              <w:t>также, тоже, чтобы, за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ведений о предлогах и  союз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диктант по теме: «Предлог и союз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ца</w:t>
            </w:r>
            <w:r>
              <w:rPr>
                <w:sz w:val="28"/>
                <w:szCs w:val="28"/>
              </w:rPr>
              <w:t xml:space="preserve">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частиц. Формообразующие частиц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различительные частицы (модальны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и дефисное написание част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Сочинение по картине К.Ф.Юона «Конец зимы. Полдень» (упр.38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частиц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частицы НЕ и 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частицы НЕ и приставки НЕ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 Сочинение-рассказ по данному сюжету (упр. 40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 НИ, приставка НИ-, союз НИ-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Частиц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диктант по теме: «Частиц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дометие</w:t>
            </w:r>
            <w:r>
              <w:rPr>
                <w:sz w:val="28"/>
                <w:szCs w:val="28"/>
              </w:rPr>
              <w:t xml:space="preserve"> как часть речи (Звукоподражательные слов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 в междометиях. Знаки препинания при междомет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науки о русском язы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Стили речи. Учебно-научная реч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. Граф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.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контрольный срез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0" w:after="27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Persona</dc:creator>
  <dc:description/>
  <cp:keywords/>
  <dc:language>en-US</dc:language>
  <cp:lastModifiedBy>Persona</cp:lastModifiedBy>
  <cp:lastPrinted>2019-12-07T17:14:00Z</cp:lastPrinted>
  <dcterms:modified xsi:type="dcterms:W3CDTF">2020-09-03T13:21:00Z</dcterms:modified>
  <cp:revision>32</cp:revision>
  <dc:subject/>
  <dc:title/>
</cp:coreProperties>
</file>