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ов русского языка в 8 классе по программе Л.М. Рыбченк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5 часов в год- 3 ч.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1011"/>
        <w:gridCol w:w="863"/>
        <w:gridCol w:w="1009"/>
        <w:gridCol w:w="289"/>
        <w:gridCol w:w="5044"/>
        <w:gridCol w:w="6772"/>
      </w:tblGrid>
      <w:tr>
        <w:trPr>
          <w:trHeight w:val="444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\п урока в году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\п урока в четв.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67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ые виды деятельности</w:t>
            </w:r>
          </w:p>
        </w:tc>
      </w:tr>
      <w:tr>
        <w:trPr>
          <w:trHeight w:val="731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      факту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– 24 часов.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 – 12 часов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ультура речи. (Урок-диспут)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владевают сведениями о культуре речи как разделе лингвистики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рассуждение (упр.13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оценивают устные и пись</w:t>
              <w:softHyphen/>
              <w:t>менные высказывания с точки зрения соблюдения комму</w:t>
              <w:softHyphen/>
              <w:t>никативных, этических норм и языковых норм современ</w:t>
              <w:softHyphen/>
              <w:t>ного русского литературного языка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ст и его структура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потребляют языковые средства в соответствии с основными языковыми нормами русского литературного языка, а также в зависимости от условий речевого общения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и способы связи предложений в тексте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разновидности современного русского  языка. Публицистический стиль</w:t>
            </w:r>
          </w:p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тиль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ценивают правильность речи и в случае необходимо</w:t>
              <w:softHyphen/>
              <w:t xml:space="preserve">сти корректируют речевые высказывания. </w:t>
            </w:r>
          </w:p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рассуждение на публицистическую тему (стр.23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сознают основные признаки текста. Определяют тему, коммуникативную задачу, основную мысль текста, клю</w:t>
              <w:softHyphen/>
              <w:t xml:space="preserve">чевые слова, выделяют микротемы текста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Научный сти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викторина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станавливают принадлежность текста к определённому типу речи, функ</w:t>
              <w:softHyphen/>
              <w:t xml:space="preserve">циональной разновидности языка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по теме «Текст. Функциональные разновидности языка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</w:t>
              <w:softHyphen/>
              <w:t xml:space="preserve">теризуют текст с точки зрения единства темы, смысловой цельности, последовательности изложения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firstLine="142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ИНТАКСИС. ПУНКТУАЦИЯ. КУЛЬТУРА РЕЧИ.  </w:t>
            </w:r>
          </w:p>
          <w:p>
            <w:pPr>
              <w:pStyle w:val="Normal"/>
              <w:spacing w:lineRule="auto" w:line="240" w:before="0" w:after="0"/>
              <w:ind w:left="142" w:firstLine="142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овосочетание (8 ч)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-1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-1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с как раздел грамматики. Виды и средства синтаксической связи.</w:t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резентация)</w:t>
            </w:r>
          </w:p>
        </w:tc>
        <w:tc>
          <w:tcPr>
            <w:tcW w:w="67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вторяют основные понятия синтаксиса, изученные в 5—7 классах. Распознают, анали</w:t>
              <w:softHyphen/>
              <w:t>зируют, характеризуют, моделируют и употребляют в речи изученные синтаксические конструкции, производят их си</w:t>
              <w:softHyphen/>
              <w:t>нонимическую замену.</w:t>
            </w:r>
          </w:p>
        </w:tc>
      </w:tr>
      <w:tr>
        <w:trPr>
          <w:trHeight w:val="470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Подробное изложение (упр.48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знают (выделяют) словосочетания в составе пред</w:t>
              <w:softHyphen/>
              <w:t>ложения; главное и зависимое слова в словосочетании; определяют виды словосочетаний о морфологическим свойствам главного слова;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осочета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, его структура и виды . (Урок-исследование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сматривают виды подчинительной связи в словосочетании; нарушения норм сочетания слов в соста</w:t>
              <w:softHyphen/>
              <w:t xml:space="preserve">ве словосочетания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-1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-1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ы связи слов в словосочетании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руппируют и моделируют словосочета</w:t>
              <w:softHyphen/>
              <w:t xml:space="preserve">ния по заданным признакам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аксический разбор словосочетаний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Моделируют и употребляю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ru-RU"/>
              </w:rPr>
              <w:t>в речи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 синонимические по значению словосочетания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нятие о предложении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словосочетания по мор</w:t>
              <w:softHyphen/>
              <w:t>фологическим свойствам главного слова и видам подчи</w:t>
              <w:softHyphen/>
              <w:t>нительной связ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>
          <w:trHeight w:val="268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9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вусоставные предложения (15 ч)</w:t>
            </w:r>
          </w:p>
        </w:tc>
      </w:tr>
      <w:tr>
        <w:trPr>
          <w:trHeight w:val="136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члены двусоставного предложения. Подлежащее и способы его выражения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знают главные и второстепенные члены пред</w:t>
              <w:softHyphen/>
              <w:t>ложения. Определяют способы выражения подлежащего.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900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азуемое и способы его выражения. Простое глагольное сказуемое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сматривают виды сказуемого и способы его выражения.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ложение (упр.79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 составленному плану пишут изложение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ное глагольное сказуемое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синтаксическую структуру простых дву</w:t>
              <w:softHyphen/>
              <w:t xml:space="preserve">составных предложений. </w:t>
            </w:r>
          </w:p>
        </w:tc>
      </w:tr>
      <w:tr>
        <w:trPr>
          <w:trHeight w:val="365" w:hRule="atLeast"/>
        </w:trPr>
        <w:tc>
          <w:tcPr>
            <w:tcW w:w="15859" w:type="dxa"/>
            <w:gridSpan w:val="7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-24 часов.</w:t>
            </w:r>
          </w:p>
        </w:tc>
      </w:tr>
      <w:tr>
        <w:trPr>
          <w:trHeight w:val="1230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ное именное сказуемое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синтаксическую структуру составного именного сказуемого</w:t>
            </w:r>
          </w:p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495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инение по картине (упр.93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писывают картину</w:t>
            </w:r>
          </w:p>
        </w:tc>
      </w:tr>
      <w:tr>
        <w:trPr>
          <w:trHeight w:val="574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ре между подлежащим и сказуемым </w:t>
            </w:r>
          </w:p>
          <w:p>
            <w:pPr>
              <w:pStyle w:val="Normal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авильно согласовывают глагол-сказуемое с подлежащим, выраженным словосочетанием и сложносокращёнными словами; определения с опреде</w:t>
              <w:softHyphen/>
              <w:t>ляемыми словами; используют в речи синонимические варианты выражения подлежащего и сказуемого.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степенные члены и их роль в предложении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пределяют виды второстепенных членов предложения и способы их выражения. Правильно согласовывают опре</w:t>
              <w:softHyphen/>
              <w:t>деление с определяемым словом.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и его виды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ение и его виды 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граничивают и сопоставляют предложения распро</w:t>
              <w:softHyphen/>
              <w:t xml:space="preserve">странённые и нераспространённые, полные и неполные. </w:t>
            </w:r>
          </w:p>
        </w:tc>
      </w:tr>
      <w:tr>
        <w:trPr>
          <w:trHeight w:val="494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стоятельство  и его виды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сматривают группы обстоятельств, составляют таблицы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описание картины (упр.127)</w:t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spacing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резентация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людают за особенностями употребления полных и неполных предложений в разговорной речи и в языке художественной литературы.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Двусоставные предложения».</w:t>
            </w:r>
          </w:p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полняют тестовые задания и другие виды работ, проверяющие знание изученного материала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по теме «Двусоставные предложения» </w:t>
            </w:r>
          </w:p>
        </w:tc>
        <w:tc>
          <w:tcPr>
            <w:tcW w:w="6772" w:type="dxa"/>
            <w:tcBorders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носоставные предложения (13 ч)</w:t>
            </w:r>
          </w:p>
        </w:tc>
      </w:tr>
      <w:tr>
        <w:trPr>
          <w:trHeight w:val="820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оставные предложения. Главный член односоставного предложения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познают односоставные предложения; определяют их виды и морфологические способы выражения главно</w:t>
              <w:softHyphen/>
              <w:t xml:space="preserve">го члена. </w:t>
            </w:r>
          </w:p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-3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-1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группы односоставных предложений и их особенности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поставляют разные виды односоставных пред</w:t>
              <w:softHyphen/>
              <w:t>ложений по их структурным и смысловым особенностям. Анализируют и характеризуют виды односоставных пред</w:t>
              <w:softHyphen/>
              <w:t xml:space="preserve">ложений, их структурные и смысловые особенности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но-личные предложения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о-личные предложения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о</w:t>
              <w:softHyphen/>
              <w:t>делируют односоставные предложения разных типов, си</w:t>
              <w:softHyphen/>
              <w:t>нонимичные односоставные и двусоставные предложения, синонимичные односоставные предложения; используют их в речевой практике.</w:t>
            </w:r>
          </w:p>
        </w:tc>
      </w:tr>
      <w:tr>
        <w:trPr>
          <w:trHeight w:val="11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А.Саврасова «Грачи прилетели»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ишут сочинение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но-личные предложения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людают за особенностями упо</w:t>
              <w:softHyphen/>
              <w:t>требления односоставных предложений в текстах разных стилей и жанров, текстах художественной литературы, по</w:t>
              <w:softHyphen/>
              <w:t>словицах, поговорках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личные предложения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ывные предложения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виды односоставных пред</w:t>
              <w:softHyphen/>
              <w:t>ложений, их структурные и смысловые особенности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Односоставные предложения».</w:t>
            </w:r>
          </w:p>
          <w:p>
            <w:pPr>
              <w:pStyle w:val="Normal"/>
              <w:snapToGrid w:val="false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полняют тестовые задания и другие виды работ, проверяющие знание изученного материала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диктант по теме «Односоставные предложения»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контрольный диктант</w:t>
            </w:r>
          </w:p>
        </w:tc>
      </w:tr>
      <w:tr>
        <w:trPr>
          <w:trHeight w:val="251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14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– 30 часов.           Простое осложненное предложение (15 ч)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простом осложненном предложении.</w:t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рок-презентация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познают предложения осложнённой структуры; раз</w:t>
              <w:softHyphen/>
              <w:t>граничивают сложные предложения и предложения ос</w:t>
              <w:softHyphen/>
              <w:t>ложнённой структуры</w:t>
            </w:r>
          </w:p>
        </w:tc>
      </w:tr>
      <w:tr>
        <w:trPr>
          <w:trHeight w:val="1785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однородных членах предлож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сознают (понимают) условия однородности членов предложения. Опознают и правильно интонируют пред</w:t>
              <w:softHyphen/>
              <w:t>ложения с разными типами сочетаний однородных членов (однородные члены с бессоюзным и союзным соединени</w:t>
              <w:softHyphen/>
              <w:t>ем, с парным соединением, повторяющимися или состав</w:t>
              <w:softHyphen/>
              <w:t>ными союзами, с обобщающим словом).</w:t>
            </w:r>
          </w:p>
        </w:tc>
      </w:tr>
      <w:tr>
        <w:trPr>
          <w:trHeight w:val="975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С.Ю.Жуковского «Интерьер библиотеки помещичьего дома»</w:t>
            </w:r>
          </w:p>
          <w:p>
            <w:pPr>
              <w:pStyle w:val="Normal"/>
              <w:snapToGrid w:val="false"/>
              <w:spacing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ишут сочинение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связи однородных членов предложения и знаки препинания между ними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сознают (понимают) условия однородности членов предложения. Опознают и правильно интонируют пред</w:t>
              <w:softHyphen/>
              <w:t>ложения с разными типами сочетаний однородных членов (однородные члены с бессоюзным и союзным соединени</w:t>
              <w:softHyphen/>
              <w:t>ем, с парным соединением, повторяющимися или состав</w:t>
              <w:softHyphen/>
              <w:t>ными союзами, с обобщающим словом)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5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рассуждение (упр.220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очинение.</w:t>
            </w:r>
          </w:p>
        </w:tc>
      </w:tr>
      <w:tr>
        <w:trPr>
          <w:trHeight w:val="1185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6-57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-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родные и неоднородные определ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личают и со</w:t>
              <w:softHyphen/>
              <w:t>поставляют однородные и неоднородные определения. Производят выбор формы сказуемого при однородных подлежащих в соответствии с грамматическими нормами.</w:t>
            </w:r>
          </w:p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1" w:firstLine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/р Сочинение по картине К.Горбатова «Китеж» («Утонувший город»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ишут сочинение.</w:t>
            </w:r>
          </w:p>
          <w:p>
            <w:pPr>
              <w:pStyle w:val="Normal"/>
              <w:spacing w:lineRule="atLeast" w:line="240" w:before="0" w:after="20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е слова при однородных членах предложения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личают и со</w:t>
              <w:softHyphen/>
              <w:t>поставляют однородные и неоднородные определения. Производят выбор формы сказуемого при однородных подлежащих в соответствии с грамматическими норм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аксический разбор предложения с однородными членами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предложения с однородны</w:t>
              <w:softHyphen/>
              <w:t>ми членами предложения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Предложения с однородными членам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викторина)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оделируют и используют в ре</w:t>
              <w:softHyphen/>
              <w:t>чи предложения с разными типами сочетаний однородных членов, несколькими рядами однородных членов, произво</w:t>
              <w:softHyphen/>
              <w:t>дят синонимическую замену простых предложений с одно</w:t>
              <w:softHyphen/>
              <w:t>родными членами и сложносочинённых предложений.</w:t>
            </w:r>
          </w:p>
          <w:p>
            <w:pPr>
              <w:pStyle w:val="Normal"/>
              <w:spacing w:lineRule="atLeast" w:line="240" w:before="0" w:after="0"/>
              <w:ind w:left="175" w:right="148" w:hanging="33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диктант по теме «Предложения с однородными членами».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с обособленными членами (20 ч )</w:t>
            </w:r>
          </w:p>
        </w:tc>
      </w:tr>
      <w:tr>
        <w:trPr>
          <w:trHeight w:val="620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определений.</w:t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резентация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нимают сущность обособления, общие условия обо</w:t>
              <w:softHyphen/>
              <w:t>собления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ие приложений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познают и правильно интонируют предложения с разными видами обособленных членов. Сопоставляют обособленные и необособленные второ</w:t>
              <w:softHyphen/>
              <w:t>степенные члены предложения. Моделируют и использу</w:t>
              <w:softHyphen/>
              <w:t>ют в речи предложения с разными видами обособленных членов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ие обстоятельств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ие дополнений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рассуждение (упр.269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спользуя предложения с обособленными членами, пишут сочинение-рассуждение</w:t>
            </w:r>
          </w:p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ие уточняющих членов предложения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авильно конструируют предложения с деепричаст</w:t>
              <w:softHyphen/>
              <w:t xml:space="preserve">ными оборотами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7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Предложения с обособленными членами».</w:t>
            </w:r>
          </w:p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-7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Предложения с обособленными членами». Анализ работы. Работа над ошибками.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ценивают правильность построения предложений с обособленными членами, корректируют речевые недочёты. Анализируют и характеризуют пред</w:t>
              <w:softHyphen/>
              <w:t xml:space="preserve">ложения с обособленными членами предложения разных видов. </w:t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четверть – 27 часов.                                        </w:t>
            </w:r>
          </w:p>
        </w:tc>
      </w:tr>
      <w:tr>
        <w:trPr>
          <w:trHeight w:val="586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с обращениями, вводными и вставными конструкциями (14 ч)</w:t>
            </w:r>
          </w:p>
        </w:tc>
      </w:tr>
      <w:tr>
        <w:trPr>
          <w:trHeight w:val="620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80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бращениями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грамматические и семантические особенности предложения с обращением</w:t>
            </w:r>
          </w:p>
        </w:tc>
      </w:tr>
      <w:tr>
        <w:trPr>
          <w:trHeight w:val="1080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рассуждение (упр.289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оводят речеведческий анализ текста. Создают со</w:t>
              <w:softHyphen/>
              <w:t>чинения на заданную тему. Передают содержание текста подробно и сжато. Пишут сочинение по данному началу</w:t>
            </w:r>
          </w:p>
        </w:tc>
      </w:tr>
      <w:tr>
        <w:trPr>
          <w:trHeight w:val="885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 по картине А.П.Горского «Без вести пропавший. 1946 год»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1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твечают на вопросы упр.291, пишут сочинение.</w:t>
            </w:r>
          </w:p>
          <w:p>
            <w:pPr>
              <w:pStyle w:val="Normal"/>
              <w:snapToGrid w:val="false"/>
              <w:spacing w:before="0" w:after="200"/>
              <w:ind w:left="141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-8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с вводными конструкциями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ют и характеризуют грамматические и семантические особенности предложения с вводными конструкциями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со вставными конструкциями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Урок-конференция «Другому как понять тебя»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людают за использованием вводных конструкций в разговорной речи, в учебно-научном, публицистическом стилях, в языке художественной литературы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Предложения с обращениями, вводными и вставными конструкциям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Предложения с обращениями, вводными и вставными конструкциями»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владевают фоновыми знаниями, важными для общекультурного развития. * Решают лингвистические задачи.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собы передачи чужой речи (7 ч)</w:t>
            </w:r>
          </w:p>
        </w:tc>
      </w:tr>
      <w:tr>
        <w:trPr>
          <w:trHeight w:val="536" w:hRule="atLeast"/>
        </w:trPr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1011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firstLine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ая речь. Знаки препинания при прямой речи 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познают основные способы передачи чужой речи (предложения с прямой речью; сложноподчинённого предложения с косвенной речью; простые предложения с до</w:t>
              <w:softHyphen/>
              <w:t xml:space="preserve">полнением, называющим тему чужой речи; предложения с вводными конструкциями; цитирование). </w:t>
            </w:r>
          </w:p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равильно интонируют предложения с прямой и косвенной речью.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лог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-93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Сочинение-рассуждение (упр.319)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венная речь 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таты. Знаки препинания при цитировании 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Моделируют предложения с прямой и косвенной речью и используют их в высказываниях;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Способы передачи прямой речи». (Урок-викторина)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заменяют прямую речь косвенной, используют различные способы цитирования в речевой практике. Анализируют и характеризуют син</w:t>
              <w:softHyphen/>
              <w:t>таксические конструкции с прямой и косвенной речью.</w:t>
            </w:r>
          </w:p>
        </w:tc>
      </w:tr>
      <w:tr>
        <w:trPr>
          <w:trHeight w:val="654" w:hRule="atLeast"/>
        </w:trPr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 «Способы передачи чужой речи»</w:t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сваивают содержание изученных пунктуационных пра</w:t>
              <w:softHyphen/>
              <w:t xml:space="preserve">вил и алгоритмы их использования. </w:t>
            </w:r>
          </w:p>
          <w:p>
            <w:pPr>
              <w:pStyle w:val="Normal"/>
              <w:spacing w:lineRule="atLeast" w:line="240" w:before="0" w:after="0"/>
              <w:ind w:left="175" w:right="148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блюдают основные пунктуационные нормы в письменной реч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-99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-2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- 10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 Анализ работы. Работа над ошибками.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итоговое тестирование.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-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41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 Комплексный анализ текста.</w:t>
            </w:r>
          </w:p>
        </w:tc>
        <w:tc>
          <w:tcPr>
            <w:tcW w:w="6772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тексты, готовятся к ОГЭ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Persona</dc:creator>
  <dc:description/>
  <cp:keywords/>
  <dc:language>en-US</dc:language>
  <cp:lastModifiedBy>Persona</cp:lastModifiedBy>
  <cp:lastPrinted>2020-09-03T16:28:00Z</cp:lastPrinted>
  <dcterms:modified xsi:type="dcterms:W3CDTF">2020-09-03T13:29:00Z</dcterms:modified>
  <cp:revision>18</cp:revision>
  <dc:subject/>
  <dc:title/>
</cp:coreProperties>
</file>