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в 9 классе по программе Л. М. Рыбченк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2 часа в год, 3 часа в неделю)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1097"/>
        <w:gridCol w:w="992"/>
        <w:gridCol w:w="896"/>
        <w:gridCol w:w="1260"/>
        <w:gridCol w:w="5219"/>
        <w:gridCol w:w="1080"/>
      </w:tblGrid>
      <w:tr>
        <w:trPr>
          <w:trHeight w:val="763" w:hRule="atLeast"/>
        </w:trPr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четв.</w:t>
            </w:r>
          </w:p>
        </w:tc>
        <w:tc>
          <w:tcPr>
            <w:tcW w:w="2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br/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420" w:hRule="atLeast"/>
        </w:trPr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5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054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1 четверть – 24 </w:t>
            </w:r>
            <w:r>
              <w:rPr>
                <w:b/>
                <w:sz w:val="28"/>
                <w:szCs w:val="28"/>
              </w:rPr>
              <w:t>часа</w:t>
            </w:r>
          </w:p>
        </w:tc>
      </w:tr>
      <w:tr>
        <w:trPr>
          <w:trHeight w:val="1095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 как развивающееся явление (§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очинение-рассуждение «Почему нужно беречь русский литературный язык?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о-деловой стиль (§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,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 – язык художественной литературы (§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очинение-размышление (упр. 2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287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Чтение и его виды (§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ая контрольная работа. Работа над ошибка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,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сложном предложении. Классификация типов сложных предложений (§5)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сложносочиненном предложении, его строении (§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очинение-рассуждение (упр. 41 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Смысловые отношения между частями сложносочиненного предложения. Виды сложносочиненных предложений (§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7,1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Подробное изложение (упр. 5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,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,2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Знаки препинания в сложносочиненном предложении (§8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10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br/>
              <w:b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аксический и пунктуационный разбор сложносочиненного предложения (§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темы «Сложносочиненное предложение» (§10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ная работа по теме «Сложносочиненное предложение». Работа над ошибками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54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четверть – 24 часа </w:t>
            </w:r>
          </w:p>
        </w:tc>
      </w:tr>
      <w:tr>
        <w:trPr>
          <w:trHeight w:val="75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сложноподчиненном предложении (§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69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7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Союзы и союзные слова. Знаки препинания в сложноподчиненном предложении (§1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2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очинение-рас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сложноподчиненных предложений (§13)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очинение на тему «Что означают цвета флага России?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определительными (§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очинение в жанре экскурсионного сообщения (упр. 9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br/>
              <w:b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,12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изъяснительными (§1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8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3,14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времени (§1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5" w:hRule="atLeast"/>
        </w:trPr>
        <w:tc>
          <w:tcPr>
            <w:tcW w:w="10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места (§1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жатое излож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2,4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8,19,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причины, цели и следствия (§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45,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,2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условия, уступки (§1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образа действия, меры и степени и сравнительными (§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054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– 30 часов</w:t>
            </w:r>
          </w:p>
        </w:tc>
      </w:tr>
      <w:tr>
        <w:trPr>
          <w:trHeight w:val="123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придаточными образа действия, меры и степени и сравнительными (§20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очинение на тему «Мой любимый вид спорта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2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подчиненные предложения с несколькими придаточными (§2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</w:t>
              <w:br/>
              <w:b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Синтаксический разбор сложноподчиненного предложения (§2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темы «Сложноподчиненное предложение» (§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9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,1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 по теме «Сложноподчинённое предложение». Работа над ошибками.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готовка к ОГ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94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1,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3,1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Понятие о бессоюзном сложном предложении (§2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/р Сочинение-рассуждение (упр. 16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7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ысловые отношения между частями бессоюзного сложного предложения. Виды бессоюзных сложных предложений (§25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очинение-рассуждение (упр. 17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7,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,2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оюзные предложения со значением перечисления. Запятая и точка с запятой в бессоюзном сложном предложении. (§2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очинение-рассуждение (упр. 18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оюзные предложения со значением причины, пояснения, дополнения. Двоеточие в бессоюзном сложном предложении. (§2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Бессоюзные предложения со значением противопоставления,  времени, условия и следствия, сравнения. Тире  в бессоюзном сложном предложении. (§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Синтаксический и пунктуационный разбор бессоюзного сложного предложения (§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темы «Бессоюзное сложное предложение» (§30)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5,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,2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по теме «Бессоюзные предложения». Работа над ошибками.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жатое излож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ОГЭ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– 24 часа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9,80,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,2,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Сложное предложение с разными видами союзной и бессоюзной  связи (§3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Р/р Сочинение-рассужд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3,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,6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Синтаксический и пунктуационный разбор  сложного предложения с различными видами связи (§3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5,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,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по теме «Сложное предложение с различными видами связи». Работа над ошибками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  <w:lang w:val="en-US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/р Презентация проектных рабо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1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3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,12,13,14,15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вторение изученного в 9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7,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ая контрольная работа. Работа над оши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8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,20,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,22,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3,2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  <w:sz w:val="28"/>
                <w:szCs w:val="28"/>
              </w:rPr>
              <w:t>Подготовка к ОГ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6:14:00Z</dcterms:created>
  <dc:creator>Администратор</dc:creator>
  <dc:description/>
  <cp:keywords/>
  <dc:language>en-US</dc:language>
  <cp:lastModifiedBy>Persona</cp:lastModifiedBy>
  <cp:lastPrinted>2019-10-21T19:11:00Z</cp:lastPrinted>
  <dcterms:modified xsi:type="dcterms:W3CDTF">2020-09-03T13:33:00Z</dcterms:modified>
  <cp:revision>15</cp:revision>
  <dc:subject/>
  <dc:title>КАЛЕНДАРНО-ТЕМАТИЧЕСКОЕ ПЛАНИРОВАНИЕ</dc:title>
</cp:coreProperties>
</file>