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jc w:val="center"/>
        <w:rPr>
          <w:rFonts w:ascii="Times New Roman" w:hAnsi="Times New Roman" w:cs="Times New Roman"/>
          <w:sz w:val="32"/>
          <w:szCs w:val="32"/>
        </w:rPr>
      </w:pPr>
      <w:r>
        <w:rPr>
          <w:rFonts w:cs="Times New Roman" w:ascii="Times New Roman" w:hAnsi="Times New Roman"/>
          <w:sz w:val="32"/>
          <w:szCs w:val="32"/>
        </w:rPr>
        <w:t>средняя общеобразовательная школа №15</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center"/>
        <w:tblInd w:w="0" w:type="dxa"/>
        <w:tblLayout w:type="fixed"/>
        <w:tblCellMar>
          <w:top w:w="0" w:type="dxa"/>
          <w:left w:w="108" w:type="dxa"/>
          <w:bottom w:w="0" w:type="dxa"/>
          <w:right w:w="108" w:type="dxa"/>
        </w:tblCellMar>
      </w:tblPr>
      <w:tblGrid>
        <w:gridCol w:w="3454"/>
        <w:gridCol w:w="3454"/>
        <w:gridCol w:w="3100"/>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гласовано»</w:t>
            </w:r>
          </w:p>
          <w:p>
            <w:pPr>
              <w:pStyle w:val="Normal"/>
              <w:jc w:val="center"/>
              <w:rPr/>
            </w:pPr>
            <w:r>
              <w:rPr>
                <w:rFonts w:cs="Times New Roman" w:ascii="Times New Roman" w:hAnsi="Times New Roman"/>
              </w:rPr>
              <w:t xml:space="preserve">Руководитель </w:t>
            </w:r>
            <w:r>
              <w:rPr>
                <w:rFonts w:cs="Times New Roman" w:ascii="Times New Roman" w:hAnsi="Times New Roman"/>
                <w:i/>
              </w:rPr>
              <w:t>ШМО</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 xml:space="preserve">Протокол заседания  </w:t>
            </w:r>
            <w:r>
              <w:rPr>
                <w:rFonts w:cs="Times New Roman" w:ascii="Times New Roman" w:hAnsi="Times New Roman"/>
                <w:i/>
              </w:rPr>
              <w:t>ШМО</w:t>
            </w:r>
          </w:p>
          <w:p>
            <w:pPr>
              <w:pStyle w:val="Normal"/>
              <w:jc w:val="center"/>
              <w:rPr>
                <w:rFonts w:ascii="Times New Roman" w:hAnsi="Times New Roman" w:cs="Times New Roman"/>
                <w:i/>
                <w:i/>
              </w:rPr>
            </w:pPr>
            <w:r>
              <w:rPr>
                <w:rFonts w:cs="Times New Roman" w:ascii="Times New Roman" w:hAnsi="Times New Roman"/>
                <w:i/>
              </w:rPr>
              <w:t>от _____________      №</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смотрено на заседании</w:t>
            </w:r>
          </w:p>
          <w:p>
            <w:pPr>
              <w:pStyle w:val="Normal"/>
              <w:jc w:val="center"/>
              <w:rPr>
                <w:rFonts w:ascii="Times New Roman" w:hAnsi="Times New Roman" w:cs="Times New Roman"/>
              </w:rPr>
            </w:pPr>
            <w:r>
              <w:rPr>
                <w:rFonts w:cs="Times New Roman" w:ascii="Times New Roman" w:hAnsi="Times New Roman"/>
              </w:rPr>
              <w:t>педагогического сове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rPr>
              <w:t>Протокол</w:t>
            </w:r>
          </w:p>
          <w:p>
            <w:pPr>
              <w:pStyle w:val="Normal"/>
              <w:jc w:val="center"/>
              <w:rPr>
                <w:rFonts w:ascii="Times New Roman" w:hAnsi="Times New Roman" w:cs="Times New Roman"/>
                <w:i/>
                <w:i/>
              </w:rPr>
            </w:pPr>
            <w:r>
              <w:rPr>
                <w:rFonts w:cs="Times New Roman" w:ascii="Times New Roman" w:hAnsi="Times New Roman"/>
                <w:i/>
              </w:rPr>
              <w:t>от _____________      №</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тверждаю»</w:t>
            </w:r>
          </w:p>
          <w:p>
            <w:pPr>
              <w:pStyle w:val="Normal"/>
              <w:jc w:val="center"/>
              <w:rPr>
                <w:rFonts w:ascii="Times New Roman" w:hAnsi="Times New Roman" w:cs="Times New Roman"/>
              </w:rPr>
            </w:pPr>
            <w:r>
              <w:rPr>
                <w:rFonts w:cs="Times New Roman" w:ascii="Times New Roman" w:hAnsi="Times New Roman"/>
              </w:rPr>
              <w:t>Директор МБОУ СОШ №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Е.В.Успенск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программа </w:t>
      </w:r>
    </w:p>
    <w:p>
      <w:pPr>
        <w:pStyle w:val="Normal"/>
        <w:spacing w:lineRule="auto" w:line="240" w:before="0" w:after="0"/>
        <w:jc w:val="center"/>
        <w:rPr/>
      </w:pPr>
      <w:r>
        <w:rPr>
          <w:rFonts w:cs="Times New Roman" w:ascii="Times New Roman" w:hAnsi="Times New Roman"/>
          <w:sz w:val="24"/>
          <w:szCs w:val="24"/>
          <w:lang w:eastAsia="ru-RU"/>
        </w:rPr>
        <w:t xml:space="preserve">по  </w:t>
      </w:r>
      <w:r>
        <w:rPr>
          <w:rFonts w:cs="Times New Roman" w:ascii="Times New Roman" w:hAnsi="Times New Roman"/>
          <w:sz w:val="24"/>
          <w:szCs w:val="24"/>
          <w:u w:val="single"/>
          <w:lang w:eastAsia="ru-RU"/>
        </w:rPr>
        <w:t>русскому языку</w:t>
      </w:r>
    </w:p>
    <w:p>
      <w:pPr>
        <w:pStyle w:val="Normal"/>
        <w:spacing w:lineRule="auto" w:line="240" w:before="120" w:after="0"/>
        <w:jc w:val="center"/>
        <w:rPr/>
      </w:pPr>
      <w:r>
        <w:rPr>
          <w:rFonts w:cs="Times New Roman" w:ascii="Times New Roman" w:hAnsi="Times New Roman"/>
          <w:sz w:val="24"/>
          <w:szCs w:val="24"/>
          <w:lang w:eastAsia="ru-RU"/>
        </w:rPr>
        <w:t xml:space="preserve">для </w:t>
      </w:r>
      <w:r>
        <w:rPr>
          <w:rFonts w:cs="Times New Roman" w:ascii="Times New Roman" w:hAnsi="Times New Roman"/>
          <w:sz w:val="24"/>
          <w:szCs w:val="24"/>
          <w:u w:val="single"/>
          <w:lang w:eastAsia="ru-RU"/>
        </w:rPr>
        <w:t xml:space="preserve">9 « Г » </w:t>
      </w:r>
      <w:r>
        <w:rPr>
          <w:rFonts w:cs="Times New Roman" w:ascii="Times New Roman" w:hAnsi="Times New Roman"/>
          <w:sz w:val="24"/>
          <w:szCs w:val="24"/>
          <w:lang w:eastAsia="ru-RU"/>
        </w:rPr>
        <w:t>класса</w:t>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омное обучение/</w:t>
      </w:r>
    </w:p>
    <w:p>
      <w:pPr>
        <w:pStyle w:val="Normal"/>
        <w:spacing w:lineRule="auto" w:line="240" w:before="120" w:after="0"/>
        <w:jc w:val="center"/>
        <w:rPr/>
      </w:pPr>
      <w:r>
        <w:rPr>
          <w:rFonts w:cs="Times New Roman" w:ascii="Times New Roman" w:hAnsi="Times New Roman"/>
          <w:sz w:val="24"/>
          <w:szCs w:val="24"/>
          <w:lang w:eastAsia="ru-RU"/>
        </w:rPr>
        <w:t>на  2017/ 2018  учебный год</w:t>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ab/>
        <w:tab/>
        <w:tab/>
        <w:tab/>
        <w:tab/>
        <w:tab/>
        <w:tab/>
        <w:t xml:space="preserve">Составлена учителем </w:t>
      </w:r>
      <w:r>
        <w:rPr>
          <w:rFonts w:cs="Times New Roman" w:ascii="Times New Roman" w:hAnsi="Times New Roman"/>
          <w:sz w:val="24"/>
          <w:szCs w:val="24"/>
          <w:u w:val="single"/>
          <w:lang w:eastAsia="ru-RU"/>
        </w:rPr>
        <w:t>русского язык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 xml:space="preserve">                       </w:t>
      </w:r>
      <w:r>
        <w:rPr>
          <w:rFonts w:cs="Times New Roman" w:ascii="Times New Roman" w:hAnsi="Times New Roman"/>
          <w:sz w:val="24"/>
          <w:szCs w:val="24"/>
          <w:u w:val="single"/>
          <w:lang w:eastAsia="ru-RU"/>
        </w:rPr>
        <w:t>Сарвилиной И.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12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учебно-методического обеспе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Данная рабочая программа составлена на основании </w:t>
      </w:r>
      <w:r>
        <w:rPr>
          <w:rFonts w:cs="Times New Roman" w:ascii="Times New Roman" w:hAnsi="Times New Roman"/>
          <w:sz w:val="24"/>
          <w:szCs w:val="24"/>
          <w:lang w:eastAsia="ru-RU"/>
        </w:rPr>
        <w:t>на основе федерального компонента государственного стандарта основного общего образования. В качестве базовой была использована программа по русскому языку для 5 класса, составленная в соответствии с основными положениями ФГОС основного общего образования второго поколения, на основе Программы  Т.А.Ладыженской, М.Т.Баранова, Л.А.Тростенцовой (М., «Просвещение», 2014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Количество учебных часов, на которое рассчитана программа:</w:t>
      </w:r>
      <w:r>
        <w:rPr>
          <w:rFonts w:cs="Times New Roman" w:ascii="Times New Roman" w:hAnsi="Times New Roman"/>
          <w:sz w:val="24"/>
          <w:szCs w:val="24"/>
          <w:u w:val="single"/>
        </w:rPr>
        <w:t>6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ых работ: </w:t>
      </w:r>
      <w:r>
        <w:rPr>
          <w:rFonts w:cs="Times New Roman" w:ascii="Times New Roman" w:hAnsi="Times New Roman"/>
          <w:sz w:val="24"/>
          <w:szCs w:val="24"/>
          <w:u w:val="single"/>
        </w:rPr>
        <w:t>8</w:t>
      </w:r>
    </w:p>
    <w:p>
      <w:pPr>
        <w:pStyle w:val="Normal"/>
        <w:spacing w:lineRule="auto" w:line="240"/>
        <w:rPr/>
      </w:pPr>
      <w:r>
        <w:rPr>
          <w:rFonts w:cs="Times New Roman" w:ascii="Times New Roman" w:hAnsi="Times New Roman"/>
          <w:sz w:val="24"/>
          <w:szCs w:val="24"/>
        </w:rPr>
        <w:t xml:space="preserve">Работ по развитию речи: </w:t>
      </w:r>
      <w:r>
        <w:rPr>
          <w:rFonts w:cs="Times New Roman" w:ascii="Times New Roman" w:hAnsi="Times New Roman"/>
          <w:sz w:val="24"/>
          <w:szCs w:val="24"/>
          <w:u w:val="single"/>
        </w:rPr>
        <w:t>7</w:t>
      </w:r>
    </w:p>
    <w:p>
      <w:pPr>
        <w:pStyle w:val="Normal"/>
        <w:spacing w:lineRule="auto" w:line="240"/>
        <w:rPr/>
      </w:pPr>
      <w:r>
        <w:rPr>
          <w:rFonts w:cs="Times New Roman" w:ascii="Times New Roman" w:hAnsi="Times New Roman"/>
          <w:sz w:val="24"/>
          <w:szCs w:val="24"/>
        </w:rPr>
        <w:t xml:space="preserve">Зачётов: </w:t>
      </w:r>
      <w:r>
        <w:rPr>
          <w:rFonts w:cs="Times New Roman" w:ascii="Times New Roman" w:hAnsi="Times New Roman"/>
          <w:sz w:val="24"/>
          <w:szCs w:val="24"/>
          <w:u w:val="single"/>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bl>
      <w:tblPr>
        <w:tblW w:w="9570" w:type="dxa"/>
        <w:jc w:val="left"/>
        <w:tblInd w:w="-113" w:type="dxa"/>
        <w:tblLayout w:type="fixed"/>
        <w:tblCellMar>
          <w:top w:w="0" w:type="dxa"/>
          <w:left w:w="108" w:type="dxa"/>
          <w:bottom w:w="0" w:type="dxa"/>
          <w:right w:w="108" w:type="dxa"/>
        </w:tblCellMar>
      </w:tblPr>
      <w:tblGrid>
        <w:gridCol w:w="2971"/>
        <w:gridCol w:w="1544"/>
        <w:gridCol w:w="2050"/>
        <w:gridCol w:w="1099"/>
        <w:gridCol w:w="1906"/>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яющие УМ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втор</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Год </w:t>
              <w:br/>
              <w:t>изд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дательство</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еб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клас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Тростенцова Т.А.Ладыженская </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росвещение»</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чая тетрадь (на печатной основ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традь для контрольных работ (на печатной основ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чебник </w:t>
      </w:r>
      <w:r>
        <w:rPr>
          <w:rFonts w:eastAsia="Times New Roman" w:cs="Times New Roman" w:ascii="Times New Roman" w:hAnsi="Times New Roman"/>
          <w:sz w:val="24"/>
          <w:szCs w:val="24"/>
          <w:lang w:eastAsia="ru-RU"/>
        </w:rPr>
        <w:t>«Русский язык», 9 класс</w:t>
      </w:r>
      <w:r>
        <w:rPr>
          <w:rFonts w:cs="Times New Roman" w:ascii="Times New Roman" w:hAnsi="Times New Roman"/>
          <w:sz w:val="24"/>
          <w:szCs w:val="24"/>
        </w:rPr>
        <w:t xml:space="preserve"> рекомендован  к использованию в образовательном процессе в 2016-2017  году согласно приказу Министерства образования и науки Российской Федерации № 253 от 31.03.2016 год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 Русский язык. 9 «Г» класс. Надомное обучение.</w:t>
      </w:r>
    </w:p>
    <w:p>
      <w:pPr>
        <w:pStyle w:val="Normal"/>
        <w:spacing w:lineRule="auto" w:line="240" w:before="120" w:after="0"/>
        <w:jc w:val="center"/>
        <w:rPr/>
      </w:pPr>
      <w:r>
        <w:rPr>
          <w:rFonts w:eastAsia="Times New Roman" w:cs="Times New Roman" w:ascii="Times New Roman" w:hAnsi="Times New Roman"/>
          <w:sz w:val="24"/>
          <w:szCs w:val="24"/>
          <w:lang w:eastAsia="ru-RU"/>
        </w:rPr>
        <w:t>2017/2018уч.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корректированная программа по русскому языку составлена на основе федерального компонента государственного стандарта основного общего образования. В качестве базовой была использована программа по русскому языку для 9 класса, составленная в соответствии с основными положениями ФГОС основного общего образования второго поколения, на основе Программы  Т.А.Ладыженской, М.Т.Баранова, Л.А.Тростенцовой (М., «Просвещение», 2014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цели и задачи изучения русского (родного) языка в основной школе:</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уховно богатой, нравственно ориентированной личности с развитым чувством самосознания и гражданского сознан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истемой знаний, языковыми и речевыми умениями и навыками, развитие потребности в речевом самосовершенствовании, овладение УУД;</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активного и потенциального словарного запаса, совершенствование орфографической и пунктуационной грамотности;</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теллектуальных и творческих способностей обучающихся, овладение правилами использования языка в разных ситуациях общения, нормами речевого этикет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коммуникативных способностей, формирование готовности к сотрудничеству, умений вести диало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программы:</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а с учётом принципов системности, доступности и научности, преемственности и перспективности;</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роков с учётом ЗУНов;</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уждения активности школьников в уроки включены сведения из истории языка;</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расположен с учётом возрастных возможностей обучающихся;</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 выделены часы по развитию речи;</w:t>
      </w:r>
    </w:p>
    <w:p>
      <w:pPr>
        <w:pStyle w:val="Normal"/>
        <w:spacing w:lineRule="auto" w:line="240" w:before="0" w:after="0"/>
        <w:ind w:left="720" w:hanging="0"/>
        <w:rPr/>
      </w:pPr>
      <w:r>
        <w:rPr>
          <w:rFonts w:eastAsia="Times New Roman" w:cs="Times New Roman" w:ascii="Times New Roman" w:hAnsi="Times New Roman"/>
          <w:b/>
          <w:sz w:val="24"/>
          <w:szCs w:val="24"/>
          <w:lang w:eastAsia="ru-RU"/>
        </w:rPr>
        <w:t>Форма организации образовательного процесса:</w:t>
      </w:r>
      <w:r>
        <w:rPr>
          <w:rFonts w:eastAsia="Times New Roman" w:cs="Times New Roman" w:ascii="Times New Roman" w:hAnsi="Times New Roman"/>
          <w:sz w:val="24"/>
          <w:szCs w:val="24"/>
          <w:lang w:eastAsia="ru-RU"/>
        </w:rPr>
        <w:t xml:space="preserve"> классно-урочная система.</w:t>
      </w:r>
    </w:p>
    <w:p>
      <w:pPr>
        <w:pStyle w:val="Normal"/>
        <w:spacing w:lineRule="auto" w:line="240" w:before="0" w:after="0"/>
        <w:ind w:left="720" w:hanging="0"/>
        <w:rPr/>
      </w:pPr>
      <w:r>
        <w:rPr>
          <w:rFonts w:eastAsia="Times New Roman" w:cs="Times New Roman" w:ascii="Times New Roman" w:hAnsi="Times New Roman"/>
          <w:b/>
          <w:sz w:val="24"/>
          <w:szCs w:val="24"/>
          <w:lang w:eastAsia="ru-RU"/>
        </w:rPr>
        <w:t>Технологии:</w:t>
      </w:r>
      <w:r>
        <w:rPr>
          <w:rFonts w:eastAsia="Times New Roman" w:cs="Times New Roman" w:ascii="Times New Roman" w:hAnsi="Times New Roman"/>
          <w:sz w:val="24"/>
          <w:szCs w:val="24"/>
          <w:lang w:eastAsia="ru-RU"/>
        </w:rPr>
        <w:t xml:space="preserve"> развивающего обуч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учения в сотрудничестве, проблемного обучения, развития исследовательских навыков, информационно-коммуникативные, здоровьесбережения и т.д.</w:t>
      </w:r>
    </w:p>
    <w:p>
      <w:pPr>
        <w:pStyle w:val="Normal"/>
        <w:spacing w:lineRule="auto" w:line="240" w:before="0" w:after="0"/>
        <w:ind w:left="720" w:hanging="0"/>
        <w:rPr/>
      </w:pPr>
      <w:r>
        <w:rPr>
          <w:rFonts w:eastAsia="Times New Roman" w:cs="Times New Roman" w:ascii="Times New Roman" w:hAnsi="Times New Roman"/>
          <w:b/>
          <w:sz w:val="24"/>
          <w:szCs w:val="24"/>
          <w:lang w:eastAsia="ru-RU"/>
        </w:rPr>
        <w:t xml:space="preserve">Формы и виды контроля: </w:t>
      </w:r>
      <w:r>
        <w:rPr>
          <w:rFonts w:eastAsia="Times New Roman" w:cs="Times New Roman" w:ascii="Times New Roman" w:hAnsi="Times New Roman"/>
          <w:sz w:val="24"/>
          <w:szCs w:val="24"/>
          <w:lang w:eastAsia="ru-RU"/>
        </w:rPr>
        <w:t>входной контроль, текущий, итоговый.</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ая программа одним из своих постулатов использует положение Л.С.Выготского о зоне ближайшего развития (ЗБР): дефект детей с задержкой психического развития (ЗПР) ведёт к затруднению усвоения ребёнком культурного и социального опыта, т.е. такие дети обладают более коротким диапазоном вышеуказанной з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ывая это обстоятельство, на уроках русского языка необходимо делать большой упор на использование наглядно-образных и практически-деятельностных средств усвоения информации, что позволяет создать психическую базу для развития произвольного внимания, отвлечённого мышления, логической памяти, понимания абстрактных пон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отражает обязательное для усвоения в основной школе содержание обучения русскому язы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ая цель обучения состоит в том, чтобы обеспечить языковое развитие учащихся, помочь им овладеть речевой деятельностью на родном языке:</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умения и навыки грамотного письма, рационального чтения, полноценного восприятия звучащей речи;</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школьников свободно говорить и писать на родном языке, пользоваться им в жизни как основным средством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и теоретическими целями преподавания русского языка является формирование языковой, коммуникативной и лингвистической компетенц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ая программа одним из своих постулатов использует положение Л.С.Выготского о зоне ближайшего развития (ЗБР): дефект детей с задержкой психического развития (ЗПР) ведёт к затруднению усвоения ребёнком культурного и социального опыта, т.е. такие дети обладают более коротким диапазоном вышеуказанной з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ывая это обстоятельство, на уроках русского языка необходимо делать большой упор на использование наглядно-образных и практически-деятельностных средств усвоения информации, что позволяет создать психическую базу для развития произвольного внимания, отвлечённого мышления, логической памяти, понимания абстрактных пон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отражает обязательное для усвоения в основной школе содержание обучения русскому язы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ая цель обучения состоит в том, чтобы обеспечить языковое развитие учащихся, помочь им овладеть речевой деятельностью на родном языке:</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умения и навыки грамотного письма, рационального чтения, полноценного восприятия звучащей речи;</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школьников свободно говорить и писать на родном языке, пользоваться им в жизни как основным средством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и теоретическими целями преподавания русского языка является формирование языковой, коммуникативной и лингвистической компетенц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Требования к результатам освоения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Normal"/>
        <w:numPr>
          <w:ilvl w:val="0"/>
          <w:numId w:val="2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русского языка как одной из основных национально-культурных ценностей русского народа, определяющей роли родного языка в развитии способностей и моральных качеств личности;</w:t>
      </w:r>
    </w:p>
    <w:p>
      <w:pPr>
        <w:pStyle w:val="Normal"/>
        <w:numPr>
          <w:ilvl w:val="0"/>
          <w:numId w:val="2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эстетической ценности русского языка, уважительное к нему отношение, чувство гордости, потребность сохранить его чистоту;</w:t>
      </w:r>
    </w:p>
    <w:p>
      <w:pPr>
        <w:pStyle w:val="Normal"/>
        <w:numPr>
          <w:ilvl w:val="0"/>
          <w:numId w:val="2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аточный объём словарного запаса и усвоение грамматических средств для свободного выражения своих мыслей и чувст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етапредметные результаты:</w:t>
      </w:r>
    </w:p>
    <w:p>
      <w:pPr>
        <w:pStyle w:val="Normal"/>
        <w:numPr>
          <w:ilvl w:val="0"/>
          <w:numId w:val="2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ние всеми видами речевой деятельности:</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е понимание информации устного и письменного сообщения;</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ние различными видами чтения;</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е восприятие на слух текстов разных стилей и жанров;</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извлекать информацию из различных источников;</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приёмами отбора и систематизации материала;</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определять цели предстоящей учебной деятельности;</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воспроизводить текст с разной степенью развёрнутости;</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свободно излагать свои мысли в устной и письменной форме;</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ние разными видами монолога и диалога;</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в практике речевого общения основных орфоэпических, лексических, грамматических, стилистических норм языка, соблюдение правил орфографии и пунктуации;</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участвовать в речевом общении, соблюдая нормы речевого этикета;</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оценивать свою речь с точки зрения её содержания, умение находить и исправлять речевые и грамматические ошибки, совершенствовать свой текст;</w:t>
      </w:r>
    </w:p>
    <w:p>
      <w:pPr>
        <w:pStyle w:val="Normal"/>
        <w:numPr>
          <w:ilvl w:val="0"/>
          <w:numId w:val="2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выступать перед аудиторией;</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риобретённых знаний и навыков в повседневной жизни, способность использовать родной язык для получения знаний по другим предметам;</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о-целесообразное взаимодействие с окружающим миром в процессе речевого общения, совместного выполнения задач,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метные результаты:</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об основных функциях языка, о роли русского языка как языка национального;</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места родного языка в системе гуманитарных наук и его роли в образовании в целом;</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воение основ научных знаний о языке;</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базовых понятий лингвистики;</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основными стилистическими ресурсами лексики и фразеологии, основными нормами русского литературного языка, нормами речевого этикета;</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ние и анализ основных единиц языка, уместное употребление их;</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зличных видов анализа слова;</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эстетической функции языка, способность оценивать эстетическую сторону речевого высказывания при анализе текстов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учащегося </w:t>
      </w:r>
      <w:r>
        <w:rPr>
          <w:rFonts w:eastAsia="Times New Roman" w:cs="Times New Roman" w:ascii="Times New Roman" w:hAnsi="Times New Roman"/>
          <w:b/>
          <w:sz w:val="24"/>
          <w:szCs w:val="24"/>
          <w:lang w:eastAsia="ru-RU"/>
        </w:rPr>
        <w:t>9 « Г » клас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Наумова Дмитрия </w:t>
      </w:r>
      <w:r>
        <w:rPr>
          <w:rFonts w:eastAsia="Times New Roman" w:cs="Times New Roman" w:ascii="Times New Roman" w:hAnsi="Times New Roman"/>
          <w:sz w:val="24"/>
          <w:szCs w:val="24"/>
          <w:lang w:eastAsia="ru-RU"/>
        </w:rPr>
        <w:t xml:space="preserve">характерны следующие особенности: недостаточно сформирована мотивация к обучению, отсутствует связная устная речь, память кратковременная, внимание на уроках рассеянное. Работоспособность и активность на уроках невысок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месте с тем необходима работа (и ей уделяется большое внимание) по развитию связной письменной речи при выполнении заданий творческого характера и отработки навыков техники чтения для подготовки к экзамену в формате ОГЭ. </w:t>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тематический план</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Г» класс. 2017/2018 учебный год. Надомное обучение. Наумов Дмитрий.</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1079"/>
        <w:gridCol w:w="3702"/>
        <w:gridCol w:w="2400"/>
        <w:gridCol w:w="2389"/>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ированию</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Сложноподчинённые предлож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Бессоюзные сложные предлож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Сложные предложения с различными видами связ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Повторение в конце учебного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урочное планирование по русскому языку в 9 «Г» классе. 68 часов. 2017/2018 уч.г. Надомное обучение. Наумов Дмитрий.</w:t>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3" w:type="dxa"/>
        <w:jc w:val="left"/>
        <w:tblInd w:w="-289" w:type="dxa"/>
        <w:tblLayout w:type="fixed"/>
        <w:tblCellMar>
          <w:top w:w="0" w:type="dxa"/>
          <w:left w:w="108" w:type="dxa"/>
          <w:bottom w:w="0" w:type="dxa"/>
          <w:right w:w="108" w:type="dxa"/>
        </w:tblCellMar>
      </w:tblPr>
      <w:tblGrid>
        <w:gridCol w:w="851"/>
        <w:gridCol w:w="851"/>
        <w:gridCol w:w="850"/>
        <w:gridCol w:w="1985"/>
        <w:gridCol w:w="1559"/>
        <w:gridCol w:w="308"/>
        <w:gridCol w:w="2527"/>
        <w:gridCol w:w="353"/>
        <w:gridCol w:w="72"/>
        <w:gridCol w:w="2977"/>
        <w:gridCol w:w="371"/>
        <w:gridCol w:w="338"/>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о пла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о фак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рудование</w:t>
            </w:r>
          </w:p>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глядность</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элементы содержания урока (или характеристика деятельности уча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У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машнее</w:t>
              <w:br/>
              <w:t xml:space="preserve">зада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ализ контрольной работы, работа над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к/работы, проектирование д/з, комментирование выставленных оцено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алгоритм постановки знаков препинания в сложных предложениях с различными видами связ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Формировать навыки самостоятельной работы с последующей самопроверкой.</w:t>
            </w:r>
          </w:p>
          <w:p>
            <w:pPr>
              <w:pStyle w:val="Style19"/>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зн.: </w:t>
            </w:r>
            <w:r>
              <w:rPr>
                <w:rFonts w:cs="Times New Roman" w:ascii="Times New Roman" w:hAnsi="Times New Roman"/>
                <w:sz w:val="24"/>
                <w:szCs w:val="24"/>
              </w:rPr>
              <w:t>Объяснять языковые явления, процессы, связи и отношения, выявляемые в ходе самостоятельной работы.</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само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ловые бумаги. Автоби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автобиографиипо алгоритму выполнения задания при консультативной помощи учителя, проектирование д/з, комментирование выставленных оценок.</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Научиться проектировать и реализовывать индивидуальный маршрут восполнения проблемных зон в изученных темах.</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Представлять конкретное содержание и сообщать его в устной и письменной форме.</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цию.</w:t>
            </w:r>
          </w:p>
          <w:p>
            <w:pPr>
              <w:pStyle w:val="Style19"/>
              <w:ind w:left="0" w:hanging="0"/>
              <w:rPr>
                <w:rFonts w:ascii="Times New Roman" w:hAnsi="Times New Roman" w:cs="Times New Roman"/>
                <w:b/>
                <w:b/>
                <w:sz w:val="24"/>
                <w:szCs w:val="24"/>
              </w:rPr>
            </w:pPr>
            <w:r>
              <w:rPr>
                <w:rFonts w:eastAsia="Times New Roman" w:cs="Times New Roman" w:ascii="Times New Roman" w:hAnsi="Times New Roman"/>
                <w:b/>
                <w:sz w:val="24"/>
                <w:szCs w:val="24"/>
                <w:lang w:eastAsia="ru-RU"/>
              </w:rPr>
              <w:t>Позн.:</w:t>
            </w:r>
            <w:r>
              <w:rPr>
                <w:rFonts w:cs="Times New Roman" w:ascii="Times New Roman" w:hAnsi="Times New Roman"/>
                <w:b/>
                <w:sz w:val="24"/>
                <w:szCs w:val="24"/>
              </w:rPr>
              <w:t xml:space="preserve"> </w:t>
            </w:r>
            <w:r>
              <w:rPr>
                <w:rFonts w:cs="Times New Roman" w:ascii="Times New Roman" w:hAnsi="Times New Roman"/>
                <w:sz w:val="24"/>
                <w:szCs w:val="24"/>
              </w:rPr>
              <w:t>Объяснять языковые явления, процессы, связи и отношения, выявляемые в ходе рефлексии.</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само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ть работу в тетрадях – написать автобиографию</w:t>
            </w:r>
          </w:p>
        </w:tc>
      </w:tr>
      <w:tr>
        <w:trPr/>
        <w:tc>
          <w:tcPr>
            <w:tcW w:w="1474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союзные сложные предложения – 9 час. – ( 7  + 1 р/р + 1 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бессоюзном сложном предложении. Интонация в Б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определять БСП по их грамматическим признакам.</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b/>
                <w:sz w:val="24"/>
                <w:szCs w:val="24"/>
              </w:rPr>
              <w:t xml:space="preserve"> </w:t>
            </w:r>
            <w:r>
              <w:rPr>
                <w:rFonts w:cs="Times New Roman" w:ascii="Times New Roman" w:hAnsi="Times New Roman"/>
                <w:sz w:val="24"/>
                <w:szCs w:val="24"/>
              </w:rPr>
              <w:t>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навыков сотрудничества в выполнении общей задач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2, стр.127, упр.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П со значением перечисления. Запятая и точка с запятой в бессоюзном сложном предло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определять интонационный рисунок БСП. Научиться определять БСП со значением перечисления по его грамматическим признакам.</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w:t>
            </w:r>
            <w:r>
              <w:rPr>
                <w:rFonts w:cs="Times New Roman" w:ascii="Times New Roman" w:hAnsi="Times New Roman"/>
                <w:b/>
                <w:sz w:val="24"/>
                <w:szCs w:val="24"/>
              </w:rPr>
              <w:t xml:space="preserve"> </w:t>
            </w:r>
            <w:r>
              <w:rPr>
                <w:rFonts w:cs="Times New Roman" w:ascii="Times New Roman" w:hAnsi="Times New Roman"/>
                <w:sz w:val="24"/>
                <w:szCs w:val="24"/>
              </w:rPr>
              <w:t>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тр.130, упр.1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СП со значением перечисления. Запятая и точка с запятой в бессоюзном сложном предло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определять алгоритм постановки точки с запятой в БСП.</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120" w:after="0"/>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Формировать ситуацию сотрудничества в совместном решении задач.</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33, закончить выполнение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точие в бессоюзном сложном пред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Научиться определять алгоритм постановки двоеточия в БСП.</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стр.134, упр.197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е в бессоюзном сложном пред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определять алгоритм постановки тире в БСП.</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35, стр.136, закончить упр.200</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чинение (подготовка к ОГ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сочинения по алгоритму выполнения задания при консультативной помощи учителя, проектирование д/з, комментирование выставленных оцено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алгоритм проведения самостоятельного исследования.</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Style19"/>
              <w:spacing w:before="0" w:after="160"/>
              <w:ind w:left="0" w:hanging="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го интереса к творческой деятельности, проявления креативных способносте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исать сочин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алгоритм синтаксического и пунктуационного разборов бессоюзного сложного предложения.</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Управлять поведением партнёра (контроль, коррекция, оценка действий партнёра, умение убеждать).</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правила к к/работе</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и пунктуационный разбор бессоюзного сложного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д/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 </w:t>
            </w:r>
            <w:r>
              <w:rPr>
                <w:rFonts w:cs="Times New Roman" w:ascii="Times New Roman" w:hAnsi="Times New Roman"/>
                <w:sz w:val="24"/>
                <w:szCs w:val="24"/>
              </w:rPr>
              <w:t>Научиться находить сложноподчинённые предложения с  разными видами придаточных по их грамматическим признакам.</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сознавать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b/>
                <w:sz w:val="24"/>
                <w:szCs w:val="24"/>
              </w:rPr>
              <w:t xml:space="preserve"> </w:t>
            </w:r>
            <w:r>
              <w:rPr>
                <w:rFonts w:cs="Times New Roman" w:ascii="Times New Roman" w:hAnsi="Times New Roman"/>
                <w:sz w:val="24"/>
                <w:szCs w:val="24"/>
              </w:rPr>
              <w:t>Объяснять языковые явления, процессы, связи и отношения, выявляемые в ходе исследования и конструирования предложений, синтаксического и пунктуационного разборов.</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навыков сотрудничества в выполнении общей задачи. Формирование устойчивой мотивации к повторению, закреплению и систематизации изученного материа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6, стр. 142, упр. 207 </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работа</w:t>
            </w:r>
            <w:r>
              <w:rPr>
                <w:rFonts w:eastAsia="Times New Roman" w:cs="Times New Roman" w:ascii="Times New Roman" w:hAnsi="Times New Roman"/>
                <w:sz w:val="24"/>
                <w:szCs w:val="24"/>
                <w:lang w:eastAsia="ru-RU"/>
              </w:rPr>
              <w:t xml:space="preserve"> по теме «Бессоюзные сложные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итоговой работы по алгоритму выполнения задания при консультативной помощи учителя, проектирование д/з, комментирование выставленных оценок.</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интаксического и пунктуационного разборов бессоюзного сложного предложения.</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Управлять поведением партнёра (контроль, коррекция, оценка действий партнёра, умение убеждать).</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работу над ошибками</w:t>
            </w:r>
          </w:p>
        </w:tc>
      </w:tr>
      <w:tr>
        <w:trPr/>
        <w:tc>
          <w:tcPr>
            <w:tcW w:w="1474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жные предложения с различными видами связи – 6 часов ( 4 + 1р/р +1 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союзной (сочинительной и подчинительной) и  бессоюзной связи в сложных предло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интаксического и пунктуационного разборов союзного и  бессоюзного сложного предложения.</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Управлять поведением партнёра (контроль, коррекция, оценка действий партнёра, умение убеждать).</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37,стр. 145, упр.211</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в сложных предложениях с различными видами связи</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интаксического и пунктуационного разборов союзного и  бессоюзного сложного предложения.</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Управлять поведением партнёра (контроль, коррекция, оценка действий партнёра, умение убеждать).</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диагностической деятельности по алгоритму, по индивидуальному план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38, стр.147, упр.214 (устно)</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и пунктуационный разбор сложного предложения с различными видами связи</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интаксического и пунктуационного разборов союзного и  бессоюзного сложного предложения.</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диагностической деятельности по алгоритму, по индивидуальному план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39, стр.152, упр.219</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ая речь</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оизводить самодиагностику и самокоррекцию результатов изучения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0, стр.156, упр.226 (устно)</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вторские знаки препинани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оизводить самодиагностику и самокоррекцию результатов изучения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 и сверстникам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диктан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диктанта, проектирование д/з, комментирование выставленных оценок.</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алгоритм постановки знаков препинания в сложных предложениях с различными видами связи. Научиться применять алгоритм синтаксического и пунктуационного разборов сложного предложения с различными видами связ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b/>
                <w:sz w:val="24"/>
                <w:szCs w:val="24"/>
              </w:rPr>
              <w:t xml:space="preserve"> </w:t>
            </w:r>
            <w:r>
              <w:rPr>
                <w:rFonts w:cs="Times New Roman" w:ascii="Times New Roman" w:hAnsi="Times New Roman"/>
                <w:sz w:val="24"/>
                <w:szCs w:val="24"/>
              </w:rPr>
              <w:t>Формировать навыки самостоятельной работы с последующей самопроверкой.</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b/>
                <w:sz w:val="24"/>
                <w:szCs w:val="24"/>
              </w:rPr>
              <w:t xml:space="preserve"> </w:t>
            </w:r>
            <w:r>
              <w:rPr>
                <w:rFonts w:cs="Times New Roman" w:ascii="Times New Roman" w:hAnsi="Times New Roman"/>
                <w:sz w:val="24"/>
                <w:szCs w:val="24"/>
              </w:rPr>
              <w:t>Организовывать и планировать учебное сотрудничество с учителем.</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работу над ошибками</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74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вторение – 9 час.  (  7 + 1 р/р + 1 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языка в жизни общества. Язык как исторически развивающееся явление. Русский литературный язык и его ст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оизводить самодиагностику и самокоррекцию результатов изучения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b/>
                <w:sz w:val="24"/>
                <w:szCs w:val="24"/>
              </w:rPr>
              <w:t xml:space="preserve"> </w:t>
            </w:r>
            <w:r>
              <w:rPr>
                <w:rFonts w:cs="Times New Roman" w:ascii="Times New Roman" w:hAnsi="Times New Roman"/>
                <w:sz w:val="24"/>
                <w:szCs w:val="24"/>
              </w:rPr>
              <w:t>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Р Миии-изложение с элементами сочинения (в формате ОГЭ)</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оизводить самодиагностику и самокоррекцию результатов изучения тем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b/>
                <w:sz w:val="24"/>
                <w:szCs w:val="24"/>
              </w:rPr>
              <w:t xml:space="preserve"> </w:t>
            </w:r>
            <w:r>
              <w:rPr>
                <w:rFonts w:cs="Times New Roman" w:ascii="Times New Roman" w:hAnsi="Times New Roman"/>
                <w:sz w:val="24"/>
                <w:szCs w:val="24"/>
              </w:rPr>
              <w:t>Объяснять языковые явления, процессы, связи и отношения, выявляемые в ходе самодиагностики и самокоррекции результатов изученной темы.</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Закончить написание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аттестационная работ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написание предэкзаменационной работы в формате ОГЭ по алгоритму выполнения задания при консультативной помощи учителя, проектирование д/з, комментирование выставленных оценок.</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b/>
                <w:sz w:val="24"/>
                <w:szCs w:val="24"/>
              </w:rPr>
              <w:t xml:space="preserve"> </w:t>
            </w:r>
            <w:r>
              <w:rPr>
                <w:rFonts w:cs="Times New Roman" w:ascii="Times New Roman" w:hAnsi="Times New Roman"/>
                <w:sz w:val="24"/>
                <w:szCs w:val="24"/>
              </w:rPr>
              <w:t>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Style19"/>
              <w:ind w:left="0" w:hanging="0"/>
              <w:rPr/>
            </w:pPr>
            <w:r>
              <w:rPr>
                <w:rFonts w:eastAsia="Times New Roman" w:cs="Times New Roman" w:ascii="Times New Roman" w:hAnsi="Times New Roman"/>
                <w:sz w:val="24"/>
                <w:szCs w:val="24"/>
                <w:lang w:eastAsia="ru-RU"/>
              </w:rPr>
              <w:t>Позн.:</w:t>
              <w:tab/>
            </w:r>
            <w:r>
              <w:rPr>
                <w:rFonts w:cs="Times New Roman" w:ascii="Times New Roman" w:hAnsi="Times New Roman"/>
                <w:sz w:val="24"/>
                <w:szCs w:val="24"/>
              </w:rPr>
              <w:t>Объяснять языковые явления, процессы, связи и отношения, выявляемые в ходе написания контрольного диктанта и выполнения грамматического задания.</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и графика. Лексикология (лексика) и фразеологи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1, §42; стр.164, упр. 235, 236</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Словообразование.</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3, §44; стр.166, упр.242</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и орфографи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аблицы,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5, стр.171, упр.249 – подписать части речи</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интаксис.  </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6, стр. 177-178, упр.259, 260</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Пунктуаци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д/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работа по алгоритму выполнения задания при консультативной помощи учителя, проектирование д/з, комментирование выставленных оценок.</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lang w:eastAsia="ru-RU"/>
              </w:rPr>
              <w:t>§47, стр.181, упр.268</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год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ирование у учащихся деятельностных способностей и способностей к систематизации изучаемого предметного содержания; к рефлексии коррекционно-контрольного типа и реализации коррекционной нормы, разбор предложений по алгоритму выполнения задания при консультативной помощи учителя, с/р с упражнениями учебника  и д/м с последующей взаимо- и самопроверкой проектирование д/з, комментирование выставленных оценок.</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м.:</w:t>
            </w:r>
            <w:r>
              <w:rPr>
                <w:rFonts w:cs="Times New Roman" w:ascii="Times New Roman" w:hAnsi="Times New Roman"/>
                <w:sz w:val="24"/>
                <w:szCs w:val="24"/>
              </w:rPr>
              <w:t xml:space="preserve"> Научиться применять алгоритм самодиагностики и самокоррекции.</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w:t>
            </w:r>
            <w:r>
              <w:rPr>
                <w:rFonts w:cs="Times New Roman" w:ascii="Times New Roman" w:hAnsi="Times New Roman"/>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Формировать навыки учебного сотрудничества в ходе индивидуальной и групповой работы.</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w:t>
            </w:r>
            <w:r>
              <w:rPr>
                <w:rFonts w:cs="Times New Roman" w:ascii="Times New Roman" w:hAnsi="Times New Roman"/>
                <w:sz w:val="24"/>
                <w:szCs w:val="24"/>
              </w:rPr>
              <w:t xml:space="preserve"> Определять новый уровень отношения к себе как к субъекту деятельности. Самостоятельно выделять и формулировать познавательную цель, искать и выделять необходимую информацию.</w:t>
            </w:r>
          </w:p>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w:t>
            </w:r>
            <w:r>
              <w:rPr>
                <w:rFonts w:cs="Times New Roman" w:ascii="Times New Roman" w:hAnsi="Times New Roman"/>
                <w:sz w:val="24"/>
                <w:szCs w:val="24"/>
              </w:rPr>
              <w:t xml:space="preserve"> Объяснять языковые явления, процессы, связи и отношения, выявляемые в ходе применения правила.</w:t>
            </w:r>
          </w:p>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b/>
                <w:sz w:val="24"/>
                <w:szCs w:val="24"/>
                <w:lang w:eastAsia="ru-RU"/>
              </w:rPr>
              <w:t>Личн.:</w:t>
            </w:r>
            <w:r>
              <w:rPr>
                <w:rFonts w:cs="Times New Roman" w:ascii="Times New Roman" w:hAnsi="Times New Roman"/>
                <w:sz w:val="24"/>
                <w:szCs w:val="24"/>
              </w:rPr>
              <w:t xml:space="preserve"> Формирование устойчивой мотивации к повторению, закреплению и систематизации изученного материал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ов – 68, из них: к/р – 8;  р/р – 7;  зач. – 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по теме:</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торение. Орфография и пунктуация».</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нты и способности.</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ности – это чудесные подарки, которые природа даёт каждому человеку.</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оятно, ребята, надо внимательно всмотреться в себя. Некоторые люди думают, что у них совсем нет способностей. И вдруг выявляются самые удивительные качества. Человек узнаёт, что он может выдержать условия космического полёт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у него открывается дар изобретателя, и эти способности определяют выбор профессии.</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что сказать о таланте? Талант – это очень большая способность к чему-либо.</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лантливым может быть не только артист, поэт или художник. Среди работников всех профессий есть способные и талантливые люди: строители, врачи, учителя, спортсмены.</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ечно, для развития способностей необходимы труд и тренировка.  </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ктан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 Александро - Невской лавры в Санкт-Петербург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ксандро-Невская лавра в городе Санкт-Петербурге находится в конце Невского проспекта. Её территория, расположенная между реками Невой, Монастыркой и Обводным каналом,  представляет собой оазис русской духовной жизни на Монастырском остр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июля 1240 года произошла битва дружины князя Александра Невского со шведами. В память о тех событиях, а также в честь победы над шведами в 1704 году Петром I было принято решение о строительстве здесь монастыря. Князь Александр Невский был канонизирован церковью за свои благие дела для Отечества. Троицкий собор Александро-Невской лавры, построенный в 1776-1790 гг., является основным в ансамбле монастыря. В нём находятся мощи Святого Александра Невского. Троицкий собор работает и в настояще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территории монастыря в 1716 году основано Лазаревское кладбище. Здесь похоронены Д.И. Фонвизин, М.В. Ломоносов, А.Н.Воронихин. А.Д. Захаров, К. Росси, А.В., Н.М. Карамзин, И.А. Крылов, В.А. Жуковский, Ф.М. Достоевский, М.И. Глинка, М.П. Мусоргский, Н.А. Римский-Корсаков, П.И. Чайковский, Б.М. Кустодиев, П.К. Клодт и другие известные деяте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же к Александро-Невской лавре присоединяются Тихвинское и Никольское кладбища, которые объединяются в Некрополь. Здесь были похоронены историк Л.Н. Гумилёв и первый мэр города А.А. Собчак. В 1930 году на основе Некрополя был основан Музей городской скульп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Александро-Невской лаврой сосредоточены духовно-учебные заведения: Духовное мужское училище, Семинария и Духовная Академ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2002 на площади перед лаврой открыт конный памятник князю Александру Невском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2013 году город отмечает 300-летие основания Александро-Невской Лавры.</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усский язык. 9 класс.</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омплексный анализ текста.</w:t>
      </w:r>
    </w:p>
    <w:p>
      <w:pPr>
        <w:pStyle w:val="Normal"/>
        <w:numPr>
          <w:ilvl w:val="0"/>
          <w:numId w:val="0"/>
        </w:numP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донёсся запах подснежн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на земле цветок, крохотная капля голубого неба, такой простой и откровенный первовестник радости и счастья, кому оно положено и доступно. Но для каждого, и счастливого, и несчастливого, он сейчас – украшение земл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реди нас есть скромные люди с чистым сердцем, «незаметные» и «маленькие», но с огромной душой. Они-то и украшают жизнь, вмещая в себе всё лучшее, что есть в человечестве: доброту, простоту, довер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подснежник кажется капелькой неба на земле. </w:t>
      </w:r>
    </w:p>
    <w:p>
      <w:pPr>
        <w:pStyle w:val="Normal"/>
        <w:jc w:val="center"/>
        <w:rPr>
          <w:rFonts w:ascii="Times New Roman" w:hAnsi="Times New Roman" w:cs="Times New Roman"/>
          <w:sz w:val="24"/>
          <w:szCs w:val="24"/>
        </w:rPr>
      </w:pPr>
      <w:r>
        <w:rPr>
          <w:rFonts w:cs="Times New Roman" w:ascii="Times New Roman" w:hAnsi="Times New Roman"/>
          <w:sz w:val="24"/>
          <w:szCs w:val="24"/>
        </w:rPr>
        <w:t>(По Г.Троепольском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lang w:val="en-US"/>
        </w:rPr>
        <w:t>I.</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по-вашему, главная мысль текста, задача авто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композиц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тезисный план текста, подчеркните ключевые слова в 1 и во 2 абзацах.</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 какому типу речи вы бы отнесли текст? А может быть, здесь сочетаются разные типы речи? Какой, по-вашему, основной тип реч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стиль речи, докажите свой вывод. Какие средства выразительности использует автор: Есть ли в тексте синонимы, антонимы (в том числе контекстуальные), слова в переносном значении, сравнения и т.д.? Какова их роль в текст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о отношение автора к тому, о чём и о ком он пишет? Какие слова особенно ярко отражают отношение авто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ам понравилось в тексте? Как бы вы его озаглавил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пунктуационный разбор одного из осложнённых предложений. Объясните постановку знаков препина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pP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те 3 слова с орфограммами. Выполните орфографический разбор.</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анализ связного тек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 к . зался вым . ршим пустынные улицы зам . ло снегом холодные гр . мады домов з . яли ранами бе . жизне(н,нн)о повисли сорва(н,нн)ые провода троллейбусы (на)мертво вмёрзли в сугр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измуче(н,нн)ый город продолжал жить творческой жизнью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 . ждё(н,нн)ом городе Шостакович написал свою знаменитую симфонию назва(н,нн)ую Ленинградской в подвалах Эрмитажа работали прославленные художники архитекторы учёные отказавшиеся (не)смотря на пр . клонный возр . ст и гаснущее здоровье уехать из Ленинграда. Билибин замечательный художник (сказочник) до последнего своего дня он умер в феврале 1942 года работал над образами были(н,нн)ых богатырей. На вс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 . жения уехать  старый художник отвечал Из осаждённой крепост . (не, ни) бегут а обороняю(т,ть)ся.                           (По И.Никифоровс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и задания к текст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ьте пропущенные буквы, расставьте знаки препинания. Приготовьтесь к выразительному чтению текста. Прочитайте.</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стиль речи, обоснуйте ответ.</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рите к тексту заголовок, отражающий его основную мысль (что говорится в тексте?)</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типы речи сочетаются в тексте?</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какие особенности построения текста делают его выразительным (определите смысловые отношения между абзацами, а во втором абзаце – между предложениями).</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план-перечень пунктуационных правил, с которыми вы встретились в данном тексте. Подтвердите ответ примерами из текста.</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те предложение с составным именным сказуемым. Объясните свой выбор.</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какой частью речи являются слова, в которых есть выбор написания «Н» или «НН».</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рфограммы представлены в корнях с пропущенными буквами? Назовите их и объясните правописание.</w:t>
      </w:r>
    </w:p>
    <w:p>
      <w:pPr>
        <w:pStyle w:val="Normal"/>
        <w:numPr>
          <w:ilvl w:val="0"/>
          <w:numId w:val="34"/>
        </w:numPr>
        <w:spacing w:lineRule="auto" w:line="240" w:before="0" w:after="0"/>
        <w:rPr/>
      </w:pPr>
      <w:r>
        <w:rPr>
          <w:rFonts w:eastAsia="Times New Roman" w:cs="Times New Roman" w:ascii="Times New Roman" w:hAnsi="Times New Roman"/>
          <w:sz w:val="24"/>
          <w:szCs w:val="24"/>
          <w:lang w:eastAsia="ru-RU"/>
        </w:rPr>
        <w:t xml:space="preserve">Запишите по 2 однокоренных к словам </w:t>
      </w:r>
      <w:r>
        <w:rPr>
          <w:rFonts w:eastAsia="Times New Roman" w:cs="Times New Roman" w:ascii="Times New Roman" w:hAnsi="Times New Roman"/>
          <w:b/>
          <w:sz w:val="24"/>
          <w:szCs w:val="24"/>
          <w:lang w:eastAsia="ru-RU"/>
        </w:rPr>
        <w:t>прославле(н,нн)ые, измуче(н,нн)ый.</w:t>
      </w:r>
      <w:r>
        <w:rPr>
          <w:rFonts w:eastAsia="Times New Roman" w:cs="Times New Roman" w:ascii="Times New Roman" w:hAnsi="Times New Roman"/>
          <w:sz w:val="24"/>
          <w:szCs w:val="24"/>
          <w:lang w:eastAsia="ru-RU"/>
        </w:rPr>
        <w:t xml:space="preserve"> Докажите, что в корнях этих слов происходит чередовани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первого предложения выпишите наречие, разберите его по составу; приведите 2 собственных примера наречий, соответствующих этой же схеме.</w:t>
      </w:r>
      <w:r>
        <w:br w:type="page"/>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анализ связного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ода уже три дня стояла тихая и тёплая. На улицах (не) было видно н .  клочка снега и грязное место зам . нилось бл . стящей мостовой и быстрыми ручьями. 3. С крыш уже ст . кали последние капли и в палисаднике на деревьях надувались поч (?)ки. На дворе была сухая дорожка и около крыльца между камнями з . ленела мшистая трава. Был тот особе(н,нн)ый период весны который сильнее всего действует на душу человека яркое солнце, ручьи и проталинки, пахучая свежесть в воздухе и (нежно) голубое неб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предметы были осв . ще(н,нн)ы и комнате пов . селела. Какое (то) новое для меня чу . ство проникло мне в душу. Мокрая земля по которой кое (где) выб . вались (ярко) зелёные иглы травы бл . стящие на солнце ручьи пахучий сырой воздух и радостное солнце всё мне говорило про красоту счастье и добродетель. (По Л.Н.Толст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и задания к тексту.</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те текст.</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ьте пропущенные буквы, расставьте знаки препинания.</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е стиль речи. Назовите характерные для стиля средства языка, придающие тексту поэтическую тональность.</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е тип речи.</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схемы последних предложений первого и второго абзацев. Объясните постановку знаков препинания.</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ерите по составу глаголы третьего предложения и приведите аналогичные примеры.</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первого абзаца выделите грамматические основы и укажите способы выражения сказуемого.</w:t>
      </w:r>
    </w:p>
    <w:p>
      <w:pPr>
        <w:pStyle w:val="Normal"/>
        <w:numPr>
          <w:ilvl w:val="0"/>
          <w:numId w:val="26"/>
        </w:numPr>
        <w:spacing w:lineRule="auto" w:line="240" w:before="0" w:after="0"/>
        <w:rPr/>
      </w:pPr>
      <w:r>
        <w:rPr>
          <w:rFonts w:eastAsia="Times New Roman" w:cs="Times New Roman" w:ascii="Times New Roman" w:hAnsi="Times New Roman"/>
          <w:sz w:val="24"/>
          <w:szCs w:val="24"/>
          <w:lang w:eastAsia="ru-RU"/>
        </w:rPr>
        <w:t xml:space="preserve">Объясните написание </w:t>
      </w:r>
      <w:r>
        <w:rPr>
          <w:rFonts w:eastAsia="Times New Roman" w:cs="Times New Roman" w:ascii="Times New Roman" w:hAnsi="Times New Roman"/>
          <w:b/>
          <w:sz w:val="24"/>
          <w:szCs w:val="24"/>
          <w:lang w:eastAsia="ru-RU"/>
        </w:rPr>
        <w:t xml:space="preserve">«Н» </w:t>
      </w:r>
      <w:r>
        <w:rPr>
          <w:rFonts w:eastAsia="Times New Roman" w:cs="Times New Roman" w:ascii="Times New Roman" w:hAnsi="Times New Roman"/>
          <w:sz w:val="24"/>
          <w:szCs w:val="24"/>
          <w:lang w:eastAsia="ru-RU"/>
        </w:rPr>
        <w:t xml:space="preserve">или </w:t>
      </w:r>
      <w:r>
        <w:rPr>
          <w:rFonts w:eastAsia="Times New Roman" w:cs="Times New Roman" w:ascii="Times New Roman" w:hAnsi="Times New Roman"/>
          <w:b/>
          <w:sz w:val="24"/>
          <w:szCs w:val="24"/>
          <w:lang w:eastAsia="ru-RU"/>
        </w:rPr>
        <w:t>«НН»</w:t>
      </w:r>
      <w:r>
        <w:rPr>
          <w:rFonts w:eastAsia="Times New Roman" w:cs="Times New Roman" w:ascii="Times New Roman" w:hAnsi="Times New Roman"/>
          <w:sz w:val="24"/>
          <w:szCs w:val="24"/>
          <w:lang w:eastAsia="ru-RU"/>
        </w:rPr>
        <w:t xml:space="preserve"> в суффиксах.</w:t>
      </w:r>
      <w:r>
        <w:br w:type="page"/>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Сложносочинённые пред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во о полку Игореве» уместилось всего на нескольких страницах древней рукописи, но в течение двух столетий люди Руси, истерзанной княжескими раздорами и нападениями кочевников, вспоминали о нём, цитировали наизусть мудрые патриотические ст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 времени походя Игоря, тайком уведшего дружины к Дону и неосмотрительно потерявшего своё войско, честь полководца, Русь распалась на несколько самостоятельных княжеств. Распри князей переходили в кровопролитные войны, а кочующие племена половцев, постоянно совершавшие набеги на русские земли, перерезали древний путь «из варяг в греки» и нарушали экономические связи Руси с южными и восточными землями. Их набеги сопровождались разорением городов и уводом в плен жителей, однако, князья, утратившие чувство патриотизма, не в состоянии были из-за непрерывного соперничества нанести решительный удар половц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тописцы, как правило, только регистрировали события, и лишь некоторые из них решались на оценки отдельных поступков князей. Но ни один из древнерусских книжников не поднялся, как автор «Слова…», на высоту мудрых исторических обобщений. Поэма постепенно, однако, забылась, и только в конце 18 века, после обнаружения единственно уцелевшего списка, она зазвучала с новой сило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Б.Рыбако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ме: «Сложносочинённые предложения».</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ий дуб.</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на Васильевна и Савушкин вступили в зимний лес. Еловые лапы сомкнулись за их спиной. Кругом было белым-бело. Лишь в вышине чернели макушки рослых сосен, а тоненькие веточки казались нарисованными на синем неб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оскользнув под ветвями, дорожка убегала к ручью. Ручей местами был закован в ледяной панцирь, а порой среди снега проглядывала 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Тропинка, обогнув куст орешника, вывела на поляну. Посреди поляны стоял старый дуб, огромный и величественный, как соб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Казалось, что деревья расступились, давая простор своему старшему брату. Его нижние ветви шатром раскинулись над поляной. 11. Снег набился в глубокие морщины коры, и толстый ствол казался прошитым серебряными нит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вушкин возился у старого дуба. Он отвалил глыбу снега. Там, в ямке, лежал обёрнутый сухими листьями ёж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в тексте 2 сложносочинённых предложений и составить их схемы.</w:t>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четвер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по теме: «Сложноподчинённые предло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ковская галере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вестная всему миру галерея, в которой представлены произведения искусства, созданные выдающимися художниками России, носит имя Павла Михайловича Третья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тьяков был богатым, хорошо образованным купцом и решил употребить своё богатство на пользу народа. «Во всех европейских странах есть богатые музеи, где собраны творения лучших художников этих стран. Пора и нам иметь такой же» - говорил 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е первые картины, которые он купил в 1856 году, положили начало этому замечательному собранию. Третьяков тщательно подбирал свою коллекцию. Когда он появлялся на открытии какой-либо выставки, казалось, что он лишь прислушивается к тому, о чём говорят другие. На самом же деле художники поражались его метким замечаниям, верным оценкам картин. Если картина нравилась меценату, он её тут же приобретал и уже никому не уступ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ачала для осмотра галереи требовалось разрешение самого Третьякова. 10. Позже, когда он подарил её городу Москве, вход был открыт для всех желаю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ставить схемы предложений №№ 1, 10. Определить вид придаточных. </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зовая контрольная рабо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ме «Сложноподчинённые предло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тать взросл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бята мечтают стать взрослыми.</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оже с детства мечтал об этом.</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ос и рос, а всё не взрослел.</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ый раз я почувствовал себя взрослым, когда пожалел маму.</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сла тяжёлую сумку, и я помог ей.</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ыло радостно.</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я стал внимательнее и к другим людям.</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ставлялась возможность, я помогал старшим, не давал в обиду маленьких.</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становишься взрослым, если сам принимаешь решения и преодолеваешь трудности.</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акой жизни надо стремиться, когда ты ещё учишься в шк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в тексте сложноподчинённые предложения, записать их, составить схемы и определить виды придаточных.</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о теме «Сложноподчинённые предло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ты.</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не заблудиться в лесу, нужно знать приметы.</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риметы или самим их придумывать – это очень интересное заняти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примет бесконечно разнообразный.</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вает очень радостно, когда одна примета сохраняется в лесах год за годом.</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ты на дорогах – это не главно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и считаются те, которые определяют погоду и врем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простая – дым костр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он поднимается столбом к небу, то стелется туманом по земл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дя на дым, можно точно сказать, какая завтра будет по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йти в тексте сложноподчинённые предложения, записать их, составить схемы и определить виды придаточных.</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усский язык. 9 класс.</w:t>
      </w:r>
    </w:p>
    <w:p>
      <w:pPr>
        <w:pStyle w:val="Normal"/>
        <w:numPr>
          <w:ilvl w:val="0"/>
          <w:numId w:val="0"/>
        </w:numPr>
        <w:ind w:left="360" w:hanging="0"/>
        <w:jc w:val="center"/>
        <w:outlineLvl w:val="0"/>
        <w:rPr>
          <w:rFonts w:ascii="Times New Roman" w:hAnsi="Times New Roman" w:cs="Times New Roman"/>
          <w:sz w:val="24"/>
          <w:szCs w:val="24"/>
        </w:rPr>
      </w:pPr>
      <w:r>
        <w:rPr>
          <w:rFonts w:cs="Times New Roman" w:ascii="Times New Roman" w:hAnsi="Times New Roman"/>
          <w:sz w:val="24"/>
          <w:szCs w:val="24"/>
        </w:rPr>
        <w:t>Урок-зачёт по теме «Сложноподчинённые предложения»</w:t>
      </w:r>
    </w:p>
    <w:p>
      <w:pPr>
        <w:pStyle w:val="Normal"/>
        <w:numPr>
          <w:ilvl w:val="0"/>
          <w:numId w:val="0"/>
        </w:numPr>
        <w:ind w:left="360" w:hanging="0"/>
        <w:jc w:val="center"/>
        <w:outlineLvl w:val="0"/>
        <w:rPr>
          <w:rFonts w:ascii="Times New Roman" w:hAnsi="Times New Roman" w:cs="Times New Roman"/>
          <w:sz w:val="24"/>
          <w:szCs w:val="24"/>
        </w:rPr>
      </w:pPr>
      <w:r>
        <w:rPr>
          <w:rFonts w:cs="Times New Roman" w:ascii="Times New Roman" w:hAnsi="Times New Roman"/>
          <w:sz w:val="24"/>
          <w:szCs w:val="24"/>
        </w:rPr>
        <w:t>Определить виды придаточных в пословицах.</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я, которые не пополняются ежедневно, убывают с каждым днём. (Китай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который заметил и исправил ошибку, - не ошибся. (Киргиз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т реки, через которую  нельзя переправиться. (Китай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ытный ястреб знает, как настичь фазана. (Корей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аукнется, так и откликнется. (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ты сам кланяешься, так и тебе откланяются. (Латыш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елый там найдёт, где робкий потеряет. (Каракалпак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время собак кормить, когда волк в стаде. (Бело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считай цыплят, пока они не вылупились. (Корей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 слепая лошадь везёт, если зрячий на возу сидит. (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учен день до вечера, коли делать нечего. (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й труд за отдых, когда перед тобой великая цель. (Иран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не напрасно прожил, если он вырастил хотя бы одно дерево. (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частлив медведь, что не попался стрелку, и стрелок счастлив, что не попался медведю.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врага бить, надо силы крепить.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к утру комната была тёплая, протопи её с вечера. (Корей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узнать человека, надо с ним пуд соли съесть.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и длинна шея, голова выше. (Африкан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олка ни корми, он всё в лес смотрит. (Русск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дождь ни льёт, камень всходов не даёт (Туркменска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щание с Пушкиным.</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м А.С. Пушкина находился на набережной Мойки. Как только весть о ранении поэта распространилась по городу, сюда двинулись люди разных сословий. Они шли пешком, ехали на извозчиках со всех концов города. Те, кто не знал адреса, шли за другими. У дома росла толпа. Приходили люди, которых Пушкин знал, а также те, с которыми он не был знаком. Люди поднимались и звонили в комнату, дверь в дом практически не закрывалась.</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шкин был тяжело ранен и находился в опасном положении. Поэт таял на глазах. Его друг Жуковский очень переживал. Он вывесил на улицу бюллетень для собравшихся. Было около трёх часов ночи. Все близкие, родственники собрались в кабинете. Жуковский беззвучно рыдал, Наталью Николаевну увели под каким-то предлогом. Вдруг Пушкин широко открыл глаза, лицо его прояснилось, и он сказал: «Кончена жизнь». В этот момент перестало биться сердце поэта, лицо его было торжественно спокойны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уковский положил голову на колени Пушкину и долго был без движения. Все поняли, что поэт умер.</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уковский вышел на улицу, чтобы сообщить людям печальное известие. Люди в скорбном молчании обнажили головы.</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ёл густой, мягкий снег, сумерки переходили в ночь, а народ всё прибывал и прибывал.</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ь, что так рано оборвалась жизнь великого человек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С.Пушкин – поэт-классик, его творения образовывают и развивают людей. Россия немыслима без Пушкина. Такого поэта уже не будет.</w:t>
      </w:r>
      <w:r>
        <w:br w:type="page"/>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sz w:val="24"/>
          <w:szCs w:val="24"/>
        </w:rPr>
        <w:t>Русский язык. 9 класс.</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Диктант.</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Начало биографии.</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воей биографии пока только одна строчка: родился, в таком-то году пошёл в школу. Ты долго думаешь, что бы ещё написать. И вздохнёшь, потому что жизнь только-только начинается, а вот потом…</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конечно, очень хочется, чтобы потом ты смог о своей жизни написать целую страницу, чтобы люди читали и думали, как много человек успел сделать. Почему у одних людей жизнь полна событий, а у других – нет? Может быть, ты думаешь, что надо долго-долго жить, чтобы биография стала большой и интересной? Нет, не в этом доме.</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бывает так: и родились ребята в один год, и в один год в школу пошли, а говорят о них по-разному.</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росишь, почему так бывает? Что нужно делать, чтобы жизнь была интересной?</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значного ответа здесь быть не может.</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только одно: чтобы твоя биография была по-настоящему большой и интересной, нужно много трудиться, трудиться для блага всего нашего народа, трудиться всег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220" w:before="280" w:after="28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по теме: «Бессоюзные сложные предлож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ать предложение, составить схему.</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крепости между казаками заметно стало необыкновенное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нение; во всех улицах они толпились в кучки, тихо разговаривали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бою и расходились, увидя драгуна или гарнизонного солдат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ать текст, расставить знаки препин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гие ребята  Чтобы стать человеком сильной воли над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свою волю. Одним людям это даётся легче другим труднее 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о что каждому в жизни она необход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ывать в себе волевые качества на всякий случай дел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полезное. Нужна цель которая и поможет воспитанию этой хорош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ы характера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а цель успешно закончить школу. Значит необходим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иться к каждому уроку всегда быть готовым к ответу ничего не дел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пех серьёзно относиться к общественным поручениям и суметь отказать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того что отвлекает от дела таковы ваши первые задачи в воспитании сил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елаете так и ваша воля укрепится и цель будет достигнута. Вс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лучшего реб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 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тест в конце учебного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 1.</w:t>
      </w:r>
    </w:p>
    <w:p>
      <w:pPr>
        <w:pStyle w:val="Normal"/>
        <w:numPr>
          <w:ilvl w:val="0"/>
          <w:numId w:val="43"/>
        </w:numPr>
        <w:spacing w:lineRule="auto" w:line="240" w:before="0" w:after="0"/>
        <w:rPr/>
      </w:pPr>
      <w:r>
        <w:rPr>
          <w:rFonts w:eastAsia="Times New Roman" w:cs="Times New Roman" w:ascii="Times New Roman" w:hAnsi="Times New Roman"/>
          <w:sz w:val="24"/>
          <w:szCs w:val="24"/>
          <w:lang w:eastAsia="ru-RU"/>
        </w:rPr>
        <w:t xml:space="preserve">Найти слова, в которых допущены </w:t>
      </w:r>
      <w:r>
        <w:rPr>
          <w:rFonts w:eastAsia="Times New Roman" w:cs="Times New Roman" w:ascii="Times New Roman" w:hAnsi="Times New Roman"/>
          <w:b/>
          <w:sz w:val="24"/>
          <w:szCs w:val="24"/>
          <w:lang w:eastAsia="ru-RU"/>
        </w:rPr>
        <w:t>ошибки</w:t>
      </w:r>
      <w:r>
        <w:rPr>
          <w:rFonts w:eastAsia="Times New Roman" w:cs="Times New Roman" w:ascii="Times New Roman" w:hAnsi="Times New Roman"/>
          <w:sz w:val="24"/>
          <w:szCs w:val="24"/>
          <w:lang w:eastAsia="ru-RU"/>
        </w:rPr>
        <w:t>:</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чудливый</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ыграть</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увствовать</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вств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Вставить </w:t>
      </w:r>
      <w:r>
        <w:rPr>
          <w:rFonts w:eastAsia="Times New Roman" w:cs="Times New Roman" w:ascii="Times New Roman" w:hAnsi="Times New Roman"/>
          <w:b/>
          <w:sz w:val="24"/>
          <w:szCs w:val="24"/>
          <w:lang w:eastAsia="ru-RU"/>
        </w:rPr>
        <w:t>пропущенные буквы</w:t>
      </w:r>
      <w:r>
        <w:rPr>
          <w:rFonts w:eastAsia="Times New Roman" w:cs="Times New Roman" w:ascii="Times New Roman" w:hAnsi="Times New Roman"/>
          <w:sz w:val="24"/>
          <w:szCs w:val="24"/>
          <w:lang w:eastAsia="ru-RU"/>
        </w:rPr>
        <w:t xml:space="preserve">: обг . реть, выр . сли, к . саться, р . сток,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р . стить, пол . гаться, пол . жение.</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Указать слова, где </w:t>
      </w:r>
      <w:r>
        <w:rPr>
          <w:rFonts w:eastAsia="Times New Roman" w:cs="Times New Roman" w:ascii="Times New Roman" w:hAnsi="Times New Roman"/>
          <w:b/>
          <w:sz w:val="24"/>
          <w:szCs w:val="24"/>
          <w:lang w:eastAsia="ru-RU"/>
        </w:rPr>
        <w:t>не пишется «Ь»</w:t>
      </w:r>
      <w:r>
        <w:rPr>
          <w:rFonts w:eastAsia="Times New Roman" w:cs="Times New Roman" w:ascii="Times New Roman" w:hAnsi="Times New Roman"/>
          <w:sz w:val="24"/>
          <w:szCs w:val="24"/>
          <w:lang w:eastAsia="ru-RU"/>
        </w:rPr>
        <w:t>: спичеч . ный, рыбач . его, пригож . , настеж . .</w:t>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брать по составу слов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лись                                   Расстилающегося                                         Принакрылас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или «НИ»?</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н .  старались путники, они н .  смогли подстрелить н .  птицы, н .  зверя. Измученные, н .  имевшие н .  сил, н .  желания двигаться дальше, они остановились на берегу.</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ую бы профессию вы н .  выбрали, словари во что бы то н .  стало станут вашими помощниками. Как  н .  старались ребята, но к сроку они н .  успели. Что бы вы н .  делали, делайте хорош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Расставьте </w:t>
      </w:r>
      <w:r>
        <w:rPr>
          <w:rFonts w:eastAsia="Times New Roman" w:cs="Times New Roman" w:ascii="Times New Roman" w:hAnsi="Times New Roman"/>
          <w:b/>
          <w:sz w:val="24"/>
          <w:szCs w:val="24"/>
          <w:lang w:eastAsia="ru-RU"/>
        </w:rPr>
        <w:t>знаки препинания</w:t>
      </w:r>
      <w:r>
        <w:rPr>
          <w:rFonts w:eastAsia="Times New Roman" w:cs="Times New Roman" w:ascii="Times New Roman" w:hAnsi="Times New Roman"/>
          <w:sz w:val="24"/>
          <w:szCs w:val="24"/>
          <w:lang w:eastAsia="ru-RU"/>
        </w:rPr>
        <w:t xml:space="preserve"> во всех предложениях. Укажите </w:t>
      </w:r>
      <w:r>
        <w:rPr>
          <w:rFonts w:eastAsia="Times New Roman" w:cs="Times New Roman" w:ascii="Times New Roman" w:hAnsi="Times New Roman"/>
          <w:b/>
          <w:sz w:val="24"/>
          <w:szCs w:val="24"/>
          <w:lang w:eastAsia="ru-RU"/>
        </w:rPr>
        <w:t xml:space="preserve">только сложноподчинённые </w:t>
      </w:r>
      <w:r>
        <w:rPr>
          <w:rFonts w:eastAsia="Times New Roman" w:cs="Times New Roman" w:ascii="Times New Roman" w:hAnsi="Times New Roman"/>
          <w:sz w:val="24"/>
          <w:szCs w:val="24"/>
          <w:lang w:eastAsia="ru-RU"/>
        </w:rPr>
        <w:t>предложения:</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мы собирались на экскурсию началась гроза.</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лго искали сухое пристанище для ночлега и наконец нашли его.</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вошли в мою жизнь как великое чудо.</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 стоит тёмный и молчаливый потому что все птицы уже улетели.</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е-где на дороге попадается угрюмая ракита или молодая берёз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ьте нужный по смыслу союз:</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было трудно, ______________________ шёл сильный дождь.</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за её становились тёплыми и ласковыми, __________________ она вспоминала свою юность.</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у вас есть какие-нибудь планы, мы вам поможем.</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 у слова нет крыльев, оно лет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b/>
          <w:sz w:val="24"/>
          <w:szCs w:val="24"/>
          <w:lang w:eastAsia="ru-RU"/>
        </w:rPr>
        <w:t>Слит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 раздельно?</w:t>
      </w:r>
    </w:p>
    <w:p>
      <w:pPr>
        <w:pStyle w:val="Normal"/>
        <w:numPr>
          <w:ilvl w:val="0"/>
          <w:numId w:val="10"/>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то и щука водится, что (бы) карась не дремал.</w:t>
      </w:r>
    </w:p>
    <w:p>
      <w:pPr>
        <w:pStyle w:val="Normal"/>
        <w:numPr>
          <w:ilvl w:val="0"/>
          <w:numId w:val="10"/>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н долго выбирал, что (бы) ему почитать.</w:t>
      </w:r>
    </w:p>
    <w:p>
      <w:pPr>
        <w:pStyle w:val="Normal"/>
        <w:numPr>
          <w:ilvl w:val="0"/>
          <w:numId w:val="10"/>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выполнил то (же) задание, что и ты.</w:t>
      </w:r>
    </w:p>
    <w:p>
      <w:pPr>
        <w:pStyle w:val="Normal"/>
        <w:numPr>
          <w:ilvl w:val="0"/>
          <w:numId w:val="10"/>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жется, что вода то (же) пахнет малино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Расставить знаки препинания при </w:t>
      </w:r>
      <w:r>
        <w:rPr>
          <w:rFonts w:eastAsia="Times New Roman" w:cs="Times New Roman" w:ascii="Times New Roman" w:hAnsi="Times New Roman"/>
          <w:b/>
          <w:sz w:val="24"/>
          <w:szCs w:val="24"/>
          <w:lang w:eastAsia="ru-RU"/>
        </w:rPr>
        <w:t>вводных словах</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вводных предложениях</w:t>
      </w:r>
      <w:r>
        <w:rPr>
          <w:rFonts w:eastAsia="Times New Roman" w:cs="Times New Roman" w:ascii="Times New Roman" w:hAnsi="Times New Roman"/>
          <w:sz w:val="24"/>
          <w:szCs w:val="24"/>
          <w:lang w:eastAsia="ru-RU"/>
        </w:rPr>
        <w:t>.</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его произведения всегда исторически конкретны во-вторых они рассматривают современные проблемы.</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глянул на меня изумлёнными и даже как мне показалось испуганными глазами.</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Русский язык. 9 класс.</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з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Белый гус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птицам присваивались воинские чины, то этому гусю следовало бы дать адмирала. Всё у него было адмиральское: выправка, походка, манера разговаривать с другими деревенскими птица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л он важно. У него были сильные упругие крылья. Когда гусь поднимался на отмели в полный рост и размахивал крыльями, по воде пробегали волны и шуршали прибрежные камыш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весной я проезжал на велосипеде вдоль деревни. Гусь заметил меня, зашипел и двинулся навстреч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енский мальчишка рассказал мне, почему гусь такой злой. Оказывается, он защищал своих маленьких гусят, которые остались без матери. Гусыню переехала маши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друг из-за леса появилась туча. Она росла и приближалась к на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и перестали щипать траву и подняли головы. Туча обрушилась на землю. Начался сильный дождь, гуси легли в траву, а под ними легли их вывод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дождь превратился в град. Белый гусь сидел неподвижно, белые горошины сильно били его по голове, но он только вздрагивал и закрывал глаза. На земле подпрыгивали, сталкивались и отскакивали белые ледяные горошин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гуси не выдержали и побежали. Был слышен жалобный писк маленьких гусят. Иногда писк обрывался, и жёлтый комочек оставался лежать в траве. А гуси всё бежали, пригибаясь к земл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оим ногам скатывались уже не круглые горошины, а куски льда, которые больно секли по спин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ча промчалась так же внезапно, как и налетела. Луг, согретый солнцем, снова зазеленел. В мокрой траве лежали погибшие гуся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редине луга долго не растаивала белая кочка. Я подошёл ближе. Это был Белый гусь. Он лежал, раскинув могучие крылья и вытянув по траве шею. По клюву из маленькой ноздри сбегала струйка кров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венадцать пушистых «одуванчиков», целые и невредимые, толкая друг друга, высыпали наруж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220" w:before="280" w:after="28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ка к ОГЭ</w:t>
      </w:r>
    </w:p>
    <w:p>
      <w:pPr>
        <w:pStyle w:val="Normal"/>
        <w:numPr>
          <w:ilvl w:val="0"/>
          <w:numId w:val="0"/>
        </w:numPr>
        <w:shd w:fill="FFFFFF" w:val="clear"/>
        <w:spacing w:lineRule="atLeast" w:line="220" w:before="280" w:after="280"/>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 милосердии» из очерка «О милосердии» (Гранин)</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В прошлом году со мной приключилась беда. Шел по улице, поскользнулся и упал... Упал неудачно, хуже и некуда: сломал себе нос, рука выскочила в плече, повисла плетью. Было это примерно в семь часов вечера. В центре города, на Кировском проспекте, недалеко от дома, где жив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С большим трудом поднялся, забрел в ближайший подъезд, пытался платком унять кровь. Куда там, я чувствовал, что держусь шоковым состоянием, боль накатывает все сильнее и надо быстро что-то сделать. И говорить-то не могу — рот разбит.</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Решил повернуть назад, дом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Я шел по улице, думаю, что не шатаясь. Хорошо помню этот путь метров примерно четыреста. Народу на улице было много. Навстречу прошли женщина с девочкой, какая-то парочка, пожилая женщина, мужчина, молодые ребята, все они вначале с любопытством взглядывали на меня, а потом отводили глаза, отворачивались. Хоть бы кто на этом пути подошел ко мне, спросил, что со мной, не нужно ли помочь. Я запомнил лица многих людей, — видимо, безотчетным пониманием, обостренным ожиданием помощ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Боль путала сознание, но я понимал, что, если лягу сейчас на тротуаре, преспокойно будут перешагивать через меня, обходить. Надо добираться до дома. Так никто мне и не помог.</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озже я раздумывал над этой историей. Могли ли люди принять меня за пьяного? Вроде бы нет, вряд ли и производил такое впечатление. Но даже если и принимали за пьяного — они же видели, что я весь в крови, что-то случилось — упал, ударили, — почему же не помогли, не спросили хотя бы, в чем дело? Значит, пройти мимо, не ввязываться, не тратить времени, сил, • меня это не касается» стало чувством привычны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С горечью вспоминая этих людей, поначалу злился, обвинял, недоумевал, потом стал вспоминать самого себя. Нечто подобное -— желание отойти, уклониться, не ввязываться — и ее? мной было. Уличая себя, понимал, насколько в нашей жизни привычно стало это чувство, как оно пригрелось, незаметно укоренилось.</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Я не собираюсь оглашать очередные жалобы на порчу нравов. Уровень снижения нашей отзывчивости заставил, однако» призадуматься. Персонально виноватых нет. Кого винить? Оглянулся — и причин видимых не нашел.</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Раздумывая, вспоминал фронтовое время, когда в голодной окопной вахней жизни исключено было, чтобы при виде раненого пройти мимо него. Из твоей части, из другой — было невозможно, чтобы кто-то отвернулся, сделал вид, что не заметил. Помогали, тащили на себе, перевязывали, подвозили... Кое-кто, может, и нарушал этот закон фронтовой жизни, так ведь были и дезертиры, и самострелы. Но не о них речь, мы сейчас — о главных жизненных правилах той пор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xml:space="preserve">         Я не знаю рецептов для проявления необходимого всем нам взаимопонимания, но уверен, что только из общего нашего понимания проблемы могут возникнуть какие-то конкретные выходы. Один человек — я, например, — может только бить в этот колокол тревоги и просить всех проникнуться ею и подумать, что же сделать, чтобы милосердие согревало нашу жизнь. (439 слов) (По Д. А. Гранину. Из очерка «О милосердии»)</w:t>
      </w:r>
    </w:p>
    <w:p>
      <w:pPr>
        <w:pStyle w:val="Normal"/>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ерескажите текст подробн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тветьте на вопрос: «В чем вы видите причины «снижения нашей отзывчив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ерескажите текст сжат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ак бы вы ответили на вопрос, заданный Д. Граниным: «Что сделать, чтобы милосердие согревало?"</w:t>
      </w:r>
      <w:r>
        <w:rPr>
          <w:rFonts w:eastAsia="Times New Roman" w:cs="Times New Roman" w:ascii="Times New Roman" w:hAnsi="Times New Roman"/>
          <w:sz w:val="24"/>
          <w:szCs w:val="24"/>
          <w:lang w:eastAsia="ru-RU"/>
        </w:rPr>
        <w:t xml:space="preserve"> </w:t>
      </w:r>
    </w:p>
    <w:p>
      <w:pPr>
        <w:pStyle w:val="Normal"/>
        <w:ind w:left="2832" w:firstLine="708"/>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sz w:val="24"/>
          <w:szCs w:val="24"/>
          <w:lang w:eastAsia="ru-RU"/>
        </w:rPr>
        <w:t>Список литературы.</w:t>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Асмолов А.Г. Системно-деятельностный подход к разработке стандартов нового поколения. М.: Педагогика, 200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Богданова Г.А. Уроки русского языка в 9 классе. Книга для учителя 4-е издание, доработанное. М., Просвещение, 2008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Закон РФ «Об образовании» от 10.07. 1992 № 3266-1 (в ред. от 27.12.200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Голуб И.Б. Диктанты и изложения для старшеклассников (УМК по новому образовательному стандарту второго поколения) М., изд. «Экзамен», 2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Концепция ФГОС общего образования /Под ред. А.М.Кондакова, А.А.Кузнецова. М.:Просвещение, 200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Егораева Г.Т. русский язык. Типовые тестовые задания, М, изд. «Экзамен»,20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Тростенцова Л.А. Ладыженская Т.А. и др. Русский язык: учебник для 9 класса общеобразовательных учреждений. М.: Просвещение, 201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Заир-Бек С.И. развитие критического мышления на уроке. М.: Просвещение, 2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Национальная образовательная инициатива «Наша новая школа»: (Электронный документ). Режим доступа:</w:t>
            </w:r>
            <w:r>
              <w:rPr>
                <w:rFonts w:cs="Times New Roman" w:ascii="Times New Roman" w:hAnsi="Times New Roman"/>
                <w:sz w:val="24"/>
                <w:szCs w:val="24"/>
                <w:lang w:val="en-US" w:eastAsia="ru-RU"/>
              </w:rPr>
              <w:t xml:space="preserve"> htp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on.gov.r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do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ak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659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КИМ русский язык 9 класс. М., Вако, 2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Постановление Главного государственного санитарного врача РФ от 29. 12. 2010 № 189 «Санитарно-эпидемиологические требования к условиям и организации обучения в общеобразовательных учреждениях» (СанПиН 2.4.2.2621-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остяева Т.А. Текущий контроль.Тесты, диктанты, изложения. М., Просвещение, 2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Примерная основная образовательная программа образовательного учреждения. Основная школа. М.: Просвещение, 20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Никулина М.Ю., Сычева В.П. Русский язык. 9 класс. Типовые тестовые задания. М., изд. «Экзамен», 20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ФГОС основного общего образования. М.:Просвещение, 20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Федеральный закон от 29.12.2012 № 273-ФЗ «Об образовании в Российской Фед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Формирование УУД в основной школе: от действич к мысли. Система заданий. Пособие для учителя/ Под ред. А.Г.Асмолова. М.: Просвещение, 20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Фундаментальное ядро содержания общего образования/ Под ред. В.В.Козлова, А.М.Кондакова. М.: Просвещение, 20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center"/>
        <w:rPr/>
      </w:pPr>
      <w:r>
        <w:br w:type="page"/>
      </w:r>
      <w:r>
        <w:rPr>
          <w:rFonts w:eastAsia="Times New Roman" w:cs="Times New Roman" w:ascii="Times New Roman" w:hAnsi="Times New Roman"/>
          <w:sz w:val="24"/>
          <w:szCs w:val="24"/>
        </w:rPr>
        <w:t xml:space="preserve"> </w:t>
      </w:r>
      <w:r>
        <w:rPr>
          <w:rFonts w:cs="Times New Roman" w:ascii="Times New Roman" w:hAnsi="Times New Roman"/>
          <w:sz w:val="24"/>
          <w:szCs w:val="24"/>
        </w:rPr>
        <w:t>Лист корректировки программы. 2015/2016 учебный год.</w:t>
      </w:r>
    </w:p>
    <w:p>
      <w:pPr>
        <w:pStyle w:val="Normal"/>
        <w:jc w:val="center"/>
        <w:rPr/>
      </w:pPr>
      <w:r>
        <w:rPr>
          <w:rFonts w:cs="Times New Roman" w:ascii="Times New Roman" w:hAnsi="Times New Roman"/>
          <w:sz w:val="24"/>
          <w:szCs w:val="24"/>
        </w:rPr>
        <w:t>Русский язык. 9 « Г » класс. Надомное обуч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9"/>
    <w:lvlOverride w:ilvl="0">
      <w:startOverride w:val="1"/>
    </w:lvlOverride>
  </w:num>
  <w:num w:numId="31">
    <w:abstractNumId w:val="27"/>
    <w:lvlOverride w:ilvl="0">
      <w:startOverride w:val="1"/>
    </w:lvlOverride>
  </w:num>
  <w:num w:numId="32">
    <w:abstractNumId w:val="7"/>
    <w:lvlOverride w:ilvl="0">
      <w:startOverride w:val="1"/>
    </w:lvlOverride>
  </w:num>
  <w:num w:numId="33">
    <w:abstractNumId w:val="13"/>
    <w:lvlOverride w:ilvl="0">
      <w:startOverride w:val="1"/>
    </w:lvlOverride>
  </w:num>
  <w:num w:numId="34">
    <w:abstractNumId w:val="20"/>
    <w:lvlOverride w:ilvl="0">
      <w:startOverride w:val="10"/>
    </w:lvlOverride>
  </w:num>
  <w:num w:numId="35">
    <w:abstractNumId w:val="26"/>
    <w:lvlOverride w:ilvl="0">
      <w:startOverride w:val="1"/>
    </w:lvlOverride>
  </w:num>
  <w:num w:numId="36">
    <w:abstractNumId w:val="1"/>
    <w:lvlOverride w:ilvl="0">
      <w:startOverride w:val="1"/>
    </w:lvlOverride>
  </w:num>
  <w:num w:numId="37">
    <w:abstractNumId w:val="4"/>
    <w:lvlOverride w:ilvl="0">
      <w:startOverride w:val="1"/>
    </w:lvlOverride>
  </w:num>
  <w:num w:numId="38">
    <w:abstractNumId w:val="19"/>
    <w:lvlOverride w:ilvl="0">
      <w:startOverride w:val="1"/>
    </w:lvlOverride>
  </w:num>
  <w:num w:numId="39">
    <w:abstractNumId w:val="25"/>
    <w:lvlOverride w:ilvl="0">
      <w:startOverride w:val="1"/>
    </w:lvlOverride>
  </w:num>
  <w:num w:numId="40">
    <w:abstractNumId w:val="17"/>
    <w:lvlOverride w:ilvl="0">
      <w:startOverride w:val="1"/>
    </w:lvlOverride>
  </w:num>
  <w:num w:numId="41">
    <w:abstractNumId w:val="14"/>
    <w:lvlOverride w:ilvl="0">
      <w:startOverride w:val="1"/>
    </w:lvlOverride>
  </w:num>
  <w:num w:numId="42">
    <w:abstractNumId w:val="12"/>
    <w:lvlOverride w:ilvl="0">
      <w:startOverride w:val="1"/>
    </w:lvlOverride>
  </w:num>
  <w:num w:numId="4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Style14">
    <w:name w:val="Основной шрифт абзаца"/>
    <w:qFormat/>
    <w:rPr/>
  </w:style>
  <w:style w:type="character" w:styleId="Style15">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1">
    <w:name w:val="Верхний колонтитул Знак1"/>
    <w:qFormat/>
    <w:rPr>
      <w:rFonts w:ascii="Calibri" w:hAnsi="Calibri" w:eastAsia="Calibri" w:cs="Calibri"/>
      <w:sz w:val="22"/>
      <w:szCs w:val="22"/>
    </w:rPr>
  </w:style>
  <w:style w:type="character" w:styleId="11">
    <w:name w:val="Нижний колонтитул Знак1"/>
    <w:qFormat/>
    <w:rPr>
      <w:rFonts w:ascii="Calibri" w:hAnsi="Calibri" w:eastAsia="Calibri" w:cs="Calibri"/>
      <w:sz w:val="22"/>
      <w:szCs w:val="22"/>
    </w:rPr>
  </w:style>
  <w:style w:type="character" w:styleId="Style18">
    <w:name w:val="Основной текст Знак"/>
    <w:basedOn w:val="Style14"/>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24:00Z</dcterms:created>
  <dc:creator>Ольга</dc:creator>
  <dc:description/>
  <dc:language>en-US</dc:language>
  <cp:lastModifiedBy>Gubanova Nadezhda .Arkad'evna.</cp:lastModifiedBy>
  <cp:lastPrinted>2014-08-27T13:30:00Z</cp:lastPrinted>
  <dcterms:modified xsi:type="dcterms:W3CDTF">2018-02-19T08:24:00Z</dcterms:modified>
  <cp:revision>2</cp:revision>
  <dc:subject/>
  <dc:title/>
</cp:coreProperties>
</file>