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widowControl w:val="false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keepNext w:val="true"/>
        <w:widowControl w:val="false"/>
        <w:jc w:val="center"/>
        <w:rPr/>
      </w:pPr>
      <w:r>
        <w:rPr/>
        <w:t>« Детский сад №210 «Лучик»</w:t>
      </w:r>
    </w:p>
    <w:p>
      <w:pPr>
        <w:pStyle w:val="Normal"/>
        <w:jc w:val="center"/>
        <w:rPr/>
      </w:pPr>
      <w:r>
        <w:rPr/>
        <w:t>города Чебоксары Чувашской Республ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непосредственно -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ля детей 2 младшей группы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тему: «Путешествие в лес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иколаева Майя Всеволо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Чебоксары, 2020 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тешествие в ле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ограммное  содерж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i/>
          <w:sz w:val="28"/>
          <w:szCs w:val="28"/>
        </w:rPr>
        <w:t>Образовательные задач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знакомить с птицей – снегирь, продолжать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ить с правилами поведения в природе,  расширять представления о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ких животных (лиса, белка, заяц, волк) и их детёнышах, расширят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я детей о видах деревьев (берёза, рябина, ель), уточнить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я о частях цветка – корень, лист, цветок. </w:t>
      </w:r>
      <w:r>
        <w:rPr/>
        <w:t xml:space="preserve"> </w:t>
      </w:r>
      <w:r>
        <w:rPr>
          <w:sz w:val="28"/>
          <w:szCs w:val="28"/>
        </w:rPr>
        <w:t xml:space="preserve">Активизировать в  реч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ей  слова: Лесовичок, снегирь, стебель.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 Развивающие задач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любознательность, внимание, речь,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память, элементы логического мыш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Воспитательные задач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оспитывать доброжелательное отношение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г к другу, любовь к природе, бережное отношение к растениям и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т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80"/>
        <w:jc w:val="both"/>
        <w:rPr/>
      </w:pPr>
      <w:r>
        <w:rPr>
          <w:i/>
          <w:sz w:val="28"/>
          <w:szCs w:val="28"/>
        </w:rPr>
        <w:t xml:space="preserve">Интеграция образовательных областей: познавательное, речевое развитие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дготовка к занятию: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седы</w:t>
      </w:r>
      <w:r>
        <w:rPr>
          <w:sz w:val="28"/>
          <w:szCs w:val="28"/>
        </w:rPr>
        <w:t xml:space="preserve"> на тему: «Как вести себя в лесу?», «Чего не следует делать в лесу?», «Деревья в лесу», «Лесные жители», «Что мы знаем о птицах?»; </w:t>
      </w:r>
      <w:r>
        <w:rPr>
          <w:b/>
          <w:sz w:val="28"/>
          <w:szCs w:val="28"/>
        </w:rPr>
        <w:t>рассматривание иллюстраций:</w:t>
      </w:r>
      <w:r>
        <w:rPr>
          <w:sz w:val="28"/>
          <w:szCs w:val="28"/>
        </w:rPr>
        <w:t xml:space="preserve"> «Золотая осень», «Цветы в траве»;</w:t>
      </w:r>
      <w:r>
        <w:rPr>
          <w:b/>
          <w:sz w:val="28"/>
          <w:szCs w:val="28"/>
        </w:rPr>
        <w:t xml:space="preserve"> наблюдения </w:t>
      </w:r>
      <w:r>
        <w:rPr>
          <w:sz w:val="28"/>
          <w:szCs w:val="28"/>
        </w:rPr>
        <w:t xml:space="preserve">за лиственными и хвойными деревьями в разное время года, наблюдения за листьями деревьев (форма, окраска), наблюдения за цветами, наблюдения за птицами на участке; </w:t>
      </w:r>
      <w:r>
        <w:rPr>
          <w:b/>
          <w:sz w:val="28"/>
          <w:szCs w:val="28"/>
        </w:rPr>
        <w:t>лепка:</w:t>
      </w:r>
      <w:r>
        <w:rPr>
          <w:sz w:val="28"/>
          <w:szCs w:val="28"/>
        </w:rPr>
        <w:t xml:space="preserve"> «Лесные жители»; </w:t>
      </w:r>
      <w:r>
        <w:rPr>
          <w:b/>
          <w:sz w:val="28"/>
          <w:szCs w:val="28"/>
        </w:rPr>
        <w:t>рисование:</w:t>
      </w:r>
      <w:r>
        <w:rPr>
          <w:sz w:val="28"/>
          <w:szCs w:val="28"/>
        </w:rPr>
        <w:t xml:space="preserve"> «Разноцветные листочки», «Выросло дерево», «Ёлочка пушистая», «Зайчик», «Кормушка для птиц»; </w:t>
      </w: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 xml:space="preserve"> «Падают, падают листья»; </w:t>
      </w:r>
      <w:r>
        <w:rPr>
          <w:b/>
          <w:sz w:val="28"/>
          <w:szCs w:val="28"/>
        </w:rPr>
        <w:t xml:space="preserve">развивающие игры: </w:t>
      </w:r>
      <w:r>
        <w:rPr>
          <w:sz w:val="28"/>
          <w:szCs w:val="28"/>
        </w:rPr>
        <w:t xml:space="preserve">«Найди листок, какой покажу», «Подбеги к дереву», «Кто живёт в лесу?», «Кто, где живёт?», «Кто что ест?», «Угадай по голосу?»; </w:t>
      </w:r>
      <w:r>
        <w:rPr>
          <w:b/>
          <w:sz w:val="28"/>
          <w:szCs w:val="28"/>
        </w:rPr>
        <w:t>чтение русских народных сказок</w:t>
      </w:r>
      <w:r>
        <w:rPr>
          <w:sz w:val="28"/>
          <w:szCs w:val="28"/>
        </w:rPr>
        <w:t xml:space="preserve"> «Теремок», «Колобок», «Три медвед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макеты деревьев -  берёза и  рябина, искусственные ели; разрезные картинки – заяц, лиса, волк, белка; цветок – рисунок, карточки с изображением частей цветка; картинки с изображением птиц: снегирь, воробей, ворона; макеты пней, шишки, снежки, корзинка, рюкза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ческие прием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Игровая мотивация – путешествие в лес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Сюрпризный момент – встреча с Лесовичко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поминание о правилах поведения в лесу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Игра «Найди и назови дерев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5. Знакомство с птицей – снеги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Игра «Собери картинки животны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Игра «Назови детёнышей животны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ассматривание и называние частей цве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Игра «Назови правильн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Обобщение детей и воспитателя о лесе, о животных и растениях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Поощрение детей – подарки «Шиш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рощание с Лесович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мы сегодня с вами отправимся в гости к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совичку. Он нас приглашает в путешествие по лес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Ну что, пора в путь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ровненькой дорожке шагают наши ножки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ерез кочки и пенёчк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то высоко так шагал, не споткнулся, не упал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от и оказались мы в зимнем лесу. Как здесь красиво!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ие высокие деревья растут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Ой, кто это здесь сидит?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    - Это я – седой старичок,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еня зовут Лесовичок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т лес я сторожу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 порядком здесь слеж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Лесовичок, мы к тебе в гости пришли. Хотим, чтобы ты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казал нам свой лес. 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Ребята, а вы знаете, как надо вести себя в лесу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ответы  детей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если будем шуметь в лесу, кого мы испугаем? (ответы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ать деревья и кусты можно? (ответы детей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 сорить в лесу? (ответы детей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   - Берегите кусты и деревья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дь они нам нужны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ерегайте всех животных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ля природы они так важны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икогда, никогда не сорите,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арайтесь сохранять чистот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от вам и напомнили правила поведения в лес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   - Ну, что, пойдём по лес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Лесовичок, у тебя в лесу так много деревьев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 xml:space="preserve"> - Да, много у меня деревьев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Ребята, хотите поиграть?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Лесовичок и ты к нам присоединяйс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и назови дерево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У этого дерева белый ствол с чёрными полосками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Найдите и подбегите к этому дерев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Как называется это дерево? (ответы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На этом дереве листочки, как иголочки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но всегда зелёное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Подбегите к этому дереву, назовите его (ответы детей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В какой праздник мы наряжаем ёлочку? (отв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этом дереве висят красные ягод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Найдите это дерево. Как называется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кто питается рябиной? (ответы детей)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- А каких вы знаете птиц? (ответы детей)</w:t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Я хочу вас познакомить с птичкой, которая любит 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иму и снег, называется – снегирь.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Как называется эта птичка? (хоровые ответы детей)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Что есть у птички?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ответы детей: крылья, клюв, хвост, лапки)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Для чего нужны птичке крылья? (ответы детей)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А клюв ему зачем? (ответы)</w:t>
      </w:r>
    </w:p>
    <w:p>
      <w:pPr>
        <w:pStyle w:val="Normal"/>
        <w:tabs>
          <w:tab w:val="clear" w:pos="708"/>
          <w:tab w:val="left" w:pos="495" w:leader="none"/>
          <w:tab w:val="left" w:pos="31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Лесовичок:   </w:t>
      </w:r>
      <w:r>
        <w:rPr>
          <w:sz w:val="28"/>
          <w:szCs w:val="28"/>
        </w:rPr>
        <w:t xml:space="preserve">   - Молодцы, ребята! Знаете какие деревья растут и как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тицы бываю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Ребята, а вы знаете какие животные живут в лесу?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от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</w:t>
      </w:r>
      <w:r>
        <w:rPr>
          <w:sz w:val="28"/>
          <w:szCs w:val="28"/>
        </w:rPr>
        <w:t xml:space="preserve"> 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с вами поигр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Соберите картинки и узнаете кто в них спрятал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картинки животны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ети собирают картинки зайца, лисы, волка, белки пар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Кого собрали? (зай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вы кого собрали? (вол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 у вас кто? (ли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то у вас получился? (бел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как называют детёнышей зайца? (зайча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 кто детёныши лисы? (лися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ак называют детёнышей волка? (волча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Детёныши белки кто? (бельчат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- Молодцы, детки! Знаете вы животных и их детёныш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 xml:space="preserve">- Когда было лето, в лесу так много цветов росл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кой был аромат, такие были все красив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 сейчас мне жаль, что всё это прош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Лесовичок, не пережива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Я с собой взяла цветок. Посмотри какой красив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есовичок: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авда краси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Вот у каждого из вас есть ножки, ручки, гол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у цветов   тоже есть ножки, ручки, голова, но он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зываются по - друго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Вспомним, как они называю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что это у цветка? (показываю на корен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А это что? (лис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Что это? (цвето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Ребята, - это стебель. Через стебель проходит в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 листьям и цветку. (индивидуальные и хоровые повто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  </w:t>
      </w:r>
      <w:r>
        <w:rPr>
          <w:sz w:val="28"/>
          <w:szCs w:val="28"/>
        </w:rPr>
        <w:t>- Ой, что - то у меня всё перепуталось в голо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Помоги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Лесовичок, мы тебе поможе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Детки тебе напомнят, что есть у цвет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оиграем, ребят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правильно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Здесь лежат карточки. Возьмите по одной и посмотрите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у вас изображ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Катя, что у тебя изображено? (ответ – корен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А ещё у кого корень? (ответ ребён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есовичок:     </w:t>
      </w:r>
      <w:r>
        <w:rPr>
          <w:sz w:val="28"/>
          <w:szCs w:val="28"/>
        </w:rPr>
        <w:t>- Спасибо, что ещё раз напомнили мне. Теперь я запомн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Лесовичок, а этот цветок мы тебе дари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Смотри на него и вспоминай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 </w:t>
      </w:r>
      <w:r>
        <w:rPr>
          <w:sz w:val="28"/>
          <w:szCs w:val="28"/>
        </w:rPr>
        <w:t>- Спасибо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Лесовичок, нам пора в детский са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Спасибо тебе за то, что пригласил нас в г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Мы многое узнали о лесе, о том  кто там живё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там растё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Нам было очень интерес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есовичок:     </w:t>
      </w:r>
      <w:r>
        <w:rPr>
          <w:sz w:val="28"/>
          <w:szCs w:val="28"/>
        </w:rPr>
        <w:t xml:space="preserve">- Спасибо вам, ребята, что пришли в ле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Мне было с вами весе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И для вас у меня есть подарки «Шишк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А сейчас мне пора. Без меня скучают животные, дерев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До свидания, ребят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Вот и закончилось наше путешеств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Нас ждёт наш любимый детский са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46:00Z</dcterms:created>
  <dc:creator>ОЛЯ ПК</dc:creator>
  <dc:description/>
  <cp:keywords/>
  <dc:language>en-US</dc:language>
  <cp:lastModifiedBy>Maya</cp:lastModifiedBy>
  <cp:lastPrinted>2018-09-01T14:24:00Z</cp:lastPrinted>
  <dcterms:modified xsi:type="dcterms:W3CDTF">2020-09-12T07:52:00Z</dcterms:modified>
  <cp:revision>12</cp:revision>
  <dc:subject/>
  <dc:title>МБДОУ «Детский сад № 83 «Ручеек»</dc:title>
</cp:coreProperties>
</file>