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5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5"/>
      </w:tblGrid>
      <w:tr>
        <w:trPr/>
        <w:tc>
          <w:tcPr>
            <w:tcW w:w="9295" w:type="dxa"/>
            <w:tcBorders/>
            <w:shd w:fill="FFFFFF" w:val="clear"/>
          </w:tcPr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ahoma" w:cs="Tahoma" w:ascii="Tahoma" w:hAnsi="Tahoma"/>
                <w:b/>
                <w:bCs/>
                <w:color w:val="666666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666666"/>
                <w:sz w:val="17"/>
                <w:szCs w:val="17"/>
                <w:lang w:eastAsia="ru-RU"/>
              </w:rPr>
              <w:t>«МУЗЕЙ – ВАЖНОЕ СРЕДСТВО ПАТРИОТИЧЕСКОГО И НРАВСТВЕННОГО ВОСПИТАНИЯ ШКОЛЬНИКОВ.»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tLeast" w:line="215" w:before="75" w:after="75"/>
              <w:jc w:val="both"/>
              <w:rPr/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Руководитель музея- Полынов Ф.Ф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- учитель истории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Шумбратада, КЕЛЬГОМА ЯЛГАТ!</w:t>
            </w:r>
          </w:p>
          <w:p>
            <w:pPr>
              <w:pStyle w:val="Normal"/>
              <w:spacing w:lineRule="atLeast" w:line="215" w:before="75" w:after="75"/>
              <w:jc w:val="both"/>
              <w:rPr/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В 2009 году в жизни нашей Муниципальном общеобразовательном учреждении «Трускляйская средняя общеобразовательная школа» Рузаевского муниципального района Республики Мордовия произошло знаменательное событие –открылся школьный краеведческий музей 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Открытие состоялось 20 мая 2009 года ,когда на базе нашей школы прошла конференция , посвящённая созданию в районе первичной межрегиональной общественной организации мордовского народа и выборам делегатов на 5 съезд мордовского народа. Это мероприятие состоялось в преддверии 1000-летие единения мордовского народа с народами многонационального Российского государства, и в нем приняли участие более 50-ти делегатов- представителей промышленности ,образования, культуры, главы сельских поселений, гости из столицы республики. На конференции также присутствовал директор Поволжского центра финно-угорских культур Ю. А.Мишанин,глава администрации Рузаевского муниципального района Н.В.Иняткина,зам.главы администрации Рузаевского муниципального района Н.Е.Самаевская и много других замечательных людей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Кажется, создавался наш музей быстро: в течение одного учебного года. Но за этим стоит долгий кропотливый труд сбора экспонатов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Краеведением я занимаюсь всю свою трудовую деятельность :собирал с детьми экспонаты, сам оформлял экспозиции .Но никогда никаких материальных средств на содержание музея не выделялось ,руководство относилось равнодушно к моей работе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Совсем по -другому отнеслись к этому в Трускляйской школе (здесь я работаю один год)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Директор школы Иляева Любовь Петровна горячо поддержала идею создания музея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Сознавая, что без материальных затрат настоящего музея не создать ,сразу стала искать спонсоров .Хочу отметить ,что в нашем Рузаевском районе равнодушных и чёрствых руководителей нет .Пользуясь случаем от имени администрации школы, педагогического коллектива хочу выразить слова огромной благодарности :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Главе Рузаевского муниципального района Нине Васильевне Иняткиной, начальнику Управления образования Овечкиной Валентине Серафимовне - за их душевность и понимание важности задуманного нами дела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И конечно нашим спонсорам</w:t>
            </w:r>
          </w:p>
          <w:p>
            <w:pPr>
              <w:pStyle w:val="Normal"/>
              <w:spacing w:lineRule="atLeast" w:line="215" w:before="75" w:after="75"/>
              <w:jc w:val="both"/>
              <w:rPr/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1.Генеральному директору ОАО «Нефтегазмаш»,депутату Государственного собрания РМ –Николаю Васильевичу Бурмистрову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2.Руководителю хозяйства «Ключ –Сузгарьевский»-Амбаеву Николаю Борисовичу -депутату Государственного собрания РМ</w:t>
            </w:r>
          </w:p>
          <w:p>
            <w:pPr>
              <w:pStyle w:val="Normal"/>
              <w:spacing w:lineRule="atLeast" w:line="215" w:before="75" w:after="75"/>
              <w:jc w:val="both"/>
              <w:rPr/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3.Главе администрации Трускляйского поселения –Девяткиной Елене Николаевне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Эта помощь в рамках нашего родного района. А когда мы обратились в предприятия Саранска, чтобы заказать стеллажи ,нам отдали их бесплатно, узнав для чего они нам нужны.(ОГРОМНОЕ СПАСИБО директору ДОМА НАУКИ И ТЕХНИКИ г. Саранска Зюзину Алексею Михайловичу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Для музея был отведён самый светлый и просторный класс. Работа кипела весь учебный год . Были задействованы педколлектив ,родители и учащиеся. Я убеждён ,что без музея такая цель трудно достижима: единым делом объединить детей ,учителей, родителей. Вот ,например ,нужны были муляжи женщины крестьянки, старика , то за дело взялись учителя под руководством Долговой Елизаветы Алексеевны –муляжи получились на славу. Учителя родного языка Юртайкина Валентина Петровна , Тестова Е.Б. вместе с детьми перерыли все словари и нашли правильное мордовское название каждому экспонату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Старшеклассники заготавливали прутья ранней весной, а сторожил села Шкаев Николай Григорьевич приходил плести новый плетень. Старшая пионервожатая собирала материал о трудовых достижениях односельчан, делала фотографии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Я глубоко убежден, что краеведение - важное средство связи школы с жизнью, и его значение трудно переоценить Особенно в наши дни в условиях кризиса и нестабильности. Нередко в средствах массовой информации опошляются духовные и нравственные святыни народа. Это нарушает преемственность поколений, ведет к нравственному разрыву между родителями и детьми! В этих условиях очевидны огромные воспитательные возможности школьного музея, который позволяет растить гражданина на примерах из жизни родителей, односельчан, событий из истории своего села, района, республики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Беспокоит внедрение в школы разрушительных новаций, направленных на взращивание индивидуализма и отказ от традиций русского народа: духа коллективизма, от естественной для классической русской педагогики принципа коллективного воспитания. Реально противостоять разрушению может лишь созидание, которое немыслимо в отрыве от коренных достижений традиционной культуры народа, в данном случае – мордовской</w:t>
            </w:r>
          </w:p>
          <w:p>
            <w:pPr>
              <w:pStyle w:val="Normal"/>
              <w:spacing w:lineRule="atLeast" w:line="215" w:before="75" w:after="75"/>
              <w:jc w:val="both"/>
              <w:rPr/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Хранителем же человеческой памяти и культуры является музей, ибо экспонаты музея тесно связаны с историей родного края. А для детей нет ничего ближе , понятнее и милее чем родной край с его прошлым и настоящим. Музей систематизирует и углубляет знания школьников о большой и малой родине, соединяет историю с практической деятельностью. Это помогает детям по-новому взглянуть на место своего проживания, осознать ответственность за будущее своей земли . С этого и начинается гражданственность ,о недостатке которой в наших людях говорил в своем выступлении об образовании Д.А.Медведев.</w:t>
            </w:r>
          </w:p>
          <w:p>
            <w:pPr>
              <w:pStyle w:val="Normal"/>
              <w:spacing w:lineRule="atLeast" w:line="215" w:before="75" w:after="75"/>
              <w:jc w:val="both"/>
              <w:rPr/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Музей выполняет и одно из направлений образовательной стратегии «Наша новая школа» , в которой президент А.В.Путин отмечает :Мы получим реальную отдачу, если учиться в школе будет и увлекательно ,и интересно, если она станет центром не только обязательного образования, но и самоподготовки, занятий творчеством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Ведь экспозиции музея позволяют обеспечить наглядность и интерактивность в процессе освоения материала практически на каждом уроке по самым разным дисциплинам 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В музее оживают сюжеты старинных сказок и страницы русской литературной классики, через музейные экспонаты расширяется словарный запас школьников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В уютном интерьере музея можно увлекательно провести уроки ИЗО, родного языка, трудового обучения. Ведь в любой момент можно подойти к витрине и внимательно рассмотреть узоры на расписной прялке или орнамент на вышитом полотенце , рубашке. Но более всего помогают экспозиции музея на уроках истории и краеведения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Краеведение, как известно , тесно связано с поисковой деятельностью. А любой поиск выливается в исследовательскую работу. Главное исследование этого года- работа Юлии Наркаевой «Ушедшие в вечность», посвященная выпускнику нашей школы , воину-интернационалисту, погибшему в Афганистане –Захарову Анатолию Михайловичу .Ее работа заняла 1 место на республиканской олимпиаде по краеведению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Если обобщить значение нашего историко - краеветческого музея, то можно сделать вывод, что поиково - краеведческая работа с учащимися в целом помогает: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-сплочению, единению учителей, родителей, учащихся;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-изучать и передавать опыт предков следующим поколениям;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-приобщать учащихся к ценностям национальной мордовской культуры;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-сохранять для потомков историю села, школы;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-прививать любовь учащихся к своей малой и большой родине;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-приобщать учащихся к научно- исследовательской работе;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-углублять знания по школьным предметам;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-развивать общий кругозор школьников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Уважаемые коллеги , предлагаю посмотреть некоторые экспозиции нашего музея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Начинается музей с ивового плетня. На нем сушатся глиняные горшки. Видны желтые головы подсолнухов. Это сразу переносит посетителей в реальный мир 18-20 веков. Далее макет крытой соломой крестьянской избы. Здесь каждому предмету отведено свое выверенное место. Макет русской печи. Печь имела большое значение для крестьянской семьи: она обогревала избу, в ней готовили пищу, грели воду для скота, мылись те, у кого не было бани.. Расставлена кухонная утварь: лошкарница, горшки, миски, лохань, старинные утюги, деревянная лопата, чтобы сажать хлеб в печь, старинные бутыли для спиртного. Обеденный стол с семейным самоваром .Над ним полочка-божница, на ней иконы, перед которыми весит лампадка. Сундук, в котором хранилась семейная одежда. Зыбка. Вот муляж старика крестьянина, плетущего лапти. Праздничная и повседневная одежда женщины-мордовки. Лапти-старинная обувь мордвы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Старинные орудия труда: цепь, серп, весы, коромысло, пила, жернова, ступа, корыто и т.д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У нашего музея есть замечательная возможность отразить на своих экспозициях и историю, и современную жизнь села, района, Республики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Заставляет задуматься и склонить головы список односельчан погибших в великую отечественную войну и наших земляков уроженцев Рузаевского района погибших в Афганистане и Чечне. Из Рузаевского района в Афганистане погибло шесть ребят. О четырёх из них собран богатый материал и написаны исследовательские работы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В нашем музее есть экспонаты привезённые из Демянска (Новгродская область),где в 1942 году были ожесточённые бои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Богатая экспозиция из истории русских денег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А вот экспозиция отражающая современную жизнь села и района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ahoma" w:cs="Tahoma" w:ascii="Tahoma" w:hAnsi="Tahoma"/>
                <w:color w:val="666666"/>
                <w:sz w:val="17"/>
                <w:szCs w:val="17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Работа в музее никогда не может остановится она продолжается. Собираем экспонаты, документы о военном времени, заполняем анкеты о ветеранах войны, поддерживаем связь с военкоматом, архивами, с музеем боевой и трудовой славы, с поисковым отрядом «Поиск» во главе с Н.А.Кручинкиным. В этом году напишем исследовательскую работу об оставшихся двух земляках из шести ,погибших в Афганистане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Будем оформлять экспозиции: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«Летопись родной школы»,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«Село в годы Великой Отечественной войны»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«Наши выпускники»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«Его имя носит школа»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«Руководители школы»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«Золотой и серебряный фонд школы»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«Современное село Трускляй»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Таким образом наш музей стал живым пульсирующим сердцем школы. Он задаёт ритм школьной жизни, теснейшим образом связан с событиями жизни села, района, Республики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И когда читаешь в работах учащихся такие строчки: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«Я горжусь ,что я мордовка, что живу в моей замечательной Республике. Люблю мой мордовский язык- ласковый, певучий. Хочу быть достойной родителей моих, моих земляков. И приложу все силы, чтобы принести пользу любимой Родине.»,- то думаешь ,что немалую роль в воспитании высоких патриотических чувств сыграл и наш историко -краеведческий музей 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И нам очень хотелось бы, чтобы он был подлинным центром патриотического и нравственного воспитания школьников и молодёжи села.</w:t>
            </w:r>
          </w:p>
          <w:p>
            <w:pPr>
              <w:pStyle w:val="Normal"/>
              <w:spacing w:lineRule="atLeast" w:line="215" w:before="75" w:after="75"/>
              <w:jc w:val="both"/>
              <w:rPr>
                <w:rFonts w:ascii="Tahoma" w:hAnsi="Tahoma" w:eastAsia="Times New Roman" w:cs="Tahoma"/>
                <w:color w:val="666666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666666"/>
                <w:sz w:val="17"/>
                <w:szCs w:val="17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0:00Z</dcterms:created>
  <dc:creator>1</dc:creator>
  <dc:description/>
  <cp:keywords/>
  <dc:language>en-US</dc:language>
  <cp:lastModifiedBy>USER</cp:lastModifiedBy>
  <dcterms:modified xsi:type="dcterms:W3CDTF">2020-09-12T06:41:00Z</dcterms:modified>
  <cp:revision>3</cp:revision>
  <dc:subject/>
  <dc:title/>
</cp:coreProperties>
</file>