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игры команд КВН 2019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звучит музыка, команды выходят на сце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рый вечер всем поклонникам и ценителям замечательной игры КВН! Сегодня мы собрались впервые для того, чтобы порадоваться и поболеть за свои любимых одноклассников, которые участвуют в первой игре школьного турнира КВН 2019 года!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Тема сегодняшней игры: «Новый год», хотя на улице и не видно снега, но мы надеемся, что у команд уже новогоднее настроение, которым они поделятся с вами, наши дорогие зрители!</w:t>
      </w:r>
    </w:p>
    <w:p>
      <w:pPr>
        <w:pStyle w:val="Normal"/>
        <w:jc w:val="both"/>
        <w:rPr/>
      </w:pPr>
      <w:r>
        <w:rPr>
          <w:sz w:val="28"/>
          <w:szCs w:val="28"/>
        </w:rPr>
        <w:t>- Мы начинаем КВН!!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отбивка КВН                                   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едущий встаёт за стой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егодняшней игре  участву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анда КВН 6 А класса </w:t>
      </w:r>
      <w:r>
        <w:rPr>
          <w:b/>
          <w:sz w:val="28"/>
          <w:szCs w:val="28"/>
        </w:rPr>
        <w:t>«Оливьешки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 КВН 6 Б класса </w:t>
      </w:r>
      <w:r>
        <w:rPr>
          <w:b/>
          <w:sz w:val="28"/>
          <w:szCs w:val="28"/>
        </w:rPr>
        <w:t>«220 Воль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 КВН 6 В класса </w:t>
      </w:r>
      <w:r>
        <w:rPr>
          <w:b/>
          <w:sz w:val="28"/>
          <w:szCs w:val="28"/>
        </w:rPr>
        <w:t>«Позитивный мандарин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ещё одна команда, которая в таком составе собралась впервые, но это только интереснее! Команда нашего многоуважаемого жюр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у что же мы познакомились с командами и жюри, и самое время пожелать командам удачи и под аплодисменты проводить команды за кулисы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команды под музыку уходят за кулисы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ма сегодняшней игры: </w:t>
      </w:r>
      <w:r>
        <w:rPr>
          <w:sz w:val="28"/>
        </w:rPr>
        <w:t xml:space="preserve">«Новый год»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Мы не случайно взяли эту тему, ведь до нового года осталось так мало времени, ну и конечно у всех есть много интересных историй, ожиданий, смешных ситуаций, связанных с ним. Именно такие интересные истории мы и планируем услышать от наших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гра состоит из трех конкур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/>
        <w:t>Приветствие</w:t>
      </w:r>
      <w:r>
        <w:rPr>
          <w:b/>
        </w:rPr>
        <w:t xml:space="preserve">  </w:t>
      </w:r>
      <w:r>
        <w:rPr/>
        <w:t>(продолжительность до 3 минут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644" w:hanging="360"/>
        <w:jc w:val="both"/>
        <w:rPr/>
      </w:pPr>
      <w:r>
        <w:rPr>
          <w:b/>
        </w:rPr>
        <w:t>–</w:t>
      </w:r>
      <w:r>
        <w:rPr>
          <w:rFonts w:eastAsia="Times New Roman"/>
          <w:b/>
        </w:rPr>
        <w:t xml:space="preserve">  </w:t>
      </w:r>
      <w:r>
        <w:rPr/>
        <w:t>Разминка</w:t>
      </w:r>
      <w:r>
        <w:rPr>
          <w:b/>
        </w:rPr>
        <w:t xml:space="preserve">  ( по два вопроса от команд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3 -   </w:t>
      </w:r>
      <w:r>
        <w:rPr/>
        <w:t>Домашнее задание</w:t>
      </w:r>
      <w:r>
        <w:rPr>
          <w:b/>
        </w:rPr>
        <w:t xml:space="preserve"> </w:t>
      </w:r>
      <w:r>
        <w:rPr/>
        <w:t>(продолжительность до 10 минут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бал за приветствие – 5 балов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Конкурс приветствий открывает команда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ужна жеребьевка перед игр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ибо всем командам за первый конкурс, жюри подводит итоги и готовится нам показать оценки, а я приглашаю команды на сцену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команды под музыку выходят на сцен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так, прошу жюри показать оценки за конкурс Приветствие, в порядке выступления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дущий комментирует оце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переходим к следующему конкурсу- к разминке! Конкурс не новинка, его вы могли видеть в премьер лиге и в высшей лиге КВН. Правила очень простые. Каждая команда задает вопрос, 30 секунд на совещание и каждая команда предлагает свою версию ответа. После команда, задававшая вопрос, дает свою версию. Максимальный бал за разминку – 4 б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рошу первый вопрос команду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  <w:u w:val="single"/>
        </w:rPr>
      </w:pPr>
      <w:r>
        <w:rPr>
          <w:b/>
          <w:sz w:val="40"/>
          <w:szCs w:val="28"/>
          <w:u w:val="single"/>
        </w:rPr>
        <w:t>Конкурс размин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жюри выставляет оценки за разми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казать, что КВН без музыки невозможен, особенно нынче - не более, чем озвучить тривиальный факт. Можно сказать еще, что КВН невозможен без музыки так же, как и без реприз, - но и это, пожалуй, не будет ни для кого откровением. Поэтому для начала поделимся не столь очевидным, но не менее удивительным наблюдением: музыка - это самая уникальная ипостась в КВНе, которая существует в нем в совершенно специфических видах и жанрах, не имеющих аналогов более нигде! Так и следующий наш конкурс – домашнее задание!  Максимальный бал за домашнее задание – 5 б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Конкурс домашнее зад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чилось выступление последней команды, и я с радостью приглашаю команды на сце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жюри выставляет оце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результатов. И слова жури. Финальная му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8:49:00Z</dcterms:created>
  <dc:creator>Oleg</dc:creator>
  <dc:description/>
  <dc:language>en-US</dc:language>
  <cp:lastModifiedBy>Rinat</cp:lastModifiedBy>
  <cp:lastPrinted>2010-09-07T11:26:00Z</cp:lastPrinted>
  <dcterms:modified xsi:type="dcterms:W3CDTF">2020-09-12T08:49:00Z</dcterms:modified>
  <cp:revision>2</cp:revision>
  <dc:subject/>
  <dc:title/>
</cp:coreProperties>
</file>