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                  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МБДОУ «Детский сад №7 «Теремок»</w:t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/>
      </w:pPr>
      <w:r>
        <w:rPr>
          <w:rStyle w:val="StrongEmphasis"/>
          <w:bCs w:val="false"/>
          <w:color w:val="000000"/>
          <w:sz w:val="28"/>
          <w:szCs w:val="28"/>
        </w:rPr>
        <w:t xml:space="preserve">                                </w:t>
      </w:r>
      <w:r>
        <w:rPr>
          <w:rStyle w:val="StrongEmphasis"/>
          <w:bCs w:val="false"/>
          <w:color w:val="000000"/>
          <w:sz w:val="28"/>
          <w:szCs w:val="28"/>
        </w:rPr>
        <w:t>Выступление на педсовете</w:t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  </w:t>
      </w:r>
      <w:r>
        <w:rPr>
          <w:rStyle w:val="StrongEmphasis"/>
          <w:bCs w:val="false"/>
          <w:color w:val="000000"/>
          <w:sz w:val="28"/>
          <w:szCs w:val="28"/>
        </w:rPr>
        <w:t>«Примеры различных форм дистанционной работы воспитателя»</w:t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Разработала:</w:t>
      </w:r>
    </w:p>
    <w:p>
      <w:pPr>
        <w:pStyle w:val="Style14"/>
        <w:spacing w:before="0" w:after="24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оспитатель Тахирова О.В.</w:t>
      </w:r>
    </w:p>
    <w:p>
      <w:pPr>
        <w:pStyle w:val="Style14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24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                                    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Акбулак, 2020</w:t>
      </w:r>
    </w:p>
    <w:p>
      <w:pPr>
        <w:pStyle w:val="Style14"/>
        <w:spacing w:before="0" w:after="24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истанционное обучение детей дошкольного возраста</w:t>
      </w:r>
      <w:r>
        <w:rPr>
          <w:color w:val="000000"/>
          <w:sz w:val="28"/>
          <w:szCs w:val="28"/>
        </w:rPr>
        <w:t> – обучение на расстояние без непосредственного контакта с педагогом и другими детьми посредством интернет-технологий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ные цели дистанционного обучения детей - предоставить ребенку возможности получить образование на дому.</w:t>
      </w:r>
    </w:p>
    <w:p>
      <w:pPr>
        <w:pStyle w:val="Style14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дистанционного обучения дошкольника заключается в том, что ребенок получает возможность смотреть видео-занятия, изучать учебный материал, а также находясь дома, получить и выполнить задания. Основная цель задания – проверка и закрепление пройденного материала. В заключении ребенок может выполнить творческую работу, поучаствовать в конкурсе. Это необходимо для того, чтобы убедиться в том, что материал действительно изучен и усвоен, а в процессе выполнения творческой работы или участия в конкурсе ребенок использует полученные знания.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меры различных форм дистанционной работы воспитателя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«группы» на платформе Zoom (проведение онлайн-занятий 2-3 раза в неделю по 15-20 минут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запись «Сказки воспитателя» - воспитатель записывает и пересылает родителям аудиозапись сказки детям, как обычно делается перед дневным сном в детском саду, что оказывает благоприятное психологическое воздействие на ребенка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аудиозанятия в формате презентации или ролика с закадровым голосом воспитателя, который рассказывает детям о теме занятия, проводит физкультминутку, играет и дает зада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оспитателя с детьми над проектами (составление рекомендаций для родителей) по темам «Мой огород на окне», «Перелетные птицы» в течении недели или двух. По результатам присланных родителями детских рисунков, фотографий, видео составление коллажей и небольших видеороликов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воспитателем видео мастер-классов по определенной теме с пошаговой инструкцией для самостоятельных занятий ребенком дома «Пластилинография», «ИЗО», «Проведение опытов»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для детей и родителей мероприятий посредством интернет-ресурсов (интерактивные экскурсии по музеям города, детские онлайн-спектакли и т.п.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оздание сайта для родителей  на  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форма  Учи.ру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латфоре  </w:t>
      </w:r>
      <w:r>
        <w:rPr>
          <w:color w:val="000000"/>
          <w:sz w:val="28"/>
          <w:szCs w:val="28"/>
          <w:lang w:val="en-US"/>
        </w:rPr>
        <w:t>SKYPE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HATSAPP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тформа </w:t>
      </w:r>
      <w:r>
        <w:rPr>
          <w:color w:val="000000"/>
          <w:sz w:val="28"/>
          <w:szCs w:val="28"/>
          <w:lang w:val="en-US"/>
        </w:rPr>
        <w:t xml:space="preserve">  google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Особенности дистанционного обучения дошкольник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. Дистанционное обучение предполагает от ребенка наличие мотивации к получению знаний и навыков. Роль взрослого – создать условия для обучения, заинтересовать ребенка в получении знаний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самообразованию. Дистанционное обучение предполагает, что большую часть учебного материала в процессе обучения ребенок осваивает самостоятельно (это для ребенка сложно). Роль взрослого – сформировать данный навы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Преимущества дистанционного обучения детей дошкольного возрас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установления оптимального режима обучения, с учетом особенностей ребен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сами определяют, в какое время ребенку удобнее занимается, какой промежуток дня наиболее продуктивен для заняти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контролировать круг общения ребен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подход к ребенку, учет его особенностей как психических, так и физических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е «привязан» к определенному месту, он может свободно обучаться в любой точке мира. Основное условие – наличие ПК и доступа к интернет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танционное обучение имеет под собой хороший методический фундамент – видео- и аудио-лекции, тесты, задания и т.д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Недостатки дистанционного обучения детей дошкольного возрас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участие родителей. В том случае, если родители не имеют возможность посвящать процессу обучения ребенка достаточного времени, то уровень усвоения им знаний будет крайне низкий. Сам ребенок зачастую не имеет необходимых навыков самоорганизации и усидчивости. Не исключены моменты затруднений, где необходима помощь взрослого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авторитета воспитателя. Многие дети воспринимают предмет именно так, как его воспринимает и преподносит воспитатель. К тому же воспитатель не только дает знания, но и формирует отношение к окружающим людям и мир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 имеют возможность получения дистанционного обучения, в силу сложных материальных условий, так как необходимо дорогостоящее оборудование (компьютер или ноутбук, интернет)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щения со сверстниками. Дети не имеют возможности получить необходимые навыки коммуникации в обществе, а также они не социализируются в обществе. В последующем им сложнее выстраивать отношения в коллективе, заводить новые знакомства, у них нет друзей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у особенностей дистанционного обучения, детям приходится много времени проводить за компьютер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Принципы построения дистанционного обучения дошкольник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е – ребенок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– тьюто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танционные образовательные технологии позволят родителям, при помощи педагогов, эффективно и грамотно организовать деятельность детей дома, общение детей и родителей будет более интересным и насыщенным. Это позволит детям не скучать и провести с пользой время дома, получить больше внимания, любви и общения со стороны самых близких ему людей, а родителям это поможет лучше узнать своих детей: их интересы, потребности, желания и способн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недряя дистанционные образовательные технологии в образовательную деятельность дошкольников, педагоги тем самым параллельно повышают и уровень педагогической компетентности родителей. Родители выступают равноправными участниками образовательных отношений, примеряют на себя роль педагога, наставника. А это в свою очередь способствует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изации образовательной деятельности (родители вместе с детьми сами выбирают темп и порядок выполнения тех или иных заданий)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ю информационной культуры (родители и дети воспринимают компьютер, не как игрушку, а средство для получения знаний)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очного обучения (дети, которые находятся на самоизоляции, не оторваны от образовательных отношений, а могут обучаться в домашних условиях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сделать дистанционное обучение эффективным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ставить расписание онлайн занятий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мать время восприятия материала, так как не весь учебный материал может быть понятен с первого раза, поэтому нужно заложить время на повторное ознакомление с материалом, а также на виртуальную консультацию педагог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мать время выполнения заданий, поэтому нужно дать ребенку возможность решить задание, проверить его, чтобы закрепить полученные зн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влекайте ребенка постепенно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маме следует просмотреть материал самостоятельно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ключить материал для ребенка, помня о том, что для дошкольника онлайн обучение не урок, а игра, развлеч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ляйте, но не указывайте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итесь с ребенком, в какое время он будет заниматьс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вязчиво контролируйте процесс обучения: интересуйтесь, все ли ребенку понятно, нравится ли ему, сложные ли зада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еть над душой, контролировать, правильно ли ребенок  произносит глаголы или держит карандаш при рисовании, не нужно. Просто будьте в курсе, как ваш ребенок осваивает материал, и следить за соблюдением граф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с использованием электронных устройств должно строго регламентироваться как по длительности, так и по их количеству в соответствии с возрастными возможностями детей. Дистанционное обучение не должно рассматриваться только как многочасовое включение ребенка в онлайн-работу. Необходимо помимо онлайн-обучения активно использовать другие формы дистанционной работы и чередовать разные виды деятельности.</w:t>
      </w:r>
    </w:p>
    <w:p>
      <w:pPr>
        <w:pStyle w:val="Normal"/>
        <w:spacing w:before="216" w:after="0"/>
        <w:rPr>
          <w:color w:val="211922"/>
          <w:sz w:val="28"/>
          <w:szCs w:val="28"/>
        </w:rPr>
      </w:pPr>
      <w:r>
        <w:rPr>
          <w:color w:val="211922"/>
          <w:sz w:val="28"/>
          <w:szCs w:val="28"/>
        </w:rPr>
        <w:t>Хочу рассказать, как я приняла участию в онлайн-марафоне «Дистанционное образование: Как это работ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Создала  YouTube-кан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Придумала  и написала  инструкцию-анонс к своему  занятию. </w:t>
        <w:br/>
        <w:t xml:space="preserve"> 3. Разместила  текст анонса в гугл-документе (текст анонса также  включал  ссылку на видео, которое  демонстрирую  малышам)</w:t>
        <w:br/>
        <w:t xml:space="preserve"> 4.  Разработала  интерактивную игру «Слово»</w:t>
        <w:br/>
        <w:t xml:space="preserve"> 5. Сохранила  игру на гугл-дис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оздала  свой сайт для коммуникации с родителями «Смышленый малыш» (4 раздела)</w:t>
        <w:br/>
        <w:t xml:space="preserve"> 7. Сделала  видео ролик из 10  фотографий  и поместила  ролик на  ютуб канал.</w:t>
        <w:br/>
        <w:t>8. Ссылку на ролик вставила  в раздел «ВИДЕО» на своём  сайте.</w:t>
        <w:br/>
        <w:t>9. Написала терапевтическую сказку. Разместила ее в гугл-документе и далее в разделе «Инструкции» на своём  сайте.</w:t>
        <w:br/>
        <w:t>10. Описала   вариант пятидневного квес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азместила описание  квеста в гугл-документе и далее разместила  эту</w:t>
        <w:br/>
        <w:t>информацию в разделе «Инструкция» на своём  сайте.</w:t>
        <w:br/>
        <w:t xml:space="preserve"> 12.Создала свою игру по шаблону «Убери лишнее». Загрузила  игру на Гугл-диск.  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3.Создала  комментируемую презентацию.</w:t>
        <w:br/>
        <w:t xml:space="preserve"> 14. Разместите получившейся ролик на свой  ютуб ка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Разместила  данный ролик также на своём  сайте в разделе с виде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Создала через ресурс интерактивну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Придумала опрос для родителей, сделала его в гугл-форме и разместила в разделе сайта «Обратная связ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3:05:00Z</dcterms:created>
  <dc:creator>Admin</dc:creator>
  <dc:description/>
  <cp:keywords/>
  <dc:language>en-US</dc:language>
  <cp:lastModifiedBy>1</cp:lastModifiedBy>
  <dcterms:modified xsi:type="dcterms:W3CDTF">2020-08-30T17:01:00Z</dcterms:modified>
  <cp:revision>5</cp:revision>
  <dc:subject/>
  <dc:title/>
</cp:coreProperties>
</file>