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1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 xml:space="preserve"> – Акулич Светлана Павловна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ое учреждение</w:t>
      </w:r>
      <w:r>
        <w:rPr>
          <w:sz w:val="28"/>
          <w:szCs w:val="28"/>
        </w:rPr>
        <w:t xml:space="preserve"> – Томская область, Кожевниковский район, село Кожевниково, МАОУ КСОШ №2.</w:t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– технология (трудовое обучени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- шест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 - Новогодние празд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учащихся с историей и традициями Рождеств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учащихся с историей Нового год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полнить Рождественскую игрушку-талисман «Ангел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должительность занятия - </w:t>
      </w:r>
      <w:r>
        <w:rPr>
          <w:sz w:val="28"/>
          <w:szCs w:val="28"/>
        </w:rPr>
        <w:t xml:space="preserve"> 45минут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сообразность использования медиапродукта на занят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достаточное количество информационного материала в существующих учебно-методических пособиях ( в учебниках нет определенных иллюстраций, схем, текстов и т.д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нсификация учебно-воспитательного процесса (увеличение количества предлагаемой информации, уменьшение времени подачи материал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эффективности усвоения учебного материала за счет одновременного изложения учителем необходимых сведений и показа демонстрационных момен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наглядно-образного мышления за счет повышения уровня наглядности (виртуальное преобразование предметов в пространстве и на плоскости, виртуальный эксперимент – визуализация процессов, которые трудно или невозможно рассмотреть в реальных условиях и др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обходимое оборудование и материалы для занятия: </w:t>
      </w:r>
      <w:r>
        <w:rPr>
          <w:sz w:val="28"/>
          <w:szCs w:val="28"/>
        </w:rPr>
        <w:t>компьютер, проектор, белая ткань - 20×20см, нить «Ирис» или «Лилия» (золотого или желтого цвета) – 1м, комочек в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Организационный момент, приветств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015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Теоретическая часть: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годня, мы посвятим наше занятие самым любимым и волшебным праздникам – Новый год и Рождество. </w:t>
      </w:r>
      <w:r>
        <w:rPr>
          <w:i/>
          <w:sz w:val="28"/>
          <w:szCs w:val="28"/>
        </w:rPr>
        <w:t>(слайд №1)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бята, кто из вас знает какое количество населения проживает на территории Томской области? (2013год – 1мл.064тыс.245чел) </w:t>
      </w:r>
      <w:r>
        <w:rPr>
          <w:i/>
          <w:sz w:val="28"/>
          <w:szCs w:val="28"/>
        </w:rPr>
        <w:t>(слайд №2)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>Народы каких национальностей проживают в Томской области? (татары, украинцы, русские, немцы, азербайджанцы, чуваши, узбеки, белорусы, поляки, ханты, армяне и т.д.)</w:t>
      </w:r>
    </w:p>
    <w:p>
      <w:pPr>
        <w:pStyle w:val="Normal"/>
        <w:rPr/>
      </w:pPr>
      <w:r>
        <w:rPr>
          <w:sz w:val="28"/>
          <w:szCs w:val="28"/>
        </w:rPr>
        <w:t xml:space="preserve">Каждый народ имеет свою веру. И согласно своей вере, эти народы, отмечают великий праздник Рождества Христова в определенные дни. Какие это дни? </w:t>
      </w:r>
      <w:r>
        <w:rPr>
          <w:i/>
          <w:sz w:val="28"/>
          <w:szCs w:val="28"/>
        </w:rPr>
        <w:t>(слайд №3)</w:t>
      </w:r>
      <w:r>
        <w:rPr>
          <w:sz w:val="28"/>
          <w:szCs w:val="28"/>
        </w:rPr>
        <w:t xml:space="preserve"> (православные христиане – в ночь с 6-7 января</w:t>
      </w:r>
      <w:r>
        <w:rPr/>
        <w:t xml:space="preserve"> (так как православная церковь использует юлианский календарь для определения праздничных дней)</w:t>
      </w:r>
      <w:r>
        <w:rPr>
          <w:sz w:val="28"/>
          <w:szCs w:val="28"/>
        </w:rPr>
        <w:t xml:space="preserve">, католики в ночь с 24-25 декабр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о́ Христо́во — один из главных христианских праздников, установленный в честь рождения во плоти (воплощения) Иисуса Хр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Christmas происходит от древнеанглийского Cristes maesse, что в переводе означает «месса Христова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8930" cy="1203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католиков Рождество играет гораздо большее значение, чем Новы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олическое Рождество является не только одним из самых древних, но и самых важных праздников года. С религиозной точки зрения Рождество у католиков ничем, кроме даты не отличается от православного праздника. Но вот </w:t>
      </w:r>
      <w:r>
        <w:rPr>
          <w:sz w:val="28"/>
          <w:szCs w:val="28"/>
          <w:u w:val="single"/>
        </w:rPr>
        <w:t>традиции у него совсем другие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(слайд №4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з религиозного торжества католическое Рождество уже давно трансформировалось в главный семейный праздник, сопровождающийся особой, ни с чем не сравнимой атмосферой, настоящим волшебством добра, радости, семейных ценностей, ярких эмоций и не менее пестрых декораций. К этому празднику в странах католического мира преображается все — от улиц городов и фасадов домов до внутренних интерьеров, под него подстраиваются индустрия развлечений, торговли, а приготовления к рождественским святкам превращаются в настоящий ритуал</w:t>
      </w:r>
      <w:r>
        <w:rPr>
          <w:i/>
          <w:sz w:val="28"/>
          <w:szCs w:val="28"/>
        </w:rPr>
        <w:t>(слайд №5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1111885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14475" cy="1135380"/>
            <wp:effectExtent l="0" t="0" r="0" b="0"/>
            <wp:docPr id="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Для истинных католиков Рождество Христово – это семейный праздник, который имеет сугубо религиозное значение. Как правило, в канун Рождества все члены семьи отправляются в католический храм на службу, а потом, в рождественский Сочельник, собираются за праздничным столом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(слайд №6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4495" cy="112077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до отметить, что рождественская трапеза у католиков состоит исключительно из постных и очень легких блюд, никаких излишеств на столах увидеть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дицией католического Рождества остается и колядование (в настоящее время оно превратилось в массовое гулянье)</w:t>
      </w:r>
      <w:r>
        <w:rPr>
          <w:i/>
          <w:sz w:val="28"/>
          <w:szCs w:val="28"/>
        </w:rPr>
        <w:t xml:space="preserve"> (слайд №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116586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им из самых важных событий в году считается традиция зажигать центральные елки в городах, всегда привлекающая массовые скопления жителей и превращающаяся в грандиозный праздник.</w:t>
      </w:r>
      <w:r>
        <w:rPr>
          <w:i/>
          <w:sz w:val="28"/>
          <w:szCs w:val="28"/>
        </w:rPr>
        <w:t xml:space="preserve"> (слайд №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116586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ин из главных символов Рождества — праздничный венок из лозы или веток хвойных, а иногда из оригинальных материалов и декора, которым по традиции украшают входную дверь. К счастью, сегодня этот элемент, символизирующий достаток, благополучие и счастье все чаще вводят не только в убранство фасадов, но и в интерьер: развешанные на ручках окон и шкафов, подвешенные в арках и дверных проходах, уложенные на полочки и столы венки — это универсальный гармонизирующий элемент рождественского оформления, который поможет связать воедино многочисленные предметы праздничного декора.</w:t>
      </w:r>
      <w:r>
        <w:rPr>
          <w:i/>
          <w:sz w:val="28"/>
          <w:szCs w:val="28"/>
        </w:rPr>
        <w:t xml:space="preserve"> (слайд №9)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80845" cy="150495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57475" cy="15055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Традиционно отдельное внимание уделяют украшению гирляндами с красочными деталями перил лестниц и каминных полок, к которым обычно подвешивают носки или декоративные сапожки с именами всех членов семьи для раскладывания подарков. Для детей в доме вывешивают «рождественский календарь» — гирлянду или инсталляцию, по которой отсчитывают количество дней до рождественского праздника, а также предусматривают оформление уголка для угощения Санта Клаус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слайд №10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153606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43175" cy="144081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ждеству предшествует период Адвента, который начинается за четыре недели до Рождества Христова. У алтарей в костелах устанавливается венок с четырьмя свечами, и в каждое воскресенье Адвента зажигается по одной свече. Круглая форма венка символизирует вечность, а его зеленый цвет — надежду, как и ветви рождественской елки. Во многих странах принято в предрождественский период украшать такими венками входные двери в знак того, что в этом доме ожидают Христа.</w:t>
      </w:r>
      <w:r>
        <w:rPr>
          <w:i/>
          <w:sz w:val="28"/>
          <w:szCs w:val="28"/>
        </w:rPr>
        <w:t xml:space="preserve"> (слайд №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13296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62075" cy="13620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западной традиции ясли или вертеп представляют собой сценку, изображающую Рождество, и состоящую из объемных фигур, количество которых может быть различным. Неизменны здесь только фигуры Младенца Христа в яслях, Пресвятой Девы Марии и Святого Иосифа. Остальные участники события Рождества — пастухи, животные, находившиеся в пещере, давшей приют Иосифу и Марии, ангелы — изготавливаются в зависимости от фантазии и мастерства автора.</w:t>
      </w:r>
      <w:r>
        <w:rPr>
          <w:i/>
          <w:sz w:val="28"/>
          <w:szCs w:val="28"/>
        </w:rPr>
        <w:t xml:space="preserve"> (слайд №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105" cy="13970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различных причин в нашей стране основные торжества и гулянья приходятся на Новый год. При этом волшебный праздник Рождества Христова отходит на второй план и отмечается лишь в сугубо религиозной сред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сии до 1700г. Новый год праздновали 1 сентября, когда завершались основные  работы по уборке урожая. В новогоднюю ночь по домам ходили ряженые дети и взрослые. Одетые в маски и шкуры животных, они пели, танцевали, посыпали пол зерном, желали хозяевам богатого урожа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16455" cy="16757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drawing>
          <wp:inline distT="0" distB="0" distL="0" distR="0">
            <wp:extent cx="1445895" cy="210312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№13)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>В 1700г. Петр І своим указом перенес празднование Нового года на 1 января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484630" cy="1856105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(слайд №14)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>А вот обычай дарить подарки на Новый год пришел к нам из Древнего Рима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>Там, в Италии дети с нетерпением ждут добрую фею Бефану. Она прилетает ночью на метле, открывает двери маленьким ключиком и, войдя в комнату, где спят дети, наполняет подарками детские носки, специально подвешенные к камину. Тому, кто плохо учиться или шалит, она оставляет щепотку золы или уголек. Обидно получить такой подарок? Обидно. Но ничего не поделаешь, они сами заслужили его.</w:t>
      </w:r>
    </w:p>
    <w:p>
      <w:pPr>
        <w:pStyle w:val="Normal"/>
        <w:rPr/>
      </w:pPr>
      <w:r>
        <w:rPr>
          <w:sz w:val="28"/>
          <w:szCs w:val="28"/>
        </w:rPr>
        <w:t>Празднование Рождества практически по всему миру тоже связано с подарками. Таким же универсальным атрибутом этого дня представляется и персонаж, приносящий дары, Санта-Клаус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>В разных странах его называют по-разному, но имя Санта-Клаус - самое распространенное. Этот веселый румяный старик с белой бородой появляется в канун Рождества. Он летает по воздуху на санях, запряженных священными оленями, и, пока все спят, проникает в дом через дымоход, чтобы подарить детям подарки. В разных странах дети оставляют для Санты самые разные предметы, ожидая найти в них рождественские сюрпризы, но самая популярная в этом плане вещь — носок.</w:t>
      </w:r>
      <w:r>
        <w:rPr>
          <w:i/>
          <w:sz w:val="28"/>
          <w:szCs w:val="28"/>
        </w:rPr>
        <w:t xml:space="preserve"> (слайд №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1456690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 Санта, как и наш Дед Мороз, связан со святым Николаем, епископом города Миры в Ликийской области Малой Азии. О его жизни известно немного: он жил в IV веке и активно занимался благотворительностью, особенно в дни празднования Рождества. Американское имя Санта-Клаус — это искаженное голландское имя святого Николая (Sinterklaas). Оно вошло в обиход и стало ассоциироваться с Рождеством, начиная с XIX века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годня мы выполним рождественскую игрушку - «Ангел». Пусть этот Ангел охраняет вас и принесет  вам только все самое хорошее.  Вы можете его  подарить своим родным, близким, друзьям на светлый праздник Рождество. </w:t>
      </w:r>
      <w:r>
        <w:rPr>
          <w:i/>
          <w:sz w:val="28"/>
          <w:szCs w:val="28"/>
        </w:rPr>
        <w:t>(слайд №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означает слово – АНГ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́нгел (др.-греч. ἄγγελος, ангелос — «вестник, посланец»), в авраамических религиях — дух, выражающий волю Бога и обладающий сверхъестественными возможностями. Библия называет Ангелов служебными духами (Евр.1:14). Часто изображаются в виде антропоморфных существ с крыльям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рхъестественное - по религиозным представлениям - существо, вестник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воли Бога на Земле (изображаемый обычно в виде крылатого юноши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рактическая работа учащихся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- найти центр на кусочке ткани;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- скатать из ваты заготовку для головы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положить подготовленную вату в центр ткани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обтянуть голову тканью (платочком)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закрепить нитью вокруг шеи 3-4 витка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обвить нитью вокруг туловища образую крылья (спереди и сзади нитки должны ложиться в виде креста)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обвить нитью туловище по горизонтали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вернуться на шею и выполнить петлю (закрепить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3595" cy="157035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Рефлексия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был проведен в 6 «А» и в 6 «Б»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6 «А» классе для изготовления Ангела использовалась ткань – </w:t>
      </w:r>
      <w:r>
        <w:rPr>
          <w:sz w:val="28"/>
          <w:szCs w:val="28"/>
          <w:u w:val="single"/>
        </w:rPr>
        <w:t>ситец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6 «Б» классе для изготовления Ангела использовалась ткань – </w:t>
      </w:r>
      <w:r>
        <w:rPr>
          <w:sz w:val="28"/>
          <w:szCs w:val="28"/>
          <w:u w:val="single"/>
        </w:rPr>
        <w:t>органз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елы из органзы, на мой взгляд, получились более нежными и воздуш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ЫВЫ об уроке учениц 6 «А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олева Таня: «Мне очень понравилось это занятие. Делать Ангелочков очень прикольно. Этот оберег очень нужен. Он оберегает дом, семью. На нем нельзя рисовать глаза. Потому что в него может вселиться злой дух. Так считали в старину. Мне этот оберег в дальнейшем пригодиться и будет приносить удачу. Я смогу научить своих родных и друзей  делать таких прекрасных ангелочков. Их можно использовать как подарок для родных или друзей. Это занятие было очень полезны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раненко Даша: «Работа мне очень понравилась. Теперья смогу научить делать ангелочков своих знакомых и друзей. Ангелочки получились очень милыми. Большое спасибо тем, кто придумал сделать такую замечательную игрушку. В жизни я теперь смогу ее использовать в качестве подарка и своего собственного телохранителя!»</w:t>
      </w:r>
    </w:p>
    <w:p>
      <w:pPr>
        <w:pStyle w:val="Normal"/>
        <w:rPr/>
      </w:pPr>
      <w:r>
        <w:rPr>
          <w:sz w:val="28"/>
          <w:szCs w:val="28"/>
        </w:rPr>
        <w:t>-Кульменева Наталья: «Мне очень понравилось  это занятие. Мне пригодится эта игрушка. В дальнейшем я могу кого-нибудь научить ее делать. Теперь я не забуду как ее делать.»</w:t>
      </w:r>
    </w:p>
    <w:p>
      <w:pPr>
        <w:pStyle w:val="Normal"/>
        <w:rPr/>
      </w:pPr>
      <w:r>
        <w:rPr>
          <w:sz w:val="28"/>
          <w:szCs w:val="28"/>
        </w:rPr>
        <w:t>- Фукс Диана: «Мне очень понравилось делать Ангелочка, не долго и легко. Я сделаю и подарю такого своей подруге. Ангелочка можно подвешать над кроватью или в своей комнате. Я покажу своей сестре, как делать Ангела, думаю что ей понрави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тнефтер Саша: «Мне понравилась эта игрушка. Я теперь могу научить своих родственников делать оберег. Его можно подарить, чтобы этот оберег приносил счастье в дом и все самое хорош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дреева Юля: «Мне понравился этот урок! Мне пригодится это, потому что этого ангелочка можно подарить своим друзьям на День рождения. Эта игрушка мне пригодится. Теперь я могу научить своих родных делать таких ангелочков. Мне кажется, что это хорошо, что наш учитель, Светлана Павловна, научила нас делать таких Ангелочков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терн Ирина: «Мне понравилась делать Ангелочка. Теперь я сама смогу их сделать и научить друзей. Ангелочки получились красивыми. Но мне кажется, что не нужно их использовать для телохранения, нужно верить в настоящего Бо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ЫВЫ об уроке учениц 6 «Б» класса</w:t>
      </w:r>
    </w:p>
    <w:p>
      <w:pPr>
        <w:pStyle w:val="Normal"/>
        <w:rPr/>
      </w:pPr>
      <w:r>
        <w:rPr>
          <w:sz w:val="28"/>
          <w:szCs w:val="28"/>
        </w:rPr>
        <w:t>- Сосновская Соня: «Мне понравилось это занятие. Я узнала много новых, интересных фактов.  Мне нужно это. Я смогу всех желающих научить делать Ангела».</w:t>
      </w:r>
    </w:p>
    <w:p>
      <w:pPr>
        <w:pStyle w:val="Normal"/>
        <w:rPr/>
      </w:pPr>
      <w:r>
        <w:rPr>
          <w:sz w:val="28"/>
          <w:szCs w:val="28"/>
        </w:rPr>
        <w:t>- Склярова Яна: «Мне очень понравилось делать Ангелочка.  Я думаю что смогу научить делать Ангелочка мног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лякова Алена: «Мне очень понравилось занятие – делать Ангелочка. Я смогу научить своих братиков и сестренок делать таких же Ангел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рышникова Женя: «Мне очень понравилось делать Ангелочка. Его можно повесить на елку, ведь скоро Новый год. Я думаю, что это умение мне пригодится. Летом я устрою выставку поделок сделанных моими рук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розова Лиза: «Мне это занятие понравилось очень сильно, это такая увлекательная работа. Я смогу научить свою сестру, она хотела игрушку Ангела, теперь он у нее будет. Ангелок похож на настоящего. Он будет приносить удачу и счаст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лешина Юля: «Мне понравился урок технологии, на котором мы делали Ангелочка. В дальнейшем я смогу научить этому мастерству своих друзей».</w:t>
      </w:r>
    </w:p>
    <w:p>
      <w:pPr>
        <w:pStyle w:val="Normal"/>
        <w:rPr/>
      </w:pPr>
      <w:r>
        <w:rPr>
          <w:sz w:val="28"/>
          <w:szCs w:val="28"/>
        </w:rPr>
        <w:t>- Бер Вика: «Мне очень понравилось делать Ангелочка. Мне кажется, что мне пригодится это умение и думаю что я смогу научить других делать таких Ангелоч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нькова Таня: «Мне понравились Ангелочки, они получились как настоящие. Я буду дома учить братика и сестренку делать такого Ангел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ксимова Юля: «Мне очень нравится. Я навсегда запомню этот день. Я узнала много нового. И научу всех делать такого Ангела. Ангелочек получился класс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 К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есяц до Рождества начинается Авента, время строгого поста и покаяния. Непосредственно подготовка к празднику начинается 20 декабря. До того момента, когда вечером 24 декабря на небе появляется первая звезда, возвещающая о рождении Иисуса, - период предпразднования. С 24 декабря по 1 января – это непосредственно сам праздник Рождества Христова, так называемая «октава», состоящая из 8 дней. Каждый день праздника проходит по своим достаточно строгим правилам и посвящен памяти великомучеников и апостолов католической церк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– день поминовения святого Стефана, первомученика, которого иудеи забросали камнями за распространение христианской в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отмечается день памяти Иоанна Богослова, одного из двенадцати апостолов, который считается автором Книги Откровения и Евангелия от Иоа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– день памяти Святых Невинных Младенцев Вифлеемских. Как известно, Царь Ирод, пытаясь убить новорожденного Иисуса, отдал указ об истреблении всех младенцев мужского пола, которые родились 24-25 декабря. По сложившийся традиции, именно в этот день католики благословляют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ольшое значение католики придают последним дням Рождества. 30-го декабря празднуют день Святого Семейства и поминают родителей Иисуса, Марию и Йосефа. А вот 1-го января торжественно отмечают День Пресвятой Богородицы. Этот день является одним из ключевых моментов рождественских торжеств в католической церкви.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ермании существуют традиционные региональные виды рождественской выпечки — нюрнбергские пряники, ахенские фигурные пряники, рождественский кекс из Дрездена, звездочки из корицы. В Китае, где есть христиане-католики, на Рождество готовят императорское блюдо — утку по-пекински. В западной и северной Норвегии едят соленые и вареные на пару ребра ягненка с картофелем. В восточных частях Норвегии популярна свинина, в то время как в других областях главное блюдо — рыба. Некоторые семьи предпочитают в этот день индейку. Итальянцы в Рождество предпочитают ставить на праздничный стол рыбу или морепродукты и тортеллини (итальянские пельмени из пресного теста с мясом, сыром или овощами). В Португалии в этот день принято есть баккалао — блюдо из сушеной соленой трески. В Испании подают зажаренного на вертеле молочного поросенка. На праздничном столе в этой стране будут присутствовать дары моря — креветки, крабы, лангусты, а также рождественские сладости — халва, марципаны, анисовые леденцы. Некоторые семьи, следуя давним католическим традициям, приглашают в эту ночь за свой стол одиноких стариков и просто совсем бед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раны, в которых Рождество является государственным праздником, имеют серый цвет, оставшиеся 39 стран помечены коричневым:</w:t>
      </w:r>
    </w:p>
    <w:p>
      <w:pPr>
        <w:pStyle w:val="Normal"/>
        <w:rPr/>
      </w:pPr>
      <w:r>
        <w:rPr/>
        <w:t>светло-коричневым — страны, где Рождество не является государственным праздником, но неофициально отмечается;</w:t>
      </w:r>
    </w:p>
    <w:p>
      <w:pPr>
        <w:pStyle w:val="Normal"/>
        <w:rPr/>
      </w:pPr>
      <w:r>
        <w:rPr/>
        <w:t>тёмно-коричневым — страны, где Рождество не празднуетс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3600" cy="26225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осударства, в которых Рождество Христово — выходной день</w:t>
      </w:r>
    </w:p>
    <w:p>
      <w:pPr>
        <w:pStyle w:val="Normal"/>
        <w:rPr/>
      </w:pPr>
      <w:r>
        <w:rPr>
          <w:u w:val="single"/>
        </w:rPr>
        <w:t>Один выходной день</w:t>
      </w:r>
      <w:r>
        <w:rPr/>
        <w:t>[править | править исходный текст]</w:t>
      </w:r>
    </w:p>
    <w:p>
      <w:pPr>
        <w:pStyle w:val="Normal"/>
        <w:rPr/>
      </w:pPr>
      <w:r>
        <w:rPr/>
        <w:t xml:space="preserve"> </w:t>
      </w:r>
      <w:r>
        <w:rPr/>
        <w:t>Армения — 6 января</w:t>
      </w:r>
    </w:p>
    <w:p>
      <w:pPr>
        <w:pStyle w:val="Normal"/>
        <w:rPr/>
      </w:pPr>
      <w:r>
        <w:rPr/>
        <w:t xml:space="preserve"> </w:t>
      </w:r>
      <w:r>
        <w:rPr/>
        <w:t>Грузия — 7 января</w:t>
      </w:r>
    </w:p>
    <w:p>
      <w:pPr>
        <w:pStyle w:val="Normal"/>
        <w:rPr/>
      </w:pPr>
      <w:r>
        <w:rPr/>
        <w:t xml:space="preserve"> </w:t>
      </w:r>
      <w:r>
        <w:rPr/>
        <w:t>Иордания — 25 декабря</w:t>
      </w:r>
    </w:p>
    <w:p>
      <w:pPr>
        <w:pStyle w:val="Normal"/>
        <w:rPr/>
      </w:pPr>
      <w:r>
        <w:rPr/>
        <w:t xml:space="preserve"> </w:t>
      </w:r>
      <w:r>
        <w:rPr/>
        <w:t>Казахстан — 7 января</w:t>
      </w:r>
    </w:p>
    <w:p>
      <w:pPr>
        <w:pStyle w:val="Normal"/>
        <w:rPr/>
      </w:pPr>
      <w:r>
        <w:rPr/>
        <w:t xml:space="preserve"> </w:t>
      </w:r>
      <w:r>
        <w:rPr/>
        <w:t>Киргизия — 7 января</w:t>
      </w:r>
    </w:p>
    <w:p>
      <w:pPr>
        <w:pStyle w:val="Normal"/>
        <w:rPr/>
      </w:pPr>
      <w:r>
        <w:rPr/>
        <w:t xml:space="preserve"> </w:t>
      </w:r>
      <w:r>
        <w:rPr/>
        <w:t>Македония — 7 января</w:t>
      </w:r>
    </w:p>
    <w:p>
      <w:pPr>
        <w:pStyle w:val="Normal"/>
        <w:rPr/>
      </w:pPr>
      <w:r>
        <w:rPr/>
        <w:t xml:space="preserve"> </w:t>
      </w:r>
      <w:r>
        <w:rPr/>
        <w:t>Мексика — 25 декабря</w:t>
      </w:r>
    </w:p>
    <w:p>
      <w:pPr>
        <w:pStyle w:val="Normal"/>
        <w:rPr/>
      </w:pPr>
      <w:r>
        <w:rPr/>
        <w:t xml:space="preserve"> </w:t>
      </w:r>
      <w:r>
        <w:rPr/>
        <w:t>Португалия — 25 декабря</w:t>
      </w:r>
    </w:p>
    <w:p>
      <w:pPr>
        <w:pStyle w:val="Normal"/>
        <w:rPr/>
      </w:pPr>
      <w:r>
        <w:rPr/>
        <w:t xml:space="preserve"> </w:t>
      </w:r>
      <w:r>
        <w:rPr/>
        <w:t>Россия — 7 января (нерабочий день с 1991 года[18])</w:t>
      </w:r>
    </w:p>
    <w:p>
      <w:pPr>
        <w:pStyle w:val="Normal"/>
        <w:rPr/>
      </w:pPr>
      <w:r>
        <w:rPr/>
        <w:t xml:space="preserve"> </w:t>
      </w:r>
      <w:r>
        <w:rPr/>
        <w:t>Республика Корея — 25 декабря</w:t>
      </w:r>
    </w:p>
    <w:p>
      <w:pPr>
        <w:pStyle w:val="Normal"/>
        <w:rPr/>
      </w:pPr>
      <w:r>
        <w:rPr/>
        <w:t xml:space="preserve"> </w:t>
      </w:r>
      <w:r>
        <w:rPr/>
        <w:t>Сербия — 7 января</w:t>
      </w:r>
    </w:p>
    <w:p>
      <w:pPr>
        <w:pStyle w:val="Normal"/>
        <w:rPr/>
      </w:pPr>
      <w:r>
        <w:rPr/>
        <w:t xml:space="preserve"> </w:t>
      </w:r>
      <w:r>
        <w:rPr/>
        <w:t>США — 25 декабря</w:t>
      </w:r>
    </w:p>
    <w:p>
      <w:pPr>
        <w:pStyle w:val="Normal"/>
        <w:rPr/>
      </w:pPr>
      <w:r>
        <w:rPr/>
        <w:t xml:space="preserve"> </w:t>
      </w:r>
      <w:r>
        <w:rPr/>
        <w:t>Франция — 25 декабря</w:t>
      </w:r>
    </w:p>
    <w:p>
      <w:pPr>
        <w:pStyle w:val="Normal"/>
        <w:rPr/>
      </w:pPr>
      <w:r>
        <w:rPr/>
        <w:t xml:space="preserve"> </w:t>
      </w:r>
      <w:r>
        <w:rPr/>
        <w:t>Украина — 7 январ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Два выходных дня</w:t>
      </w:r>
      <w:r>
        <w:rPr/>
        <w:t>[править | править исходный текст]</w:t>
      </w:r>
    </w:p>
    <w:p>
      <w:pPr>
        <w:pStyle w:val="Normal"/>
        <w:rPr/>
      </w:pPr>
      <w:r>
        <w:rPr/>
        <w:t xml:space="preserve"> </w:t>
      </w:r>
      <w:r>
        <w:rPr/>
        <w:t>Австрия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Белоруссия — 25 декабря, 7 января[19]</w:t>
      </w:r>
    </w:p>
    <w:p>
      <w:pPr>
        <w:pStyle w:val="Normal"/>
        <w:rPr/>
      </w:pPr>
      <w:r>
        <w:rPr/>
        <w:t xml:space="preserve"> </w:t>
      </w:r>
      <w:r>
        <w:rPr/>
        <w:t>Великобритания — 25 декабря, 26 декабря[20]</w:t>
      </w:r>
    </w:p>
    <w:p>
      <w:pPr>
        <w:pStyle w:val="Normal"/>
        <w:rPr/>
      </w:pPr>
      <w:r>
        <w:rPr/>
        <w:t xml:space="preserve"> </w:t>
      </w:r>
      <w:r>
        <w:rPr/>
        <w:t>Венгрия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Германия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Греция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Ирландия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Испания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Италия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Канада — 25 декабря, 26 декабря[20]</w:t>
      </w:r>
    </w:p>
    <w:p>
      <w:pPr>
        <w:pStyle w:val="Normal"/>
        <w:rPr/>
      </w:pPr>
      <w:r>
        <w:rPr/>
        <w:t xml:space="preserve"> </w:t>
      </w:r>
      <w:r>
        <w:rPr/>
        <w:t>Люксембург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Нидерланды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Норвегия —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Польша —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Финляндия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Хорватия —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Швеция — 25 декабря, 26 дека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ри выходных дня</w:t>
      </w:r>
      <w:r>
        <w:rPr/>
        <w:t>[править | править исходный текст]</w:t>
      </w:r>
    </w:p>
    <w:p>
      <w:pPr>
        <w:pStyle w:val="Normal"/>
        <w:rPr/>
      </w:pPr>
      <w:r>
        <w:rPr/>
        <w:t xml:space="preserve"> </w:t>
      </w:r>
      <w:r>
        <w:rPr/>
        <w:t>Болгария — 24 декабря, 25 декабря, 26 декабря[21]</w:t>
      </w:r>
    </w:p>
    <w:p>
      <w:pPr>
        <w:pStyle w:val="Normal"/>
        <w:rPr/>
      </w:pPr>
      <w:r>
        <w:rPr/>
        <w:t xml:space="preserve"> </w:t>
      </w:r>
      <w:r>
        <w:rPr/>
        <w:t>Дания — 24 декабря,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Латвия — 24 декабря, 25 декабря, 26 декабря[22]</w:t>
      </w:r>
    </w:p>
    <w:p>
      <w:pPr>
        <w:pStyle w:val="Normal"/>
        <w:rPr/>
      </w:pPr>
      <w:r>
        <w:rPr/>
        <w:t xml:space="preserve"> </w:t>
      </w:r>
      <w:r>
        <w:rPr/>
        <w:t>Литва — 24 декабря, 25 декабря, 26 декабря[23]</w:t>
      </w:r>
    </w:p>
    <w:p>
      <w:pPr>
        <w:pStyle w:val="Normal"/>
        <w:rPr/>
      </w:pPr>
      <w:r>
        <w:rPr/>
        <w:t xml:space="preserve"> </w:t>
      </w:r>
      <w:r>
        <w:rPr/>
        <w:t>Молдавия — 25 декабря, 7 января, 8 января</w:t>
      </w:r>
    </w:p>
    <w:p>
      <w:pPr>
        <w:pStyle w:val="Normal"/>
        <w:rPr/>
      </w:pPr>
      <w:r>
        <w:rPr/>
        <w:t xml:space="preserve"> </w:t>
      </w:r>
      <w:r>
        <w:rPr/>
        <w:t>Словакия — 24 декабря,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Чехия — 24 декабря, 25 декабря, 26 декабря</w:t>
      </w:r>
    </w:p>
    <w:p>
      <w:pPr>
        <w:pStyle w:val="Normal"/>
        <w:rPr/>
      </w:pPr>
      <w:r>
        <w:rPr/>
        <w:t xml:space="preserve"> </w:t>
      </w:r>
      <w:r>
        <w:rPr/>
        <w:t>Эстония — 24 декабря, 25 декабря, 26 дека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36"/>
      <w:szCs w:val="3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3:53:00Z</dcterms:created>
  <dc:creator>Света Акулич</dc:creator>
  <dc:description/>
  <cp:keywords/>
  <dc:language>en-US</dc:language>
  <cp:lastModifiedBy>Акулич</cp:lastModifiedBy>
  <dcterms:modified xsi:type="dcterms:W3CDTF">2016-01-02T13:58:00Z</dcterms:modified>
  <cp:revision>46</cp:revision>
  <dc:subject/>
  <dc:title/>
</cp:coreProperties>
</file>