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6335</wp:posOffset>
            </wp:positionH>
            <wp:positionV relativeFrom="paragraph">
              <wp:posOffset>-4775835</wp:posOffset>
            </wp:positionV>
            <wp:extent cx="7648575" cy="14573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45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Детский сад №12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элементов песочной терапии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 В гостях у Песочной стран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  Путро С.В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Боготол</w:t>
      </w:r>
    </w:p>
    <w:p>
      <w:pPr>
        <w:pStyle w:val="Normal"/>
        <w:shd w:fill="FFFFFF" w:val="clear"/>
        <w:spacing w:lineRule="auto" w:line="240" w:before="0" w:after="88"/>
        <w:jc w:val="both"/>
        <w:rPr>
          <w:rFonts w:ascii="Arial" w:hAnsi="Arial" w:eastAsia="Times New Roman" w:cs="Arial"/>
          <w:color w:val="111111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111111"/>
          <w:sz w:val="13"/>
          <w:szCs w:val="13"/>
          <w:lang w:eastAsia="ru-RU"/>
        </w:rPr>
      </w:r>
    </w:p>
    <w:p>
      <w:pPr>
        <w:pStyle w:val="Normal"/>
        <w:shd w:fill="FFFFFF" w:val="clear"/>
        <w:spacing w:lineRule="auto" w:line="240" w:before="0" w:after="88"/>
        <w:jc w:val="center"/>
        <w:rPr>
          <w:rFonts w:ascii="Arial" w:hAnsi="Arial" w:eastAsia="Times New Roman" w:cs="Arial"/>
          <w:color w:val="111111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111111"/>
          <w:sz w:val="13"/>
          <w:szCs w:val="13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drawing>
          <wp:inline distT="0" distB="0" distL="0" distR="0">
            <wp:extent cx="5929630" cy="3335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нятие психоэмоционального напряжения, развитие эмоциональной сферы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закрепить знания о свойствах песка; развивать тактильную чувствительность и мелкую моторику, воспитывать умение бесконфликтного взаимодействия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, песочницы, мелкие предметы, игрушки для обыгрывания построек, ёлочки, белка, корзина с шишками, аудиозапись «Голоса природы», «Вивальди и Звуки океана»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 Дети входят под аудиозапись  «Вивальди и звуки океана»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1. Приветствие</w:t>
      </w:r>
      <w:r>
        <w:rPr>
          <w:sz w:val="28"/>
          <w:szCs w:val="28"/>
        </w:rPr>
        <w:t xml:space="preserve"> – активизация внимания детей (2 минуты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ети! Я рада вас видеть. Проходите, садитесь на стульчик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я приглашаю вас в путешествие по песочной стране! Но сначала давайте познакомимся, а поможет нам в этом веселая игра. Я буду кидать вам по очереди мячик, а вы, возвращая его мне, назовете свое им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ня зовут Светлана Владимировна  ( В это время передаю мяч ребенку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ня зовут ( имя ребенка).  (Каждый ребенок называет свое им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мы и познакомились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рога в песочную стран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можно отправиться в путь, в песочную страну.  ( Дети встают друг за другом.  Звучит музыка «Голоса природы».  Все вместе идем по групп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ой вокруг красивый лес. Что вы слышит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вонко поют птицы, ласково журчит руч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й, что это впереди? Посмотрите, какой узкий мостик нам нужно перейти. А под мостиком быстрая ре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крепко возьмем друг друга за пояс. Идем по мостику не торопясь, друг за друг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и прошли мы самое трудное место. Давайте продолжим наше путешестви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мотрите, нам лесные жители приготовили сюрприз. Давайте поглядим, что там? ( Шишки в корзинке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массаж ладоней рук шишками (для разогрева мышц и подготовки к работе с песком). Молодцы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вот и она – Песочная страна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ойдите ближе к столам, чтобы вам было удобно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ы с песк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что здесь? (Показываю рукой на песок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 это же песочек!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Положите руки на песок. Что вы чувствуете, какой он на ощуп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плый, мягкий, сыпучи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с ним поздороваемся. Дотронемся до него каждым пальчиком одной ручки, а потом – другой. Теперь всеми пальчиками сраз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оведем по песку своими руками и подарим ему ещё частичку нашего тепл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 легко песочек меняет форму, когда мы играем с ни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гда мы берем песочек в руки, посмотрите, как он струится между пальц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вот у Кати видно дно песочницы, и мне кажется, что это лучик солныш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вместе нарисуем нашему солнышку облака, чтобы оно не скучал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добавим сюжету бабочек, деревь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ая веселая картина получилась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разровняем наш песок. (Дети разравнивают поверхность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Отпечаток» - показ различных вариантов оставления следов на песке и их детализация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на что похожи отпечатки, если их дорисовать? ( Дорисовываем пальчиками ротик, глазки). На осьминожк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Осьминожка хочет с вами поигра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Карусели»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Еле-еле, еле-еле завертелись карусел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 потом, потом, потом всё бегом, бегом, бегом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ише, тише, не спешите, карусель остановите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з, два, раз, два, вот и кончилась игра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5. Сюрприз от осьминожк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осьминожка вам приготовила сюрприз! Давайте посмотрим, что это за песочная кучка? Раскапывая песок, дети находят красивые камушки. Вы их можете забрать с собой на память. Дети благодарят осьминожка за сюрприз!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щание с Песочной стра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хорошо и красиво в Песочной стране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 нам пора прощаться домой. Давайте вспомним, как мы здоровались с песком. А теперь также попрощаемся с ним. (Дети прощаются сначала каждым пальчиком каждой руки, затем всеми пальчиками вместе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ажем: «Спасибо! До свидания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озвращаемся из путешестви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в нашем путешестви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у вас сейчас настроени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3:51:00Z</dcterms:created>
  <dc:creator>детский сад188</dc:creator>
  <dc:description/>
  <cp:keywords/>
  <dc:language>en-US</dc:language>
  <cp:lastModifiedBy>детский сад188</cp:lastModifiedBy>
  <dcterms:modified xsi:type="dcterms:W3CDTF">2020-09-12T14:48:00Z</dcterms:modified>
  <cp:revision>7</cp:revision>
  <dc:subject/>
  <dc:title/>
</cp:coreProperties>
</file>