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ервый раз в первый класс!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равствуйте, дорогие ребята! Какие вы сегодня красивые, счастливые, нарядные! Сегодня настоящий праздник! Ребята, этот день для вас очень важный: вы пришли учиться в школу. Школа станет для вас вторым домом, здесь вы научитесь писать, читать, считать, решать задачи, найдете много новых друзей. Я желаю вам удачи и успехов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 поздравить вас хотят и ваши одноклассник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в садик уже не иде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новые ранцы несе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куклы и зайк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нижки у нас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 школу приш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раз в первый клас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ьше мы играли в школу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закончилась иг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завидуют сегод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ята со дв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цей стану я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все мои друзь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ет школа – дом второ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лой, доброй и родн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ивые добрые книж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научусь чита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ю про все интересно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чу академиком ста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жки будут у ме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стые - претолсты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таю — буду зна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, что знают взрослы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рей звени, звонок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тебя заждали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на первый наш уро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 мы собирали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  <w:ins w:id="0" w:author="Unknown" w:date="0-00-00T00:00:00Z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вокруг, как много ребят в классе. Может быть, вы еще не все друг друга знаете, не со всеми знакомы. Конечно, у каждого свое имя, и сразу бывает трудно запомнить, кого как зовут. Но ведь сложно разговаривать с человеком, если не знаешь его имени. А мы будем вместе учиться, и поэтому надо знать всех ребят своего кла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знакомимся. Когда я скажу: «Три-четыре!» - каждый по команде выкрикнет свое имя. Ну-ка, попробуе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-четыре!  Ой-ой-ой!.... Вроде бы громко кричали, а я ни одного имени не расслышала! А вы все имена расслышали? Вот и я не расслыша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пробуем по-другому. Если не получилось громко, давайте скажем свои имена тихим шепо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-четыре! Опять что-то не то … Никто не кричал, а все равно ничего не понятно. А вы много имен услышали? Тоже не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рное, ребята, дело в том, что все говорят одновременно. Вместе хорошо играть, весело петь песни, а вот отвечать плохо: когда все сразу говорят разные слова, то ничего не понять. Давайте попробуем так: я буду называть имена, а если вас зовут этим именем, то встаете со своего места и говорите «Это я!»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й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вар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(2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 (2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я (2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а (2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 (2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я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там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н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б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желик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 (1 чел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, ребята, когда мы с вами все познакомились, я предлагаю вам отправиться в наше путешествие в Страну знаний на этом замечательном поезде. По дороге нам встретятся станции, на которых мы сделаем остановки. Но раз это путешествие необычное, то и станции нам встретятся необычные – волшебные. Нам предстоит выполнить все задания и в конце нашего путешествия нас ждёт сюрприз. Все готовы? Ну, тогда в путь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вучит му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ш поезд делает первую остановку на станции "Отгадай - ка". Здесь нас встречает Буратино. Он приготовил вопросы и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360" w:right="38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вый дом несу в ру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вери дома на зам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ут жильцы бумажны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ужасно важ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ртф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о я в клетку, то в линей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писать на мне сумей - 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жешь и нарисо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то такое 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трад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 похож на челове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 имеет он сердеч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работе кругл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н сердечко отда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ишет он, когда дикту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н и чертит, и рису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 сегодня вечер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н раскрасит мне альб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анда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 люблю прямо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 самая прям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делать ровную ч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м я помога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ней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ою косичку без опас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на обмакивает в крас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том окрашенной косич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альбоме водит по странич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исто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меня чумазенькая спи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 совесть у меня чист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марку стерла я с лис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зи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 нужна вам для поря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ря страницы не листа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м, где я лежу, чита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кла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то за палочка в р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ыстро чертит на лист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ё, что нужно, написа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ожи ее в пенал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 всех знаю, всех уч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 сама всегда молч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тоб со мною подружи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до грамоте учи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так, ребята, молодцы! А теперь,  давайте поиграем! Если я назову предмет, который нужно взять в школу - вы хлопаете в ладоши, а если этот предмет не нужен в школе, то вы топаете ног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ики и книж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грушечная мы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аровозик завод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ластилин цвет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источки и крас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овогодние мас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астик и заклад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еплер и тетрад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писание, днев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бран в школу учен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ш поезд делает вторую остановку на станции "Решай-ка". Здесь нас встречает Карлсон. Нам предстоит решить задач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то нас встречает! Это математический поросёнок. Из каких геометрических фигур состоит этот поросёнок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реугольников? (3)  Сколько кружков?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2005" cy="76009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А сейчас посмотрим, как вы умеете решать задачи. Но будьте очень вниматель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3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оляне  у  дубка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  увидел  два  грибка,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дальше,  у  осин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нашёл  ещё  один.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 ответить нам   готов.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 крот  нашёл  грибов?      (2+1=3)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 считали  дырки  в  сыре,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2  всего  …                                (5)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 деревом  4  льва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ушёл, осталось…                     (3).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 бубликов  в  мешок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л  ты, Петушок?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ва,  один  дедушке  дадим,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останется  ….                            (1).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2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ёл  5  ягодок  в  траве,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 я  съел,  осталось  ….        (4).</w:t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Я думаю, что нам нужно перед следующей станцией немного отдохнуть и пошутить. Я буду задавать вопросы, а вы там, где надо, говорите - Я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шоколад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армелад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груши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моет уши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апельси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андари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ьёт бензи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поезд делает третью остановку на станции "Выполняй-ка". Здесь нас встречает кот Матроскин. Нам предстоит  познакомиться с правилами поведения в школе: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строить мост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движенье звёзд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машиной в пол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ести машину ввысь –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ботай в школе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умал: школа не вокзал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о опоздать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х, кто в школу опоздал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станет ждать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должен оставлять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книжку и тетрадь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есть закон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неряхам запрещён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те дружно каждый раз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читель входит в класс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 – это не кровать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льзя на ней лежать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иди за партой «стройно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и себя достойно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просит – надо встать,</w:t>
      </w:r>
    </w:p>
    <w:p>
      <w:pPr>
        <w:pStyle w:val="Normal"/>
        <w:spacing w:lineRule="auto" w:line="240" w:before="0" w:after="0"/>
        <w:ind w:left="198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сесть позволит – сядь.</w:t>
      </w:r>
    </w:p>
    <w:p>
      <w:pPr>
        <w:pStyle w:val="Normal"/>
        <w:spacing w:lineRule="auto" w:line="240" w:before="0" w:after="0"/>
        <w:ind w:left="198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хочешь – не шуми,</w:t>
      </w:r>
    </w:p>
    <w:p>
      <w:pPr>
        <w:pStyle w:val="Normal"/>
        <w:spacing w:lineRule="auto" w:line="240" w:before="0" w:after="0"/>
        <w:ind w:left="198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руку подними.</w:t>
      </w:r>
    </w:p>
    <w:p>
      <w:pPr>
        <w:pStyle w:val="Normal"/>
        <w:spacing w:lineRule="auto" w:line="240" w:before="0" w:after="0"/>
        <w:ind w:left="708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не болтай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морский попуга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 сижу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учу и не кричу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тихо поднимаю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ят – отвеч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йтесь, ребята запомнить все эти правила и выполн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сегодняшнего дня вы - первоклассники! Я поздравляю ва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1 сентября – не только День Знаний, но и еще День Мира! Символом мира на Земле считается белый голуб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холод и гол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м трудно поверить, что человеческую жизнь оборвать так же просто, как утренний сон. Для нас война -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амять о войне – это, прежде всего – память о людях. Пройдут года, десятилетия, немало ярких и важных событий произойдет в жизни народа, но легендарный подвиг нашего народа не забудется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тот далекий летний день 22 июня 1941 года люди занимались обычными для себя делами. Девчонки строили шалаши и играли в "дочки-матери", мальчишки скакали верхом на деревянных лошадках. И никто не подозревал, что задорные игры, и многие другие дела жизни перечеркнет одно страшное слово - войн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ся наша страна, армия и тыл превратились в единый боевой лагерь. И люди одолели войн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9 мая стояла хорошая теплая и солнечная погода, когда объявили по радио о победе советского народа над фашистами, все жители выбегали из домов на улицу со слезами радости, поздравляли друг друга, обнимались, целова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имволом Великой Отечественной войны является Георгиевская лента, цвета которой - черный и оранжевый, символизирует военную доблесть и героизм, проявленный на поле боя. Черный - это цвет порохового дыма, оранжевый - цвет ог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этом году наша страна отмечает 75 - летие Победы в Великой Отечественной войне. Мы должны помнить и гордиться нашим нар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стоящий человек живет, учится, трудится для того, чтобы становиться лучше день ото дня, чтобы творить добро, делать мир кра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авайте, ребята, назло непого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нимем планету своим хоров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веем над нею и тучи, и д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обиду ее никому не да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будет мир в вашем доме и в вашей семь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будет мир на всей большой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в каждом доме, в каждой стран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– это жизнь на плане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– это солнце на нашей Земл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 – нужен взрослым и детя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закончился наш путь сегодня в Страну Знаний. Посмотрите, что мы встретили на своем пути? Правильно, это дерево, но как видно, что на нем нет листьев. И сейчас мы с вами превратимся в волшебников и оживим его. Каждый из вас оставит свой листик на нем с помощью этих красок гу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подходит к концу наш первый урок. Завтра мы продолжим наше путешествие по стране Знаний, мы познакомимся с нашими друзьями учебниками и узнаем из них много интересного и увлекате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96405" cy="617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0:52:00Z</dcterms:created>
  <dc:creator>Admin</dc:creator>
  <dc:description/>
  <cp:keywords/>
  <dc:language>en-US</dc:language>
  <cp:lastModifiedBy>User</cp:lastModifiedBy>
  <cp:lastPrinted>2020-08-24T23:01:00Z</cp:lastPrinted>
  <dcterms:modified xsi:type="dcterms:W3CDTF">2020-09-13T19:10:00Z</dcterms:modified>
  <cp:revision>7</cp:revision>
  <dc:subject/>
  <dc:title/>
</cp:coreProperties>
</file>