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Центр развития ребёнка – детский сад №11 «Буратино» </w:t>
      </w:r>
    </w:p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Невеля Псковской области» ___________________________________________________________ </w:t>
      </w:r>
    </w:p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Ленина д.36, г. Невель, Псковская область,182500 </w:t>
      </w:r>
    </w:p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фон: 8(81151) 2-16-29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70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skov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hd w:fill="FBFCF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занятия</w:t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ознавательному развитию с элементами экспериментирования</w:t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дивительный магнит»</w:t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ая группа</w:t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right="355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сшей категории:</w:t>
      </w:r>
    </w:p>
    <w:p>
      <w:pPr>
        <w:pStyle w:val="Normal"/>
        <w:spacing w:lineRule="auto" w:line="240" w:before="0" w:after="0"/>
        <w:ind w:left="4500" w:right="355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иденко Екатерина Ивановна</w:t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ль</w:t>
      </w:r>
    </w:p>
    <w:p>
      <w:pPr>
        <w:pStyle w:val="Normal"/>
        <w:spacing w:lineRule="auto" w:line="240" w:before="0" w:after="0"/>
        <w:ind w:right="355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ю было проведено занятие по познавательному развитию с элементами экспериментирования «Удивительный магнит» в подготовительной группе.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нятия: 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активность детей в процессе знакомства со свойством магнита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занятие было направлено на реш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е о свойстве магнита – особенность притягивать металлические предме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ировать знания об использовании магнита челове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я приобретать знания посредством проведения практических опытов, учить делать вы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понятием «магнетизм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речь и расширять словарь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сотрудничества, взаимопомощ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психические процессы (память, внимани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логическое мышление.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гровая, познавательно-исследовательская деятельность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: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– беседа, объяснение, художественное слово;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 – показ мультфильма, приемов работы;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ие – игровые упражнени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остоя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– игровая мотивация (мы теперь ученые)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 похвалы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нятие осуществлялось в соответствии с конспектом. Конспект составлен самостоятельно, в соответствии с задачами образовательной программы, соответствующими данному возрасту детей. Для реализации каждой задачи были подобраны приемы в интересной, занимательной форме. На занятии присутствовало десять детей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 моменты занятия логичны и последовательны, подчинены одной теме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нятии были интегрированы моменты из образовательных областей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ое развит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е о свойстве магнита – особенность притягивать железные предме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ировать знания об использовании магнита челове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я приобретать знания посредством проведения практических опытов, учить делать выводы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чевое развит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в речь детей понятия «магнетизм», «лаборатория»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о-коммуникативное развит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оисковых, проблемных ситуаций активизировало мыслительную и речевую деятельность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умения ориентироваться в окружающей обстановке (когда была практическая поисковая деятельность)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дожественно-эстетическое развит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поведения в общественном месте – кинозал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миру искусства (просмотр мультфильма)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ое развит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 двигательная активность детей в процессе за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Проедем на машине» развивала ловкость, внимание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онный прием «Приветствие» в стихотворно-игровой форме, был направлен на развитие коммуникативных качеств, установлению дружеских взаимоотношений как внутри детского коллектива, так и между гостями и детьми. Эта часть занятия предполагала, снятие эмоционального напряжения, организацию детей: переключение внимания на предстоящу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имуляцию интереса к ней, установку на предстоящу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ъяснение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лее была создана проблемная ситуация посредством письма от детей, которые просят о помощи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ая форма проведения занятия – это «работа в лаборатории»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тобы решить проблему и помочь детям, мы «превратились в ученых», отправились в «лабораторию», где выполняли разные задания, решали проблемные ситуации, ставили эксперименты. Все это происходило в игровой форме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каждый момент занятия я использовала наглядные пособия, которые стимулировали и активизировали детей к мыслительной деятельности. Считаю, что пособия использовала достаточного размера, эстетично оформленные. Их размещение и использование было рациональным, продуманным в учебном пространстве и занятии.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нятие было построено с использованием элементов современны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дивидуально-дифференцированного обучения, информационно-коммуникационных технологий, развивающих дидактических пособий. Использовала видеоролик, который усиливал эмоциональное восприятие темы.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изация обучения проявлялась в оказании затрудняющимся при выполнении заданий детям помощи, напоминания, дополнительного объяснения, а также в учёте педагогом особенностей мышления и темп восприятия каждого ребенка. Занятие динамичное, оно включало приемы, которые предусматривают быструю смену деятельности. Работа в «лаборатории» - сидя на стульчиках, перемещение по залу во время поиска выхода из проблемной ситуации с поиском вещей, с которыми взаимодействует магнит, поход в кинозал для просмотра мультфильма. Быстрая смена приемов и смена поз в течении занятия позволили избежать утомление детей, и физкультминутка нам не понадобилась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Я считаю, что работа на занятии проходила организованно, интересно, содержательно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ходе занятия формировались такие ценности как работа в команде, взаимодействие друг с другом и со взрослым.</w:t>
      </w:r>
    </w:p>
    <w:p>
      <w:pPr>
        <w:pStyle w:val="Normal"/>
        <w:spacing w:lineRule="auto" w:line="240" w:before="0" w:after="0"/>
        <w:ind w:left="851" w:right="35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ключительной части занятия был подведен итог вс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спользуя метод анализа успешности выполнения заданий.</w:t>
      </w:r>
    </w:p>
    <w:p>
      <w:pPr>
        <w:pStyle w:val="Normal"/>
        <w:spacing w:lineRule="auto" w:line="240" w:before="0" w:after="0"/>
        <w:ind w:left="851" w:right="35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ети в процессе работы вели себя активно. Каждый ребенок был включен в работу. Считаю, что мне удалось достигнуть выполнения поставленных задач. Планирую продолжать знакомить детей с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ами магни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примене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 магнита челове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355" w:firstLine="567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09" w:right="42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0:21:00Z</dcterms:created>
  <dc:creator>Катя</dc:creator>
  <dc:description/>
  <cp:keywords/>
  <dc:language>en-US</dc:language>
  <cp:lastModifiedBy>Москалькова</cp:lastModifiedBy>
  <dcterms:modified xsi:type="dcterms:W3CDTF">2020-09-07T06:27:00Z</dcterms:modified>
  <cp:revision>9</cp:revision>
  <dc:subject/>
  <dc:title/>
</cp:coreProperties>
</file>