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E8E8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815340</wp:posOffset>
                </wp:positionV>
                <wp:extent cx="7728585" cy="108000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8480" cy="1080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ff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8.8pt;margin-top:-64.2pt;width:608.5pt;height:850.35pt;mso-wrap-style:none;v-text-anchor:middle">
                <v:fill o:detectmouseclick="t" color2="#b2a1c7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6080</wp:posOffset>
            </wp:positionH>
            <wp:positionV relativeFrom="paragraph">
              <wp:posOffset>4805680</wp:posOffset>
            </wp:positionV>
            <wp:extent cx="1438910" cy="133096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9740</wp:posOffset>
                </wp:positionH>
                <wp:positionV relativeFrom="paragraph">
                  <wp:posOffset>6890385</wp:posOffset>
                </wp:positionV>
                <wp:extent cx="1624330" cy="4572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makes you live long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2pt;margin-top:542.55pt;width:127.8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makes you live longer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836420</wp:posOffset>
                </wp:positionV>
                <wp:extent cx="1914525" cy="45720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 w:val="false"/>
                                <w:szCs w:val="22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 one thing every day that scares you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144.6pt;width:150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 w:val="false"/>
                          <w:szCs w:val="22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 one thing every day that scares you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1028700" cy="571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Rounded MT Bold" w:hAnsi="Arial Rounded MT Bold" w:eastAsia="Times New Roman" w:cs="Arial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80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Rounded MT Bold" w:hAnsi="Arial Rounded MT Bold" w:eastAsia="Times New Roman" w:cs="Arial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005</wp:posOffset>
                </wp:positionH>
                <wp:positionV relativeFrom="paragraph">
                  <wp:posOffset>207010</wp:posOffset>
                </wp:positionV>
                <wp:extent cx="685800" cy="4572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15pt;margin-top:16.3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-342900</wp:posOffset>
                </wp:positionV>
                <wp:extent cx="2265045" cy="457200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more money you have the more successful you are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45pt;margin-top:-27pt;width:178.3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more money you have the more successful you are. 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875</wp:posOffset>
                </wp:positionH>
                <wp:positionV relativeFrom="paragraph">
                  <wp:posOffset>-429895</wp:posOffset>
                </wp:positionV>
                <wp:extent cx="1409065" cy="2179955"/>
                <wp:effectExtent l="19685" t="12636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2179800"/>
                        </a:xfrm>
                        <a:custGeom>
                          <a:avLst/>
                          <a:gdLst>
                            <a:gd name="textAreaLeft" fmla="*/ 38880 w 798840"/>
                            <a:gd name="textAreaRight" fmla="*/ 759960 w 798840"/>
                            <a:gd name="textAreaTop" fmla="*/ 38880 h 1235880"/>
                            <a:gd name="textAreaBottom" fmla="*/ 1197000 h 1235880"/>
                          </a:gdLst>
                          <a:ahLst/>
                          <a:rect l="textAreaLeft" t="textAreaTop" r="textAreaRight" b="textAreaBottom"/>
                          <a:pathLst>
                            <a:path w="21600" h="334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12"/>
                              </a:lnTo>
                              <a:arcTo wR="3600" hR="3600" stAng="10800000" swAng="-5400000"/>
                              <a:lnTo>
                                <a:pt x="18000" y="334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NimbusRomNo9L-Regu;Calibri" w:hAnsi="NimbusRomNo9L-Regu;Calibri" w:eastAsia="Times New Roman" w:cs="NimbusRomNo9L-Regu;Calibri"/>
                                <w:color w:val="auto"/>
                                <w:lang w:val="en-US" w:bidi="ar-SA"/>
                              </w:rPr>
                              <w:t>Useful Phra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 my opi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strongly believe t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agree/disa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 definitely thin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suppose t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t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s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sonally I th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rankly spea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y point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25pt;margin-top:-33.85pt;width:110.9pt;height:171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NimbusRomNo9L-Regu;Calibri" w:hAnsi="NimbusRomNo9L-Regu;Calibri" w:eastAsia="Times New Roman" w:cs="NimbusRomNo9L-Regu;Calibri"/>
                          <w:color w:val="auto"/>
                          <w:lang w:val="en-US" w:bidi="ar-SA"/>
                        </w:rPr>
                        <w:t>Useful Phra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 my opin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strongly believe t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agree/disagre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 definitely thin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 suppose t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tu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s for 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sonally I thin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rankly spea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y point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1620</wp:posOffset>
                </wp:positionH>
                <wp:positionV relativeFrom="paragraph">
                  <wp:posOffset>1292860</wp:posOffset>
                </wp:positionV>
                <wp:extent cx="685800" cy="457200"/>
                <wp:effectExtent l="19050" t="19050" r="2032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pt;margin-top:101.8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9415</wp:posOffset>
                </wp:positionH>
                <wp:positionV relativeFrom="paragraph">
                  <wp:posOffset>6890385</wp:posOffset>
                </wp:positionV>
                <wp:extent cx="685800" cy="457200"/>
                <wp:effectExtent l="19050" t="19050" r="1968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45pt;margin-top:542.55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815</wp:posOffset>
                </wp:positionH>
                <wp:positionV relativeFrom="paragraph">
                  <wp:posOffset>1836420</wp:posOffset>
                </wp:positionV>
                <wp:extent cx="685800" cy="4572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5pt;margin-top:144.6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1025</wp:posOffset>
                </wp:positionH>
                <wp:positionV relativeFrom="paragraph">
                  <wp:posOffset>9084945</wp:posOffset>
                </wp:positionV>
                <wp:extent cx="685800" cy="4572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75pt;margin-top:715.35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9415</wp:posOffset>
                </wp:positionH>
                <wp:positionV relativeFrom="paragraph">
                  <wp:posOffset>8519160</wp:posOffset>
                </wp:positionV>
                <wp:extent cx="685800" cy="4572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45pt;margin-top:670.8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9029700</wp:posOffset>
                </wp:positionV>
                <wp:extent cx="1028700" cy="571500"/>
                <wp:effectExtent l="19050" t="19050" r="1968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Rounded MT Bold" w:hAnsi="Arial Rounded MT Bold" w:eastAsia="Times New Roman" w:cs="Arial"/>
                                <w:color w:val="auto"/>
                                <w:lang w:val="en-US" w:bidi="ar-SA"/>
                              </w:rPr>
                              <w:t>FINIS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711pt;width:80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Rounded MT Bold" w:hAnsi="Arial Rounded MT Bold" w:eastAsia="Times New Roman" w:cs="Arial"/>
                          <w:color w:val="auto"/>
                          <w:lang w:val="en-US" w:bidi="ar-SA"/>
                        </w:rPr>
                        <w:t>FINISH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0210</wp:posOffset>
                </wp:positionH>
                <wp:positionV relativeFrom="paragraph">
                  <wp:posOffset>207010</wp:posOffset>
                </wp:positionV>
                <wp:extent cx="1705610" cy="4572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not important in lif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6.3pt;width:134.2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not important in lif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745490</wp:posOffset>
                </wp:positionV>
                <wp:extent cx="1355090" cy="4572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ney can buy succes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58.7pt;width:106.6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ney can buy success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5480</wp:posOffset>
                </wp:positionH>
                <wp:positionV relativeFrom="paragraph">
                  <wp:posOffset>1836420</wp:posOffset>
                </wp:positionV>
                <wp:extent cx="2210435" cy="45720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walking from failure to failure with no loss of enthusias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4pt;margin-top:144.6pt;width:174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 w:val="false"/>
                          <w:szCs w:val="18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walking from failure to failure with no loss of enthusiasm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5805</wp:posOffset>
                </wp:positionH>
                <wp:positionV relativeFrom="paragraph">
                  <wp:posOffset>1292860</wp:posOffset>
                </wp:positionV>
                <wp:extent cx="1739265" cy="457200"/>
                <wp:effectExtent l="20320" t="190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harder you work, the more luck you hav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15pt;margin-top:101.8pt;width:136.9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harder you work, the more luck you hav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330</wp:posOffset>
                </wp:positionH>
                <wp:positionV relativeFrom="paragraph">
                  <wp:posOffset>745490</wp:posOffset>
                </wp:positionV>
                <wp:extent cx="1965325" cy="457200"/>
                <wp:effectExtent l="19685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16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usually comes to those who are too busy to be looking for it</w:t>
                            </w:r>
                          </w:p>
                        </w:txbxContent>
                      </wps:txbx>
                      <wps:bodyPr lIns="54000" rIns="54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9pt;margin-top:58.7pt;width:154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16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usually comes to those who are too busy to be looking for it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2380</wp:posOffset>
                </wp:positionH>
                <wp:positionV relativeFrom="paragraph">
                  <wp:posOffset>1292860</wp:posOffset>
                </wp:positionV>
                <wp:extent cx="1468120" cy="457200"/>
                <wp:effectExtent l="19685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just a matter of luc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4pt;margin-top:101.8pt;width:115.5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just a matter of luck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9605</wp:posOffset>
                </wp:positionH>
                <wp:positionV relativeFrom="paragraph">
                  <wp:posOffset>788670</wp:posOffset>
                </wp:positionV>
                <wp:extent cx="297815" cy="659765"/>
                <wp:effectExtent l="158115" t="0" r="336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6400">
                          <a:off x="0" y="0"/>
                          <a:ext cx="297720" cy="659880"/>
                        </a:xfrm>
                        <a:custGeom>
                          <a:avLst/>
                          <a:gdLst>
                            <a:gd name="textAreaLeft" fmla="*/ 22320 w 168840"/>
                            <a:gd name="textAreaRight" fmla="*/ 146520 w 168840"/>
                            <a:gd name="textAreaTop" fmla="*/ 65880 h 374040"/>
                            <a:gd name="textAreaBottom" fmla="*/ 270720 h 37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51.1pt;margin-top:62.1pt;width:23.4pt;height:51.9pt;mso-wrap-style:none;v-text-anchor:middle;rotation:332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2460</wp:posOffset>
                </wp:positionH>
                <wp:positionV relativeFrom="paragraph">
                  <wp:posOffset>-149860</wp:posOffset>
                </wp:positionV>
                <wp:extent cx="266065" cy="685800"/>
                <wp:effectExtent l="32385" t="23495" r="2095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600">
                          <a:off x="0" y="0"/>
                          <a:ext cx="266040" cy="685800"/>
                        </a:xfrm>
                        <a:custGeom>
                          <a:avLst/>
                          <a:gdLst>
                            <a:gd name="textAreaLeft" fmla="*/ 20160 w 150840"/>
                            <a:gd name="textAreaRight" fmla="*/ 130680 w 150840"/>
                            <a:gd name="textAreaTop" fmla="*/ 68760 h 388800"/>
                            <a:gd name="textAreaBottom" fmla="*/ 281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49.75pt;margin-top:-11.85pt;width:20.9pt;height:53.95pt;mso-wrap-style:none;v-text-anchor:middle;rotation:4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1590" distR="114935" simplePos="0" locked="0" layoutInCell="0" allowOverlap="1" relativeHeight="24">
                <wp:simplePos x="0" y="0"/>
                <wp:positionH relativeFrom="column">
                  <wp:posOffset>-560070</wp:posOffset>
                </wp:positionH>
                <wp:positionV relativeFrom="paragraph">
                  <wp:posOffset>175895</wp:posOffset>
                </wp:positionV>
                <wp:extent cx="327660" cy="758825"/>
                <wp:effectExtent l="0" t="101600" r="38100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3800">
                          <a:off x="0" y="0"/>
                          <a:ext cx="327600" cy="758880"/>
                        </a:xfrm>
                        <a:custGeom>
                          <a:avLst/>
                          <a:gdLst>
                            <a:gd name="textAreaLeft" fmla="*/ 24840 w 185760"/>
                            <a:gd name="textAreaRight" fmla="*/ 160920 w 185760"/>
                            <a:gd name="textAreaTop" fmla="*/ 75240 h 430200"/>
                            <a:gd name="textAreaBottom" fmla="*/ 312120 h 43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44.15pt;margin-top:13.9pt;width:25.75pt;height:59.7pt;mso-wrap-style:none;v-text-anchor:middle;rotation:50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377440</wp:posOffset>
                </wp:positionV>
                <wp:extent cx="1407160" cy="4572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accepting the failu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87.2pt;width:110.7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accepting the failure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865</wp:posOffset>
                </wp:positionH>
                <wp:positionV relativeFrom="paragraph">
                  <wp:posOffset>7976235</wp:posOffset>
                </wp:positionV>
                <wp:extent cx="2092960" cy="4572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nly successful people are happ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628.05pt;width:164.7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nly successful people are happy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65150</wp:posOffset>
                </wp:positionH>
                <wp:positionV relativeFrom="paragraph">
                  <wp:posOffset>8519160</wp:posOffset>
                </wp:positionV>
                <wp:extent cx="2166620" cy="457200"/>
                <wp:effectExtent l="19685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ople must donate some of their salaries to charit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5pt;margin-top:670.8pt;width:170.5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ople must donate some of their salaries to charity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2377440</wp:posOffset>
                </wp:positionV>
                <wp:extent cx="2298700" cy="4572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being the best at someth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187.2pt;width:180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being the best at something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6520</wp:posOffset>
                </wp:positionH>
                <wp:positionV relativeFrom="paragraph">
                  <wp:posOffset>745490</wp:posOffset>
                </wp:positionV>
                <wp:extent cx="1914525" cy="457200"/>
                <wp:effectExtent l="20320" t="19050" r="1905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Arial" w:hAnsi="Arial" w:eastAsia="Times New Roman" w:cs="Arial"/>
                                <w:color w:val="474747"/>
                                <w:lang w:val="en-US" w:bidi="ar-SA"/>
                              </w:rPr>
                              <w:t>Opportunities don't happen. You create the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6pt;margin-top:58.7pt;width:150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 w:val="false"/>
                          <w:rFonts w:ascii="Arial" w:hAnsi="Arial" w:eastAsia="Times New Roman" w:cs="Arial"/>
                          <w:color w:val="474747"/>
                          <w:lang w:val="en-US" w:bidi="ar-SA"/>
                        </w:rPr>
                        <w:t>Opportunities don't happen. You create them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-342900</wp:posOffset>
                </wp:positionV>
                <wp:extent cx="2163445" cy="457200"/>
                <wp:effectExtent l="19685" t="19050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 w:val="false"/>
                                <w:szCs w:val="14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not final; failure is not fatal: It is the courage to continue that counts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4pt;margin-top:-27pt;width:170.3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 w:val="false"/>
                          <w:szCs w:val="14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not final; failure is not fatal: It is the courage to continue that counts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830</wp:posOffset>
                </wp:positionH>
                <wp:positionV relativeFrom="paragraph">
                  <wp:posOffset>207010</wp:posOffset>
                </wp:positionV>
                <wp:extent cx="2301875" cy="457200"/>
                <wp:effectExtent l="20320" t="19050" r="1905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l successful people studied well at schoo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9pt;margin-top:16.3pt;width:181.2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ll successful people studied well at school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215</wp:posOffset>
                </wp:positionH>
                <wp:positionV relativeFrom="paragraph">
                  <wp:posOffset>2377440</wp:posOffset>
                </wp:positionV>
                <wp:extent cx="1914525" cy="457200"/>
                <wp:effectExtent l="19685" t="19050" r="1905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cial success is more important than mone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45pt;margin-top:187.2pt;width:150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cial success is more important than money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4680</wp:posOffset>
                </wp:positionH>
                <wp:positionV relativeFrom="paragraph">
                  <wp:posOffset>7429500</wp:posOffset>
                </wp:positionV>
                <wp:extent cx="1447165" cy="457200"/>
                <wp:effectExtent l="19685" t="19050" r="1905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changes peopl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4pt;margin-top:585pt;width:113.9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changes peopl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690</wp:posOffset>
                </wp:positionH>
                <wp:positionV relativeFrom="paragraph">
                  <wp:posOffset>9084945</wp:posOffset>
                </wp:positionV>
                <wp:extent cx="2604770" cy="457200"/>
                <wp:effectExtent l="19050" t="19050" r="2032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way to get started is to quit talking and begin do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7pt;margin-top:715.35pt;width:205.0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way to get started is to quit talking and begin doing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9465</wp:posOffset>
                </wp:positionH>
                <wp:positionV relativeFrom="paragraph">
                  <wp:posOffset>1330960</wp:posOffset>
                </wp:positionV>
                <wp:extent cx="292100" cy="795655"/>
                <wp:effectExtent l="25400" t="0" r="10350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00">
                          <a:off x="0" y="0"/>
                          <a:ext cx="291960" cy="795600"/>
                        </a:xfrm>
                        <a:custGeom>
                          <a:avLst/>
                          <a:gdLst>
                            <a:gd name="textAreaLeft" fmla="*/ 21960 w 165600"/>
                            <a:gd name="textAreaRight" fmla="*/ 143640 w 165600"/>
                            <a:gd name="textAreaTop" fmla="*/ 78840 h 451080"/>
                            <a:gd name="textAreaBottom" fmla="*/ 327240 h 45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63.05pt;margin-top:104.75pt;width:22.95pt;height:62.6pt;mso-wrap-style:none;v-text-anchor:middle;rotation:13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7225</wp:posOffset>
                </wp:positionH>
                <wp:positionV relativeFrom="paragraph">
                  <wp:posOffset>1292860</wp:posOffset>
                </wp:positionV>
                <wp:extent cx="1311910" cy="4572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ney is freedo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75pt;margin-top:101.8pt;width:103.2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ney is freedom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1665</wp:posOffset>
                </wp:positionH>
                <wp:positionV relativeFrom="paragraph">
                  <wp:posOffset>1948180</wp:posOffset>
                </wp:positionV>
                <wp:extent cx="441325" cy="756285"/>
                <wp:effectExtent l="38100" t="29845" r="215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200">
                          <a:off x="0" y="0"/>
                          <a:ext cx="441360" cy="756360"/>
                        </a:xfrm>
                        <a:custGeom>
                          <a:avLst/>
                          <a:gdLst>
                            <a:gd name="textAreaLeft" fmla="*/ 33480 w 250200"/>
                            <a:gd name="textAreaRight" fmla="*/ 216720 w 250200"/>
                            <a:gd name="textAreaTop" fmla="*/ 75600 h 428760"/>
                            <a:gd name="textAreaBottom" fmla="*/ 31032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48.95pt;margin-top:153.4pt;width:34.7pt;height:59.5pt;mso-wrap-style:none;v-text-anchor:middle;rotation:4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0685</wp:posOffset>
                </wp:positionH>
                <wp:positionV relativeFrom="paragraph">
                  <wp:posOffset>1836420</wp:posOffset>
                </wp:positionV>
                <wp:extent cx="1871980" cy="457200"/>
                <wp:effectExtent l="19050" t="19050" r="2032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ful people seldom help other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55pt;margin-top:144.6pt;width:147.3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ful people seldom help others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0</wp:posOffset>
                </wp:positionH>
                <wp:positionV relativeFrom="paragraph">
                  <wp:posOffset>2377440</wp:posOffset>
                </wp:positionV>
                <wp:extent cx="685800" cy="522605"/>
                <wp:effectExtent l="19050" t="20320" r="1968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2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Something Looks Natural;Mangal" w:hAnsi="Something Looks Natural;Mangal" w:eastAsia="Times New Roman" w:cs="Calibri"/>
                                <w:color w:val="auto"/>
                                <w:lang w:val="en-US" w:bidi="ar-SA"/>
                              </w:rPr>
                              <w:t>GO BACK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Something Looks Natural;Mangal" w:hAnsi="Something Looks Natural;Mangal" w:eastAsia="Times New Roman" w:cs="Calibri"/>
                                <w:color w:val="auto"/>
                                <w:lang w:val="en-US" w:bidi="ar-SA"/>
                              </w:rPr>
                              <w:t xml:space="preserve"> 2 SPAC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187.2pt;width:53.95pt;height:41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Something Looks Natural;Mangal" w:hAnsi="Something Looks Natural;Mangal" w:eastAsia="Times New Roman" w:cs="Calibri"/>
                          <w:color w:val="auto"/>
                          <w:lang w:val="en-US" w:bidi="ar-SA"/>
                        </w:rPr>
                        <w:t>GO BACK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Something Looks Natural;Mangal" w:hAnsi="Something Looks Natural;Mangal" w:eastAsia="Times New Roman" w:cs="Calibri"/>
                          <w:color w:val="auto"/>
                          <w:lang w:val="en-US" w:bidi="ar-SA"/>
                        </w:rPr>
                        <w:t xml:space="preserve"> 2 SPACES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65150</wp:posOffset>
                </wp:positionH>
                <wp:positionV relativeFrom="paragraph">
                  <wp:posOffset>6337935</wp:posOffset>
                </wp:positionV>
                <wp:extent cx="1822450" cy="4572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n are more successful than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wome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5pt;margin-top:499.05pt;width:143.4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n are more successful than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women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165</wp:posOffset>
                </wp:positionH>
                <wp:positionV relativeFrom="paragraph">
                  <wp:posOffset>6890385</wp:posOffset>
                </wp:positionV>
                <wp:extent cx="292100" cy="795655"/>
                <wp:effectExtent l="25400" t="0" r="10287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000">
                          <a:off x="0" y="0"/>
                          <a:ext cx="291960" cy="795600"/>
                        </a:xfrm>
                        <a:custGeom>
                          <a:avLst/>
                          <a:gdLst>
                            <a:gd name="textAreaLeft" fmla="*/ 21960 w 165600"/>
                            <a:gd name="textAreaRight" fmla="*/ 143640 w 165600"/>
                            <a:gd name="textAreaTop" fmla="*/ 78840 h 451080"/>
                            <a:gd name="textAreaBottom" fmla="*/ 327240 h 45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54.05pt;margin-top:542.55pt;width:22.95pt;height:62.6pt;mso-wrap-style:none;v-text-anchor:middle;rotation:13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9690</wp:posOffset>
                </wp:positionH>
                <wp:positionV relativeFrom="paragraph">
                  <wp:posOffset>6337935</wp:posOffset>
                </wp:positionV>
                <wp:extent cx="2535555" cy="457200"/>
                <wp:effectExtent l="19685" t="19050" r="1905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5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orking hard will never make you successfu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7pt;margin-top:499.05pt;width:199.6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orking hard will never make you successful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0560</wp:posOffset>
                </wp:positionH>
                <wp:positionV relativeFrom="paragraph">
                  <wp:posOffset>6445885</wp:posOffset>
                </wp:positionV>
                <wp:extent cx="441325" cy="631190"/>
                <wp:effectExtent l="131445" t="0" r="171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3200">
                          <a:off x="0" y="0"/>
                          <a:ext cx="441360" cy="631080"/>
                        </a:xfrm>
                        <a:custGeom>
                          <a:avLst/>
                          <a:gdLst>
                            <a:gd name="textAreaLeft" fmla="*/ 33480 w 250200"/>
                            <a:gd name="textAreaRight" fmla="*/ 216720 w 250200"/>
                            <a:gd name="textAreaTop" fmla="*/ 63000 h 357840"/>
                            <a:gd name="textAreaBottom" fmla="*/ 25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52.8pt;margin-top:507.5pt;width:34.7pt;height:49.65pt;mso-wrap-style:none;v-text-anchor:middle;rotation:335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9220</wp:posOffset>
                </wp:positionH>
                <wp:positionV relativeFrom="paragraph">
                  <wp:posOffset>6337935</wp:posOffset>
                </wp:positionV>
                <wp:extent cx="1866900" cy="4572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hieving your dreams is not always a succes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6pt;margin-top:499.05pt;width:14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hieving your dreams is not always a succes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0620</wp:posOffset>
                </wp:positionH>
                <wp:positionV relativeFrom="paragraph">
                  <wp:posOffset>6890385</wp:posOffset>
                </wp:positionV>
                <wp:extent cx="1775460" cy="457200"/>
                <wp:effectExtent l="19685" t="19050" r="19685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 progress takes place outside the comfort zon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6pt;margin-top:542.55pt;width:139.7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 progress takes place outside the comfort zon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5070</wp:posOffset>
                </wp:positionH>
                <wp:positionV relativeFrom="paragraph">
                  <wp:posOffset>8519160</wp:posOffset>
                </wp:positionV>
                <wp:extent cx="1745615" cy="457200"/>
                <wp:effectExtent l="19685" t="19050" r="1905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 w:val="false"/>
                                <w:szCs w:val="14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ou really look closely, most overnight successes took a long tim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1pt;margin-top:670.8pt;width:137.4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 w:val="false"/>
                          <w:szCs w:val="14"/>
                          <w:bCs/>
                          <w:i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ou really look closely, most overnight successes took a long tim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970</wp:posOffset>
                </wp:positionH>
                <wp:positionV relativeFrom="paragraph">
                  <wp:posOffset>7429500</wp:posOffset>
                </wp:positionV>
                <wp:extent cx="2086610" cy="457200"/>
                <wp:effectExtent l="19685" t="19050" r="19685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althy people are the most successfu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1pt;margin-top:585pt;width:164.2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althy people are the most successful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1800</wp:posOffset>
                </wp:positionH>
                <wp:positionV relativeFrom="paragraph">
                  <wp:posOffset>6890385</wp:posOffset>
                </wp:positionV>
                <wp:extent cx="2033270" cy="457200"/>
                <wp:effectExtent l="19050" t="19050" r="20320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ful people never mess up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pt;margin-top:542.55pt;width:160.0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ful people never mess up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430</wp:posOffset>
                </wp:positionH>
                <wp:positionV relativeFrom="paragraph">
                  <wp:posOffset>7976235</wp:posOffset>
                </wp:positionV>
                <wp:extent cx="1386205" cy="457200"/>
                <wp:effectExtent l="19685" t="19050" r="19050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to be exclusiv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pt;margin-top:628.05pt;width:109.1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to be exclusive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5245</wp:posOffset>
                </wp:positionH>
                <wp:positionV relativeFrom="paragraph">
                  <wp:posOffset>7976235</wp:posOffset>
                </wp:positionV>
                <wp:extent cx="2120900" cy="457200"/>
                <wp:effectExtent l="19050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 is finding your perfect partn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35pt;margin-top:628.05pt;width:16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 is finding your perfect partner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5460</wp:posOffset>
                </wp:positionH>
                <wp:positionV relativeFrom="paragraph">
                  <wp:posOffset>7429500</wp:posOffset>
                </wp:positionV>
                <wp:extent cx="1914525" cy="457200"/>
                <wp:effectExtent l="19685" t="19050" r="19050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can only inherit big mone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8pt;margin-top:585pt;width:150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can only inherit big money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1665</wp:posOffset>
                </wp:positionH>
                <wp:positionV relativeFrom="paragraph">
                  <wp:posOffset>7429500</wp:posOffset>
                </wp:positionV>
                <wp:extent cx="441325" cy="778510"/>
                <wp:effectExtent l="186055" t="0" r="273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1600">
                          <a:off x="0" y="0"/>
                          <a:ext cx="441360" cy="778680"/>
                        </a:xfrm>
                        <a:custGeom>
                          <a:avLst/>
                          <a:gdLst>
                            <a:gd name="textAreaLeft" fmla="*/ 33480 w 250200"/>
                            <a:gd name="textAreaRight" fmla="*/ 216720 w 250200"/>
                            <a:gd name="textAreaTop" fmla="*/ 77760 h 441360"/>
                            <a:gd name="textAreaBottom" fmla="*/ 31932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48.9pt;margin-top:584.95pt;width:34.7pt;height:61.25pt;mso-wrap-style:none;v-text-anchor:middle;rotation:330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5865</wp:posOffset>
                </wp:positionH>
                <wp:positionV relativeFrom="paragraph">
                  <wp:posOffset>7429500</wp:posOffset>
                </wp:positionV>
                <wp:extent cx="685800" cy="4572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I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TU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95pt;margin-top:585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IS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TURN</w:t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23265</wp:posOffset>
                </wp:positionH>
                <wp:positionV relativeFrom="paragraph">
                  <wp:posOffset>7976235</wp:posOffset>
                </wp:positionV>
                <wp:extent cx="292100" cy="795655"/>
                <wp:effectExtent l="25400" t="0" r="102870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000">
                          <a:off x="0" y="0"/>
                          <a:ext cx="291960" cy="795600"/>
                        </a:xfrm>
                        <a:custGeom>
                          <a:avLst/>
                          <a:gdLst>
                            <a:gd name="textAreaLeft" fmla="*/ 21960 w 165600"/>
                            <a:gd name="textAreaRight" fmla="*/ 143640 w 165600"/>
                            <a:gd name="textAreaTop" fmla="*/ 78840 h 451080"/>
                            <a:gd name="textAreaBottom" fmla="*/ 327240 h 45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57.05pt;margin-top:628.05pt;width:22.95pt;height:62.6pt;mso-wrap-style:none;v-text-anchor:middle;rotation:13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0</wp:posOffset>
                </wp:positionH>
                <wp:positionV relativeFrom="paragraph">
                  <wp:posOffset>7976235</wp:posOffset>
                </wp:positionV>
                <wp:extent cx="685800" cy="457200"/>
                <wp:effectExtent l="19685" t="13970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5353"/>
                            </a:gs>
                            <a:gs pos="50000">
                              <a:srgbClr val="ffffff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 BAC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Something Looks Natural;Mangal" w:hAnsi="Something Looks Natural;Mangal" w:cs="Calibri"/>
                                <w:color w:val="auto"/>
                                <w:lang w:val="en-US" w:bidi="ar-SA"/>
                              </w:rPr>
                              <w:t xml:space="preserve">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pt;margin-top:628.05pt;width:53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O BACK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Something Looks Natural;Mangal" w:hAnsi="Something Looks Natural;Mangal" w:cs="Calibri"/>
                          <w:color w:val="auto"/>
                          <w:lang w:val="en-US" w:bidi="ar-SA"/>
                        </w:rPr>
                        <w:t xml:space="preserve"> 2 SPA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5353"/>
                <v:stroke color="#cc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3980</wp:posOffset>
                </wp:positionH>
                <wp:positionV relativeFrom="paragraph">
                  <wp:posOffset>9084945</wp:posOffset>
                </wp:positionV>
                <wp:extent cx="2082165" cy="457200"/>
                <wp:effectExtent l="19685" t="19050" r="1905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successful people choose to be unsuccessful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4pt;margin-top:715.35pt;width:163.9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successful people choose to be unsuccessful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0560</wp:posOffset>
                </wp:positionH>
                <wp:positionV relativeFrom="paragraph">
                  <wp:posOffset>8557895</wp:posOffset>
                </wp:positionV>
                <wp:extent cx="441325" cy="778510"/>
                <wp:effectExtent l="186055" t="0" r="273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1600">
                          <a:off x="0" y="0"/>
                          <a:ext cx="441360" cy="778680"/>
                        </a:xfrm>
                        <a:custGeom>
                          <a:avLst/>
                          <a:gdLst>
                            <a:gd name="textAreaLeft" fmla="*/ 33480 w 250200"/>
                            <a:gd name="textAreaRight" fmla="*/ 216720 w 250200"/>
                            <a:gd name="textAreaTop" fmla="*/ 77760 h 441360"/>
                            <a:gd name="textAreaBottom" fmla="*/ 31932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2169362"/>
                              <a:lnTo>
                                <a:pt x="9409" y="20837"/>
                              </a:lnTo>
                              <a:lnTo>
                                <a:pt x="0" y="17358"/>
                              </a:lnTo>
                              <a:lnTo>
                                <a:pt x="9409" y="12353"/>
                              </a:lnTo>
                              <a:lnTo>
                                <a:pt x="9409" y="14513"/>
                              </a:lnTo>
                              <a:arcTo wR="21600" hR="7638" stAng="2169362" swAng="-1826105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638" stAng="-5400000" swAng="5400000"/>
                              <a:lnTo>
                                <a:pt x="21600" y="11802"/>
                              </a:lnTo>
                              <a:arcTo wR="21600" hR="7638" stAng="0" swAng="-343257"/>
                              <a:lnTo>
                                <a:pt x="20782" y="9720"/>
                              </a:lnTo>
                              <a:arcTo wR="21600" hR="7638" stAng="-343257" swAng="-5056743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2844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52.75pt;margin-top:673.8pt;width:34.7pt;height:61.25pt;mso-wrap-style:none;v-text-anchor:middle;rotation:330">
                <v:fill o:detectmouseclick="t" type="solid" color2="#7fff7f"/>
                <v:stroke color="#48004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9740</wp:posOffset>
                </wp:positionH>
                <wp:positionV relativeFrom="paragraph">
                  <wp:posOffset>8519160</wp:posOffset>
                </wp:positionV>
                <wp:extent cx="1525905" cy="457200"/>
                <wp:effectExtent l="19685" t="19050" r="1905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5bdfb"/>
                            </a:gs>
                            <a:gs pos="50000">
                              <a:srgbClr val="ffffff"/>
                            </a:gs>
                            <a:gs pos="100000">
                              <a:srgbClr val="d5bdf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800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ccessful people don’t have friend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2pt;margin-top:670.8pt;width:120.1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ccessful people don’t have friends.</w:t>
                      </w:r>
                    </w:p>
                  </w:txbxContent>
                </v:textbox>
                <v:fill o:detectmouseclick="t" color2="#d5bdfb"/>
                <v:stroke color="#480048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874395</wp:posOffset>
            </wp:positionH>
            <wp:positionV relativeFrom="paragraph">
              <wp:posOffset>2972435</wp:posOffset>
            </wp:positionV>
            <wp:extent cx="1762125" cy="176149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601980</wp:posOffset>
            </wp:positionH>
            <wp:positionV relativeFrom="paragraph">
              <wp:posOffset>4436745</wp:posOffset>
            </wp:positionV>
            <wp:extent cx="1599565" cy="1735455"/>
            <wp:effectExtent l="0" t="0" r="0" b="0"/>
            <wp:wrapNone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04360</wp:posOffset>
            </wp:positionH>
            <wp:positionV relativeFrom="paragraph">
              <wp:posOffset>3164205</wp:posOffset>
            </wp:positionV>
            <wp:extent cx="1558290" cy="1420495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744220</wp:posOffset>
                </wp:positionH>
                <wp:positionV relativeFrom="paragraph">
                  <wp:posOffset>3352165</wp:posOffset>
                </wp:positionV>
                <wp:extent cx="3895725" cy="168783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  <w:t>BOARD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5pt;height:132.9pt;mso-wrap-distance-left:9.05pt;mso-wrap-distance-right:9.05pt;mso-wrap-distance-top:3.6pt;mso-wrap-distance-bottom:3.6pt;margin-top:263.9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-US"/>
                        </w:rPr>
                        <w:t>BOARD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-US"/>
                        </w:rPr>
                        <w:t>SUC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NimbusRomNo9L-Regu">
    <w:altName w:val="Calibri"/>
    <w:charset w:val="cc"/>
    <w:family w:val="auto"/>
    <w:pitch w:val="default"/>
  </w:font>
  <w:font w:name="Something Looks Natural">
    <w:altName w:val="Mang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3:00Z</dcterms:created>
  <dc:creator>Наталья</dc:creator>
  <dc:description/>
  <cp:keywords/>
  <dc:language>en-US</dc:language>
  <cp:lastModifiedBy>Мария</cp:lastModifiedBy>
  <dcterms:modified xsi:type="dcterms:W3CDTF">2020-09-13T05:46:00Z</dcterms:modified>
  <cp:revision>39</cp:revision>
  <dc:subject/>
  <dc:title/>
</cp:coreProperties>
</file>