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Урок изобразительного искусства в 5 класс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 урока: «Особенности декоративно-прикладного искусства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 xml:space="preserve">Древнего Египта»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познакомиться с особенностями декоративно-прикладного искусства Древнего Египта.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Задачи: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 xml:space="preserve">Обучающая: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 закрепить умение  соотносить образный строй одежды с положением её владельца в обществ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Развивающая: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- развивать наблюдательность, зрительную память, ассоциативно-образное   мышление, творческую фантазию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333333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Воспитательная:</w:t>
      </w: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 способствовать воспитанию эстетического вкус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Оборудован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чебник «Изобразительное искусство», авторы Н. А. Горяева, О.В.Островская (под редакцией Б.М. Неменского);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карточки и листы с заданиями для работы в группе, куклы – фараоны, набор бумажной одежды, листы плотной бумаги, гуашь, пастель, кисти, карандаши, ластики, ручки, презентация.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ип урока: </w:t>
      </w:r>
      <w:r>
        <w:rPr>
          <w:rFonts w:cs="Times New Roman" w:ascii="Times New Roman" w:hAnsi="Times New Roman"/>
          <w:sz w:val="20"/>
          <w:szCs w:val="20"/>
        </w:rPr>
        <w:t>урок «открытия» нового знания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организации деятельности учащихся</w:t>
      </w:r>
      <w:r>
        <w:rPr>
          <w:rFonts w:cs="Times New Roman" w:ascii="Times New Roman" w:hAnsi="Times New Roman"/>
          <w:sz w:val="20"/>
          <w:szCs w:val="20"/>
        </w:rPr>
        <w:t>: групповая работа.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Место и роль урока в изучаемой теме: второй урок по теме «Декор-человек, общество, время»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378"/>
        <w:gridCol w:w="241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уро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Организаци-онный момент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толах разложены папки с заданием, материалы для рисования, учебники по изоискусству.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- Дорогие, ребята! Пусть этот урок принесет вам приятные минуты общения и наполнит души радостью от совершённых открыт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и рассаживаются по желанию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4 стола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4-5 человек.</w:t>
            </w:r>
          </w:p>
        </w:tc>
      </w:tr>
      <w:tr>
        <w:trPr>
          <w:trHeight w:val="39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Повторение пройденного материал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Организация беседы: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ель держит в руках шкатулку с украшениями и читает стихотворение: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усы, серьги, диадемы,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ерстни, кольца, пектораль,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Золотые нити, жемчуг,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зумент, парча, эмаль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арики, бриллианты, яшма,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умруд, помада, тени…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сё прекрасно без сомнения!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лужит всё для … (украшения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-Каждая эпоха славна своими украшениями и костюмам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отрите картинки на слайдах и скажите, для чего люди с древних времён украшали себя?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shd w:fill="000000" w:val="clear"/>
                <w:lang w:bidi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ют загадк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ют на вопросы по Д/З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.Ожерелье из клыков -демонстрация силы и ловкости. </w:t>
            </w:r>
          </w:p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ышный головной убор из перьев  вождя племени - желание выделить себя среди соплеменников и т.д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ышное  платье царя всея Руси - олицетворение силы, достоинства и могущества Русского государств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Введение в тему урок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этапное знакомство с дополнительным материалом: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агаю перенестись в древний мир, а в какую страну, определите по описанию: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лубым лотосом пересекает безжизненную пустыню могучая африканская река, в долине которой была сосредоточена жизнь людей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Яркое солнце, тёплый климат создали прекрасные условия для жизни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ткровенная мечта жителей этой страны о продолжении жизни после смерти нашла воплощение в особой культуре. Это культ мёртвы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араон – полновластный правитель этой страны - почитался, как сын Бога на Земле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ш путь лежит в Древний Египет - удивительную, полную загадок страну.(Слайд №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и предположения</w:t>
            </w:r>
          </w:p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авильный ответ: Египет Слайд №4)</w:t>
            </w:r>
          </w:p>
          <w:p>
            <w:pPr>
              <w:pStyle w:val="Style19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Если отгадают с первой или второй попытки, оставшаяся информация просто озвучивается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Целеполага-ни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рганизация викторины с использованием презентации (ситуация незнания)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Определите, на какой картинке изображён фараон. Поднимите карточку с номером. (Детям выдан набор карточек с цифрами 1, 2, 3, 4,5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айд № 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  Определите символы власти фараон. Слайд №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акой из этих украшений лишний? Слайд № 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акая картинка ассоциируется с Древним Египтом? Слайд № 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нения разделились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тели бы вы узнать ответы на эти вопросы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 эти  и другие вопросы постараемся ответить сегодня на уроке, в процессе игры «Мировое кафе». Правила игры вам известны.                 (Приложение №1)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егодня вы будете в роли исследователей Древнего Егип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картинки на слайдах. Выбирают ответ при помощи карточек.</w:t>
            </w:r>
          </w:p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цель урока, отвечая на вопросы викторины о Древнем Египт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Знакомство с новым материалом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рганизация групповой работы – Мировое кафе.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е з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ервым сто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оит ответить на вопрос о символах власти фараона и его костюме. Задани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читайте текст в учебнике на стр.108-109 и определите, каковы символы власти фараона и отличительные черты его костюма;                           - «оденьте фараона»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за вторым стол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ит, как флора и фауна «подсказала» египетским ювелирам и ремесленникам создать свои знаменитые изделия. Задание. (Приложение №3)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стол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вы сами побудете в роли ювелиров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столе приготовлены учебники, карандаши, гуашь, пастель, палитра, баночка с водой, салфетка, бумага.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: прочитайте материал учебника на стр.115-116. Рассмотрите иллюстрации. Выполните эскиз одного из украшений в стиле древнеегипетского искусства: солнечного ожерелья, подвески, нагрудного украшения- пекторали, браслета и др.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стол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 попробуете решить одну из проблем археологии.                                                       Задание: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 карточках вы видите предметы, которые были найдены в гробницах египтян. Приложение № 4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ьте на вопросы: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 египтяне использовали эти предметы?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едположите, какой вывод сделали археологи, изучив данные предметы?                                   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ить на эти вопросы вам помогут фрагменты наскальных рисунков. Свои ответы запиши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столи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евают бумажную куклу в костюм фара-она после анализа текста. (Для каждой команды -отдельная кукла). (Приложение №2)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столи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ят предмет декоративного творчества с объектом флоры или фауны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столи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ют эскиз ювелирного украш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стол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Сообща решают проблему, высказывают свою точку зрения, находят решение. Записывают ответы.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мен информацией - презентация  работы групп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шу выйти хозяина первого столика и продемонстрировать результаты своей работы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Я вам предлагаю  вернуться  к викторине, которую мы проводили в начале урока – сейчас, надеюсь,  вы точно определите, где изображён  фараон. Как вы определили фараона?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ка деятельности участников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демонстрируют бумажных кукол в нарядах фараонов. (Приложение №5) Правильный ответ викторины: фараон под №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глашаю хозяина второго столика, он нас познакомит с тем, как флора и фауна помогла египетским ремесленникам и ювелирам создавать уникальные украшения, которыми мир восторгается и сейчас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 снова возвращаемся к вопросу викторин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йчас вы сможете ответить на вопрос, какое украшение лишнее?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ка деятельности участников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соотносят картинки с изображением украшений и природных объектов. Приложение №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детей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й ответ: лишнее украшение-подвеска с двуглавым коньком под №3. Среди древнеегипетских символов коня нет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иглашаю хозяина третьего столика. Продемонстрируйте, какие украшения у вас получились.                                                     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ка деятельности участников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работ учащимися Приложение №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глашаю хозяина четвёртого столика. Какие открытия вы сделали, поработав в роли археологов и выполнив задания? (Хозяин столика при ответе использует дополнительный материал, предоставленный ему на карточке ранее) (Приложение №8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 снова вопрос из викторины. Какая картинка ассоциируется с Древним Египтом?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ка деятельности участников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ы детей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едметы, найденные при раскопках, служили для косметических средств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отвечают на вопрос викто-рины: карт. №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флекс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бята, сегодня вы были в роли исследователей. Оцените свою работу. Перед вами пирамида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а состоит из ярусов. Нижний ярус – работал мало, второй - работал удовлетворительно, третий- работал достаточно активно и самый верхний яру - работал очень активно. Где находитесь вы? Выложите магнит на выбранный ярус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асибо, что каждый из вас стремился как можно больше узнать нового об искусстве Древнего Египта. Слайд №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вою работу. Выкладывают магниты.</w:t>
            </w:r>
          </w:p>
        </w:tc>
      </w:tr>
      <w:tr>
        <w:trPr>
          <w:trHeight w:val="8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траницы учебника 108-116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устно на вопросы на стр.1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домашнее задание в дневник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footerReference w:type="default" r:id="rId2"/>
      <w:type w:val="nextPage"/>
      <w:pgSz w:w="11906" w:h="16838"/>
      <w:pgMar w:left="1701" w:right="1133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7:20:00Z</dcterms:created>
  <dc:creator>Ларисонька</dc:creator>
  <dc:description/>
  <cp:keywords/>
  <dc:language>en-US</dc:language>
  <cp:lastModifiedBy>ADMIN</cp:lastModifiedBy>
  <dcterms:modified xsi:type="dcterms:W3CDTF">2020-09-13T12:23:00Z</dcterms:modified>
  <cp:revision>17</cp:revision>
  <dc:subject/>
  <dc:title/>
</cp:coreProperties>
</file>