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Arial" w:cs="Arial" w:ascii="Arial" w:hAnsi="Arial"/>
          <w:b w:val="false"/>
          <w:bCs w:val="false"/>
          <w:color w:val="000000"/>
          <w:sz w:val="50"/>
          <w:szCs w:val="50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50"/>
          <w:szCs w:val="50"/>
        </w:rPr>
        <w:t>Методическая разработка</w:t>
      </w:r>
    </w:p>
    <w:p>
      <w:pPr>
        <w:pStyle w:val="Heading1"/>
        <w:shd w:fill="FFFFFF" w:val="clear"/>
        <w:spacing w:before="0" w:after="225"/>
        <w:rPr>
          <w:rFonts w:ascii="Arial" w:hAnsi="Arial" w:eastAsia="Arial" w:cs="Arial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Arial" w:cs="Arial" w:ascii="Arial" w:hAnsi="Arial"/>
          <w:b w:val="false"/>
          <w:bCs w:val="false"/>
          <w:color w:val="000000"/>
          <w:sz w:val="50"/>
          <w:szCs w:val="50"/>
        </w:rPr>
        <w:t xml:space="preserve">  </w:t>
      </w:r>
    </w:p>
    <w:p>
      <w:pPr>
        <w:pStyle w:val="Heading1"/>
        <w:shd w:fill="FFFFFF" w:val="clear"/>
        <w:spacing w:before="0" w:after="225"/>
        <w:rPr/>
      </w:pPr>
      <w:r>
        <w:rPr>
          <w:rFonts w:eastAsia="Arial" w:cs="Arial" w:ascii="Arial" w:hAnsi="Arial"/>
          <w:b w:val="false"/>
          <w:bCs w:val="false"/>
          <w:color w:val="000000"/>
          <w:sz w:val="50"/>
          <w:szCs w:val="50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50"/>
          <w:szCs w:val="50"/>
        </w:rPr>
        <w:t>Игры и поделки на тему:</w:t>
      </w:r>
    </w:p>
    <w:p>
      <w:pPr>
        <w:pStyle w:val="Heading1"/>
        <w:shd w:fill="FFFFFF" w:val="clear"/>
        <w:spacing w:before="0" w:after="225"/>
        <w:rPr>
          <w:rFonts w:ascii="Arial" w:hAnsi="Arial" w:eastAsia="Arial" w:cs="Arial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Arial" w:cs="Arial" w:ascii="Arial" w:hAnsi="Arial"/>
          <w:b w:val="false"/>
          <w:bCs w:val="false"/>
          <w:color w:val="000000"/>
          <w:sz w:val="50"/>
          <w:szCs w:val="50"/>
        </w:rPr>
        <w:t xml:space="preserve">            </w:t>
      </w:r>
    </w:p>
    <w:p>
      <w:pPr>
        <w:pStyle w:val="Heading1"/>
        <w:shd w:fill="FFFFFF" w:val="clear"/>
        <w:spacing w:before="0" w:after="225"/>
        <w:rPr/>
      </w:pPr>
      <w:r>
        <w:rPr>
          <w:rFonts w:eastAsia="Arial" w:cs="Arial" w:ascii="Arial" w:hAnsi="Arial"/>
          <w:b w:val="false"/>
          <w:bCs w:val="false"/>
          <w:color w:val="000000"/>
          <w:sz w:val="50"/>
          <w:szCs w:val="50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 w:val="50"/>
          <w:szCs w:val="50"/>
        </w:rPr>
        <w:t>«Осень пришла!»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50"/>
          <w:szCs w:val="50"/>
        </w:rPr>
      </w:pPr>
      <w:r>
        <w:rPr>
          <w:rFonts w:cs="Arial" w:ascii="Arial" w:hAnsi="Arial"/>
          <w:b w:val="false"/>
          <w:bCs w:val="false"/>
          <w:color w:val="000000"/>
          <w:sz w:val="50"/>
          <w:szCs w:val="50"/>
        </w:rPr>
      </w:r>
    </w:p>
    <w:p>
      <w:pPr>
        <w:pStyle w:val="Heading1"/>
        <w:shd w:fill="FFFFFF" w:val="clear"/>
        <w:spacing w:before="0" w:after="225"/>
        <w:rPr>
          <w:rFonts w:ascii="Arial" w:hAnsi="Arial" w:eastAsia="Arial" w:cs="Arial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Arial" w:cs="Arial" w:ascii="Arial" w:hAnsi="Arial"/>
          <w:b w:val="false"/>
          <w:bCs w:val="false"/>
          <w:color w:val="000000"/>
          <w:sz w:val="50"/>
          <w:szCs w:val="50"/>
        </w:rPr>
        <w:t xml:space="preserve"> 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Arial" w:cs="Arial" w:ascii="Arial" w:hAnsi="Arial"/>
          <w:b w:val="false"/>
          <w:bCs w:val="false"/>
          <w:color w:val="000000"/>
          <w:sz w:val="50"/>
          <w:szCs w:val="50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50"/>
          <w:szCs w:val="50"/>
        </w:rPr>
        <w:t>Для детей раннего возраста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0"/>
          <w:szCs w:val="50"/>
        </w:rPr>
      </w:pPr>
      <w:r>
        <w:rPr>
          <w:rFonts w:cs="Arial" w:ascii="Arial" w:hAnsi="Arial"/>
          <w:b/>
          <w:bCs/>
          <w:color w:val="000000"/>
          <w:sz w:val="50"/>
          <w:szCs w:val="5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3895</wp:posOffset>
            </wp:positionH>
            <wp:positionV relativeFrom="paragraph">
              <wp:posOffset>13970</wp:posOffset>
            </wp:positionV>
            <wp:extent cx="4343400" cy="289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В природе нет ничего </w:t>
      </w:r>
    </w:p>
    <w:p>
      <w:pPr>
        <w:pStyle w:val="Normal"/>
        <w:shd w:fill="FFFFFF" w:val="clea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полезного»</w:t>
      </w:r>
    </w:p>
    <w:p>
      <w:pPr>
        <w:pStyle w:val="Normal"/>
        <w:shd w:fill="FFFFFF" w:val="clea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шель Монтен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гра с природным материалом </w:t>
      </w:r>
      <w:r>
        <w:rPr>
          <w:sz w:val="28"/>
          <w:szCs w:val="28"/>
        </w:rPr>
        <w:t>– это естественная и доступная форма деятельности  для детей.  Поэтому,  нужно  использовать самый разнообразный природный материал в развивающих и обучающих занятиях с малышами.</w:t>
      </w:r>
    </w:p>
    <w:p>
      <w:pPr>
        <w:pStyle w:val="Normal"/>
        <w:rPr/>
      </w:pPr>
      <w:r>
        <w:rPr>
          <w:sz w:val="28"/>
          <w:szCs w:val="28"/>
        </w:rPr>
        <w:t>Многие  специалисты справедливо  полагают,  что  ни  один дидактический материал не сравнится с природой по разнообразию и силе развивающего воздействия на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использованием природного материала с детьми раннего возрас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sz w:val="28"/>
          <w:szCs w:val="28"/>
        </w:rPr>
        <w:t>повышают активность  и инициативность  детей,  усиливают желание узнавать что-то новое, повышают жизненный тонус;</w:t>
      </w:r>
    </w:p>
    <w:p>
      <w:pPr>
        <w:pStyle w:val="Normal"/>
        <w:rPr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sz w:val="28"/>
          <w:szCs w:val="28"/>
        </w:rPr>
        <w:t>развиваюттактильную чувствительность,мелкую  моторику, укрепляют или расслабляютмышцы кистей рук;</w:t>
      </w:r>
    </w:p>
    <w:p>
      <w:pPr>
        <w:pStyle w:val="Normal"/>
        <w:rPr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sz w:val="28"/>
          <w:szCs w:val="28"/>
        </w:rPr>
        <w:t>активизируют все процессы внимания,обостряют восприятие, улучшают  понимание  и запоминание  материала,развивают мыслительные операции, а также речь;</w:t>
      </w:r>
    </w:p>
    <w:p>
      <w:pPr>
        <w:pStyle w:val="Normal"/>
        <w:rPr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sz w:val="28"/>
          <w:szCs w:val="28"/>
        </w:rPr>
        <w:t>совершенствуютпредметно-игровую деятельность, что  в дальнейшем  способствует  развитию  сюжетно-ролевой  игры  и коммуникативных навыков у детей;</w:t>
      </w:r>
    </w:p>
    <w:p>
      <w:pPr>
        <w:pStyle w:val="Normal"/>
        <w:rPr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sz w:val="28"/>
          <w:szCs w:val="28"/>
        </w:rPr>
        <w:t>расширяютсенсорный опыт детейи обогащаютих жизнен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рганизации игр можно использовать следующий природный матери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шишки еловые, сосновые, кедр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желуди, каштаны, оре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ру, корни, палочки, листья, семена липы, веточкирябины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лоды бобовых (горох, фасоль), сливовые и вишневые косточки, семечки подсолнечника и тыквенные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кушки (морские и речны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есок, камешки,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2743200" cy="189166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18745</wp:posOffset>
            </wp:positionV>
            <wp:extent cx="2815590" cy="1875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3086100" cy="20523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2834640" cy="2127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14605</wp:posOffset>
            </wp:positionV>
            <wp:extent cx="3086100" cy="22955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14605</wp:posOffset>
            </wp:positionV>
            <wp:extent cx="3200400" cy="22688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бор и хранение природ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мая благоприятная пора для сбора природного материала -лето и осень. На прогулке с детьми обращайте внимание на изогнутые красивые ветки, разноцветные листья, разнообразные растения, красивые ракушки. Приобщайте детей уже с раннего возраста собирать природный материал. Собирая, рассматривайте, любуйтесь красотой природы, удивляйтесь сами и учите удивляться детей. Принеся домой природный материал, промойте, просушите, прогладьте и  разложите  в  контейнеры,  коробки  и  т.д.  На крышках наклейте соответствующие обозначения с тем, чтобы можно былобыстро и легко найти необходимый материал для игр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использованием природного материала с детьми ранне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 изобилие  природного  материала  можно  организовать  и провести множество развивающих игр. Занятия  с  природными  материалами  следует  проводить  не  как обучение,  а  как  веселую  и  интересную  игру,  обыгрывая  придуманный сюж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гры на развитие сенсорного опыта детей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36525</wp:posOffset>
            </wp:positionV>
            <wp:extent cx="2438400" cy="16192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гра 1. «Удивительные сенсорные короб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сорная коробка представляет собой емкость с сыпучим или жидким наполнителем и игровыми элементами на выбор взрослого. </w:t>
      </w:r>
    </w:p>
    <w:p>
      <w:pPr>
        <w:pStyle w:val="Normal"/>
        <w:rPr/>
      </w:pPr>
      <w:r>
        <w:rPr>
          <w:sz w:val="28"/>
          <w:szCs w:val="28"/>
        </w:rPr>
        <w:t>-«Найди желуди для Хрю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емкость –пластиковый контейнер, основной наполнитель -крупа (горох), природный материал –желуди, игрушки -свинья, тарелка. Ход игры: предлагаем ребенку отыскать в горохе все  желуди и  сложить  их  на  тарелочку  для угощения Хрю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сорные коробки могут быть темат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Дары ос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кость-коробк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й наполн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расная  фасоль, природные материа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еточки  рябины,  разноцветные листья  деревьев,  каштаны, инструмен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ревянная   ложка, совочек маленький пластмассовый, игр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иска, грузовик, птички, фигурка живот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ем  с ребенком,  что  подарила  нам Ос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ебенок может трогать, складывать и перекладывать, пересыпать, кормить кого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Из осенних листочков собираем букетик(покажите, как следует брать по одному листику ведущей рукой, а затем аккуратно перекладывать в другую ру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рываем по одной ягодки с веточки рябинки(вот так-показ взрослым)и кормим птичек. Прилетайте птички, клюйте ягодки!;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93345</wp:posOffset>
            </wp:positionV>
            <wp:extent cx="2057400" cy="20110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Деревянной ложкой собираем каштаны в миску и кормим живот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очком собираем фасоль и пересыпаем в кузов груз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2. «Различные игры на сортировку»</w:t>
      </w:r>
      <w:r>
        <w:rPr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Соберем осенние 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большие  и  маленькие  листья,  пластмассовые  контейнеры большой и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осенью дует ветер, падают листья с деревьев  (показ  листопада).  Ох,  сколько листочков  нападало!  Листья  большие  и маленькие  (показ).  Взрослый  предлагает ребенку собрать большие листочки в большую коробку, а маленькие в малень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кормим петушка и курочк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ска с небольшим количеством фасоли красной и белой, 2 стаканч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  ребенку покормить  петушка  и  курочку. Петушок будет  кушать  красную  фасоль,  а  курочка белую фасоль. Давай, угощения разложим по стаканч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етей раннего возраста можно использовать игру на сортиров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ложи по мешочк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чки  с  изображениями: дубового листа и желудя, каштанового листа и  каштана,  камня  и  ракушки;  природный материал: желуди, каштаны, камни, рак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й  вместе  с  ребенком  рассматривает  мешочки  с изображениями, обращает внимание на то, что будем складывать в каждый из них. Затем предлагает ребенку разложить по своим мешочкам природный матер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таких игр расширяется сенсорный опыт детей раннего возраста, обогащается их жизненный опы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46:00Z</dcterms:created>
  <dc:creator>Светлана Курдюмова</dc:creator>
  <dc:description/>
  <cp:keywords/>
  <dc:language>en-US</dc:language>
  <cp:lastModifiedBy>Svetlana</cp:lastModifiedBy>
  <dcterms:modified xsi:type="dcterms:W3CDTF">2020-09-12T21:46:00Z</dcterms:modified>
  <cp:revision>2</cp:revision>
  <dc:subject/>
  <dc:title>    Методическая разработка</dc:title>
</cp:coreProperties>
</file>