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color w:val="1F4E79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1F4E79"/>
          <w:sz w:val="28"/>
          <w:szCs w:val="28"/>
        </w:rPr>
        <w:t>Муниципальное дошкольное образовательное учрежд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color w:val="1F4E79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1F4E79"/>
          <w:sz w:val="28"/>
          <w:szCs w:val="28"/>
        </w:rPr>
        <w:t>«Центр развития ребёнка – детский сад №11 «Буратино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color w:val="1F4E79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1F4E79"/>
          <w:sz w:val="28"/>
          <w:szCs w:val="28"/>
        </w:rPr>
        <w:t>г. Невеля Псковской области» _______________________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color w:val="1F4E79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1F4E79"/>
          <w:sz w:val="28"/>
          <w:szCs w:val="28"/>
        </w:rPr>
        <w:t>ул. Ленина д.36, г. Невель, Псковская область,182500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color w:val="1F4E79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1F4E79"/>
          <w:sz w:val="28"/>
          <w:szCs w:val="28"/>
        </w:rPr>
        <w:t xml:space="preserve">телефон: 8(81151) 2-16-29; </w:t>
      </w:r>
      <w:r>
        <w:rPr>
          <w:rFonts w:cs="Times New Roman" w:ascii="Times New Roman" w:hAnsi="Times New Roman"/>
          <w:b/>
          <w:bCs/>
          <w:color w:val="1F4E79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b/>
          <w:bCs/>
          <w:color w:val="1F4E79"/>
          <w:sz w:val="28"/>
          <w:szCs w:val="28"/>
        </w:rPr>
        <w:t>-</w:t>
      </w:r>
      <w:r>
        <w:rPr>
          <w:rFonts w:cs="Times New Roman" w:ascii="Times New Roman" w:hAnsi="Times New Roman"/>
          <w:b/>
          <w:bCs/>
          <w:color w:val="1F4E79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b/>
          <w:bCs/>
          <w:color w:val="1F4E79"/>
          <w:sz w:val="28"/>
          <w:szCs w:val="28"/>
        </w:rPr>
        <w:t xml:space="preserve">: </w:t>
      </w:r>
      <w:r>
        <w:rPr>
          <w:rFonts w:cs="Times New Roman" w:ascii="Times New Roman" w:hAnsi="Times New Roman"/>
          <w:b/>
          <w:bCs/>
          <w:color w:val="1F4E79"/>
          <w:sz w:val="28"/>
          <w:szCs w:val="28"/>
          <w:lang w:val="en-US"/>
        </w:rPr>
        <w:t>org</w:t>
      </w:r>
      <w:r>
        <w:rPr>
          <w:rFonts w:cs="Times New Roman" w:ascii="Times New Roman" w:hAnsi="Times New Roman"/>
          <w:b/>
          <w:bCs/>
          <w:color w:val="1F4E79"/>
          <w:sz w:val="28"/>
          <w:szCs w:val="28"/>
        </w:rPr>
        <w:t>2170@</w:t>
      </w:r>
      <w:r>
        <w:rPr>
          <w:rFonts w:cs="Times New Roman" w:ascii="Times New Roman" w:hAnsi="Times New Roman"/>
          <w:b/>
          <w:bCs/>
          <w:color w:val="1F4E79"/>
          <w:sz w:val="28"/>
          <w:szCs w:val="28"/>
          <w:lang w:val="en-US"/>
        </w:rPr>
        <w:t>pskovedu</w:t>
      </w:r>
      <w:r>
        <w:rPr>
          <w:rFonts w:cs="Times New Roman" w:ascii="Times New Roman" w:hAnsi="Times New Roman"/>
          <w:b/>
          <w:bCs/>
          <w:color w:val="1F4E79"/>
          <w:sz w:val="28"/>
          <w:szCs w:val="28"/>
        </w:rPr>
        <w:t>.</w:t>
      </w:r>
      <w:r>
        <w:rPr>
          <w:rFonts w:cs="Times New Roman" w:ascii="Times New Roman" w:hAnsi="Times New Roman"/>
          <w:b/>
          <w:bCs/>
          <w:color w:val="1F4E79"/>
          <w:sz w:val="28"/>
          <w:szCs w:val="28"/>
          <w:lang w:val="en-US"/>
        </w:rPr>
        <w:t>ru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color w:val="1F4E79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1F4E79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color w:val="1F4E79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1F4E79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color w:val="1F4E79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1F4E79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color w:val="1F4E79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1F4E79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color w:val="1F4E79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1F4E79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color w:val="1F4E79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1F4E79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color w:val="1F4E79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1F4E79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color w:val="1F4E79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1F4E79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color w:val="1F4E79"/>
          <w:sz w:val="40"/>
          <w:szCs w:val="40"/>
        </w:rPr>
      </w:pPr>
      <w:r>
        <w:rPr>
          <w:rFonts w:cs="Times New Roman" w:ascii="Times New Roman" w:hAnsi="Times New Roman"/>
          <w:b/>
          <w:bCs/>
          <w:color w:val="1F4E79"/>
          <w:sz w:val="40"/>
          <w:szCs w:val="40"/>
        </w:rPr>
        <w:t>конспек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color w:val="1F4E79"/>
          <w:sz w:val="40"/>
          <w:szCs w:val="40"/>
        </w:rPr>
      </w:pPr>
      <w:r>
        <w:rPr>
          <w:rFonts w:cs="Times New Roman" w:ascii="Times New Roman" w:hAnsi="Times New Roman"/>
          <w:b/>
          <w:bCs/>
          <w:color w:val="1F4E79"/>
          <w:sz w:val="40"/>
          <w:szCs w:val="40"/>
        </w:rPr>
        <w:t>ООД по экспериментированию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color w:val="1F4E79"/>
          <w:sz w:val="56"/>
          <w:szCs w:val="56"/>
        </w:rPr>
      </w:pPr>
      <w:r>
        <w:rPr>
          <w:rFonts w:cs="Times New Roman" w:ascii="Times New Roman" w:hAnsi="Times New Roman"/>
          <w:b/>
          <w:bCs/>
          <w:color w:val="1F4E79"/>
          <w:sz w:val="56"/>
          <w:szCs w:val="56"/>
        </w:rPr>
        <w:t>«Удивительный магнит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color w:val="1F4E79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1F4E79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color w:val="1F4E79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1F4E79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color w:val="1F4E79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1F4E79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color w:val="1F4E79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1F4E79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color w:val="1F4E79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1F4E79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color w:val="1F4E79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1F4E79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color w:val="1F4E79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1F4E79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color w:val="1F4E79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1F4E79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color w:val="1F4E79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1F4E79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color w:val="1F4E79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1F4E79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color w:val="1F4E79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b/>
          <w:bCs/>
          <w:color w:val="1F4E79"/>
          <w:sz w:val="32"/>
          <w:szCs w:val="32"/>
        </w:rPr>
        <w:t xml:space="preserve">Воспитатель высшей категории: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color w:val="1F4E79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color w:val="1F4E79"/>
          <w:sz w:val="32"/>
          <w:szCs w:val="32"/>
        </w:rPr>
        <w:t xml:space="preserve">                                                         </w:t>
      </w:r>
      <w:r>
        <w:rPr>
          <w:rFonts w:cs="Times New Roman" w:ascii="Times New Roman" w:hAnsi="Times New Roman"/>
          <w:b/>
          <w:bCs/>
          <w:color w:val="1F4E79"/>
          <w:sz w:val="32"/>
          <w:szCs w:val="32"/>
        </w:rPr>
        <w:t>Демиденко Екатерина Ивановн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color w:val="1F4E79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1F4E79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color w:val="1F4E79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1F4E79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color w:val="1F4E79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1F4E79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color w:val="1F4E79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1F4E79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color w:val="1F4E79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1F4E79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color w:val="1F4E79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1F4E79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color w:val="1F4E79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1F4E79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color w:val="1F4E79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1F4E79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color w:val="1F4E79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1F4E79"/>
          <w:sz w:val="28"/>
          <w:szCs w:val="28"/>
        </w:rPr>
        <w:t>Невель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color w:val="1F4E79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1F4E79"/>
          <w:sz w:val="28"/>
          <w:szCs w:val="28"/>
        </w:rPr>
        <w:t>2020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Форма ООД:</w:t>
      </w:r>
      <w:r>
        <w:rPr>
          <w:rFonts w:cs="Times New Roman" w:ascii="Times New Roman" w:hAnsi="Times New Roman"/>
          <w:b/>
          <w:sz w:val="28"/>
          <w:szCs w:val="28"/>
        </w:rPr>
        <w:t> 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овая, познавательно-исследовательская деятельность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Форма организации: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подгрупповая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познавательную активность детей в процессе знакомства со свойством магнит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ь представление о свойстве магнита – особенности притягивать металлические предметы;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уализировать знания об использовании магнита человеком;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умения приобретать знания посредством проведения практических опытов, учить делать выводы;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сти в речь детей понятие «магнетизм»;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ивизировать речь и расширять словарь детей;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навыки сотрудничества, взаимопомощи;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ть психические процессы (память, внимание);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логическое мышлени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териалы и оборудование: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ран и проектор.</w:t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На каждого ребенка -  автомобильные трассы, нарисованные на картоне, магниты, маленькие машинки (на магните), набор различных мелких предметов из разных материалов, по две одноразовых тарелки (маленьких подноса), белые халаты и шапочки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ю – трикотажная перчатка, магнит, коробка с рассыпанными в ней гайками и горохом (крупой), белый халат и шапочк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етоды и приёмы: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актические - экспериментальная деятельность, игра «Притягивает – не притягивает», игра с магнитами «Провези машинку по трассе».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глядные -  мультфильм «Профессор Тесла и магниты»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Словесные -  организационный момент – игра-приветствие, беседа, проблемная ситуация, рассказ педагога и детей о свойствах магнит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ООД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ем рядышком, по кругу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ажем «Здравствуйте!» друг другу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йте с вами обнимемся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над землей поднимемся,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пло сердец соединим,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Станем солнышком одним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нас сегодня гости. Поприветствуем их своими замечательными улыбкам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вы думаете, кто такие ученые и чем они занимаются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Ответы детей. </w:t>
      </w:r>
      <w:r>
        <w:rPr>
          <w:rFonts w:cs="Times New Roman" w:ascii="Times New Roman" w:hAnsi="Times New Roman"/>
          <w:i/>
          <w:sz w:val="28"/>
          <w:szCs w:val="28"/>
        </w:rPr>
        <w:t>Ученые занимаются наукой. Они изучают наш мир, его устройство, задают вопросы, а потом на них отвечают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ученые находят ответы на свои вопросы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Ответы детей. </w:t>
      </w:r>
      <w:r>
        <w:rPr>
          <w:rFonts w:cs="Times New Roman" w:ascii="Times New Roman" w:hAnsi="Times New Roman"/>
          <w:i/>
          <w:sz w:val="28"/>
          <w:szCs w:val="28"/>
        </w:rPr>
        <w:t>Ученые проводят эксперименты, наблюдения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Сегодня утром к нам в детский сад пришла посылка. Посоветуйте, что с ней делать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тветы детей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Открыть, посмотреть, что внутри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а, давайте откроем.   (</w:t>
      </w:r>
      <w:r>
        <w:rPr>
          <w:rFonts w:cs="Times New Roman" w:ascii="Times New Roman" w:hAnsi="Times New Roman"/>
          <w:i/>
          <w:sz w:val="28"/>
          <w:szCs w:val="28"/>
        </w:rPr>
        <w:t>Внутри письмо воспитатель его читает)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равствуйте дорогие ребята! Пишут вам Ваня и Маша. Мы просим у вас помощи. Однажды мы без разрешения залезли в кладовку, где родители хранили: папа в одном шкафу инструменты, а мама в другом шкафу крупы. Так получилось, что Ваня опрокинул коробку с болтиками и гайками, а я рассыпала банку с крупой. Все смешалось. Мы собрали все в одну коробку и не знаем, как быстро рассортировать, пока мама и папа не заметили наших проказ. Пожалуйста помогите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верное, надо помочь. Как вы считаете?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вольно сложную задачу просят решить Маша и Ваня. Помогут только ученые. А давайте мы сейчас с вами превратимся в ученых и отправимся в лабораторию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дем чудо в гости зват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и на поясе, повороты в сторон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, два, три, четыре, пять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лопаем в ладош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й взмахнем своей,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очередно машем руками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лабораторию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пешим скоре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!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дем к стульчикам, на которых висят белые халаты и шапочки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Детям предлагается надеть халаты и шапочки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ы теперь – ученые. Пройдемте в нашу лабораторию. А что такое лаборатория?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Ответы детей: </w:t>
      </w:r>
      <w:r>
        <w:rPr>
          <w:rFonts w:cs="Times New Roman" w:ascii="Times New Roman" w:hAnsi="Times New Roman"/>
          <w:i/>
          <w:sz w:val="28"/>
          <w:szCs w:val="28"/>
        </w:rPr>
        <w:t>лаборатория – это помещение, где работают ученые, которые ставят опыты и эксперименты. Там происходят разные чудеса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вам сейчас покажу одно чудо. У меня есть волшебная перчатк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спитатель надевает перчатку, спрятав в нее магнит. Подносит руку в перчатке к коробке, металлические вещи, естественно, примагничиваются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Вот так чудо чудное! Перчатка «поймала» все болтики и гаечки. Как вы думаете, почему так произошло, в чем секрет?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Ответы детей: </w:t>
      </w:r>
      <w:r>
        <w:rPr>
          <w:rFonts w:cs="Times New Roman" w:ascii="Times New Roman" w:hAnsi="Times New Roman"/>
          <w:i/>
          <w:sz w:val="28"/>
          <w:szCs w:val="28"/>
        </w:rPr>
        <w:t>Она волшебная; там магнит; перчатка клеем намазана и т.п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моей перчатке спрятан магнит. Вот и весь секрет.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Воспитатель снимает перчатку, показывает магнит детям.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рогайте магнит. Какой он?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Ответы детей: </w:t>
      </w:r>
      <w:r>
        <w:rPr>
          <w:rFonts w:cs="Times New Roman" w:ascii="Times New Roman" w:hAnsi="Times New Roman"/>
          <w:i/>
          <w:sz w:val="28"/>
          <w:szCs w:val="28"/>
        </w:rPr>
        <w:t>тяжелый, холодный, твердый, железный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спитатель предлагает присесть за столы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вас на столах стоят подносы. Что на них лежит?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тветы детей:</w:t>
      </w:r>
      <w:r>
        <w:rPr>
          <w:rFonts w:cs="Times New Roman" w:ascii="Times New Roman" w:hAnsi="Times New Roman"/>
          <w:i/>
          <w:sz w:val="28"/>
          <w:szCs w:val="28"/>
        </w:rPr>
        <w:t xml:space="preserve"> скрепки, бумага, ключи…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рошо. Здесь лежат предметы из разных материалов. Из каких?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Ответы детей: </w:t>
      </w:r>
      <w:r>
        <w:rPr>
          <w:rFonts w:cs="Times New Roman" w:ascii="Times New Roman" w:hAnsi="Times New Roman"/>
          <w:i/>
          <w:sz w:val="28"/>
          <w:szCs w:val="28"/>
        </w:rPr>
        <w:t>резиновые, деревянные, стеклянные, пластмассовые, железные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вы думаете, все ли предметы притянет магнит?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выдвигают свои версии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выдвинули много интересных предположений. Давайте их проверим и заодно узнаем, каким интересным свойством обладает магнит. А чтобы вы ничего не перепутали и проверили все предметы, то сделаем так: те предметы, которые притягивает магнит, кладите на одну тарелку, а те, которые не притягивает – на другую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экспериментируют. Раскладывают предметы по тарелкам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ите, какие предметы притянул магнит. Из чего они сделаны?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нь хорошо. Значит магнит притягивает только железные предметы. Это свойство называется – магнетизм. Скажем вместе – магнетизм. (</w:t>
      </w:r>
      <w:r>
        <w:rPr>
          <w:rFonts w:cs="Times New Roman" w:ascii="Times New Roman" w:hAnsi="Times New Roman"/>
          <w:i/>
          <w:sz w:val="28"/>
          <w:szCs w:val="28"/>
        </w:rPr>
        <w:t>Повторяем несколько раз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Я предлагаю вам пройтись по группе и найти еще предметы, к которым примагничивается магнит.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выполняют задание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кто из вас знает где магнит использует человек?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тветы детей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Предлагаю посмотреть на экран и узнать где используется магнит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осмотр мультфильма «Профессор Тесла и магнит»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 xml:space="preserve">так где же использует человек магнит? 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Ответы детей:</w:t>
      </w:r>
      <w:r>
        <w:rPr>
          <w:rFonts w:cs="Times New Roman" w:ascii="Times New Roman" w:hAnsi="Times New Roman"/>
          <w:i/>
          <w:sz w:val="28"/>
          <w:szCs w:val="28"/>
        </w:rPr>
        <w:t xml:space="preserve"> в игрушках в микрофонах, в наушниках и др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 xml:space="preserve">вы теперь знаете, что магнит используется не только взрослыми, но и в детских игрушках. Я предлагаю вам сейчас поиграть в гонки. Возьмите макеты автотрасс, установите машинки, а магнит с низу. Если двигать магнит, то и машинки будут двигаться. На старт! Внимание! Марш! Двигайте машинки, не съезжая с трассы.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лодцы. Здорово у вас получилось, вы почти настоящие гонщик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а теперь, давайте вспомним – магнит притягивает только какие предметы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то запомнил, как называется свойство магнита притягивать к себе предметы?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дцы, умницы! Когда пойдете в школу, вы еще много интересного узнаете о магнит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амять о нашей встрече я хочу вам подарить магнитные смайлики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майлики вам дарю и в детей вас снова превращу.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снимают халат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го доброго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>
          <w:rFonts w:eastAsia="Times New Roman" w:cs="Times New Roman" w:ascii="Times New Roman" w:hAnsi="Times New Roman"/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14:00:00Z</dcterms:created>
  <dc:creator>Катя</dc:creator>
  <dc:description/>
  <cp:keywords/>
  <dc:language>en-US</dc:language>
  <cp:lastModifiedBy>Катя</cp:lastModifiedBy>
  <dcterms:modified xsi:type="dcterms:W3CDTF">2020-09-12T15:44:00Z</dcterms:modified>
  <cp:revision>17</cp:revision>
  <dc:subject/>
  <dc:title/>
</cp:coreProperties>
</file>