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color w:val="0070C0"/>
          <w:sz w:val="28"/>
          <w:szCs w:val="28"/>
        </w:rPr>
      </w:pPr>
      <w:r>
        <w:rPr>
          <w:rFonts w:cs="Georgia" w:ascii="Georgia" w:hAnsi="Georgia"/>
          <w:b/>
          <w:color w:val="0070C0"/>
          <w:sz w:val="28"/>
          <w:szCs w:val="28"/>
        </w:rPr>
        <w:t xml:space="preserve">Перспективное планирование работы </w:t>
      </w:r>
    </w:p>
    <w:p>
      <w:pPr>
        <w:pStyle w:val="Normal"/>
        <w:jc w:val="center"/>
        <w:rPr>
          <w:rFonts w:ascii="Georgia" w:hAnsi="Georgia" w:cs="Georgia"/>
          <w:b/>
          <w:b/>
          <w:color w:val="0070C0"/>
          <w:sz w:val="28"/>
          <w:szCs w:val="28"/>
        </w:rPr>
      </w:pPr>
      <w:r>
        <w:rPr>
          <w:rFonts w:cs="Georgia" w:ascii="Georgia" w:hAnsi="Georgia"/>
          <w:b/>
          <w:color w:val="0070C0"/>
          <w:sz w:val="28"/>
          <w:szCs w:val="28"/>
        </w:rPr>
        <w:t>по обогащению сенсорного опыта детей второй группы раннего возраста в дидактических играх и упражнениях</w:t>
      </w:r>
    </w:p>
    <w:p>
      <w:pPr>
        <w:pStyle w:val="Normal"/>
        <w:jc w:val="right"/>
        <w:rPr>
          <w:rFonts w:ascii="Georgia" w:hAnsi="Georgia" w:cs="Georgia"/>
          <w:b/>
          <w:b/>
          <w:i/>
          <w:i/>
          <w:color w:val="800080"/>
          <w:sz w:val="28"/>
          <w:szCs w:val="28"/>
        </w:rPr>
      </w:pPr>
      <w:r>
        <w:rPr>
          <w:rFonts w:cs="Georgia" w:ascii="Georgia" w:hAnsi="Georgia"/>
          <w:b/>
          <w:i/>
          <w:color w:val="800080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Georgia" w:ascii="Georgia" w:hAnsi="Georgia"/>
          <w:i/>
          <w:color w:val="800080"/>
        </w:rPr>
        <w:t>Разработано:</w:t>
      </w:r>
    </w:p>
    <w:p>
      <w:pPr>
        <w:pStyle w:val="Normal"/>
        <w:jc w:val="right"/>
        <w:rPr/>
      </w:pPr>
      <w:r>
        <w:rPr>
          <w:rFonts w:eastAsia="Georgia" w:cs="Georgia" w:ascii="Georgia" w:hAnsi="Georgia"/>
          <w:i/>
          <w:color w:val="800080"/>
        </w:rPr>
        <w:t xml:space="preserve"> </w:t>
      </w:r>
      <w:r>
        <w:rPr>
          <w:rFonts w:cs="Georgia" w:ascii="Georgia" w:hAnsi="Georgia"/>
          <w:i/>
          <w:color w:val="800080"/>
        </w:rPr>
        <w:t>зам. зав. по ВМР Волковой И.А.,</w:t>
      </w:r>
    </w:p>
    <w:p>
      <w:pPr>
        <w:pStyle w:val="Normal"/>
        <w:jc w:val="right"/>
        <w:rPr>
          <w:rFonts w:ascii="Georgia" w:hAnsi="Georgia" w:cs="Georgia"/>
          <w:i/>
          <w:i/>
          <w:color w:val="800080"/>
        </w:rPr>
      </w:pPr>
      <w:r>
        <w:rPr>
          <w:rFonts w:cs="Georgia" w:ascii="Georgia" w:hAnsi="Georgia"/>
          <w:i/>
          <w:color w:val="800080"/>
        </w:rPr>
        <w:t>воспитателем  Григорьевой С.В.</w:t>
      </w:r>
    </w:p>
    <w:p>
      <w:pPr>
        <w:pStyle w:val="Normal"/>
        <w:ind w:left="-720" w:hanging="0"/>
        <w:jc w:val="center"/>
        <w:rPr>
          <w:rFonts w:ascii="Georgia" w:hAnsi="Georgia" w:cs="Georgia"/>
          <w:b/>
          <w:b/>
          <w:i/>
          <w:i/>
          <w:color w:val="800080"/>
          <w:sz w:val="28"/>
          <w:szCs w:val="28"/>
        </w:rPr>
      </w:pPr>
      <w:r>
        <w:rPr>
          <w:rFonts w:cs="Georgia" w:ascii="Georgia" w:hAnsi="Georgia"/>
          <w:b/>
          <w:i/>
          <w:color w:val="800080"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4623"/>
        <w:gridCol w:w="4709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деятельности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у «Нанизывание колец одинакового размера на стержень»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учить детей действиям с предметами: снимать и надевать на стержень пирамидки кольца; развивать координацию движений рук под зрительным контролем; продолжать учить выделять цвет предмета.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у «Вкладывание предметов разной формы в соответствующие отверстия»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учить детей сравнивать предметы по форме, учитывать форму при выполнении элементарных действий; учить выполнять задание на основе зрительного соотнесения без использования  примеривания и силовой пробы; продолжать учить выделять цвет предмета.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/и «Такие разные»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фиксировать внимание на форме предметов (круглой, квадратной), использовать простейшие приемы установления тождества и различия объектов по форме; продолжать учить выделять цвет предмета.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у «Составление башенок из кубиков определенного цвета»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выбирать предметы двух заданных цветов из четырех возможных, закреплять умение группировать предметы по цвету, совершенствовать конструк-тивные способности.</w:t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у «Матрешки в гостях у ребят»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умение детей сравнивать предметы по величине, характеризуя ее словами «большая», «поменьше», «совсем маленькая»; учить располагать предметы по величине в порядке ее убывания.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у «Составление башенок из кубиков определенного цвета»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выбирать предметы трех заданных цветов из четырех возможных, закреплять умение группировать предметы по цвету, совершенствовать конструк-тивные способности.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/у «Пуговка за пуговкой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азмещение вкладышей разной величины в соответствующие отверстия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умение детей сравнивать предметы по величине, осуществляя выбор из двух величин одинаковой формы.</w:t>
            </w:r>
          </w:p>
        </w:tc>
      </w:tr>
      <w:tr>
        <w:trPr>
          <w:trHeight w:val="1134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у «Веселые матрешки в гостях у ребят»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выполнять простые действия с предметами, различающимися по величине, ориентироваться при этом на слова «открой», «закрой», «большая», «маленькая», «такая», «не така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/у «Бочата с сюрпризом»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умение детей рассоединять разборные игрушки; закреплять умение детей сравнивать предметы по величине и соотносить две половинки одного целог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и «Мячи большие и маленькие»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умение детей сравнивать однородные предметы по величине, учить детей обобщать предметы в группы по признаку величи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/у «Пуговка за пуговкой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азмещение вкладышей разной величины в соответствующие отверстия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умение детей сравнивать предметы по величине, осуществляя выбор из двух величин одинаковой формы; совершенствовать умение детей выкладывать предметы по цвету в определенной последовательности (по образц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 и «Чудесный мешочек»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определять форму предмета, находящегося в мешочке, на ощупь и находить среди предметов, разложенных на столе такой же; совершенствовать умение классифицировать предметы по двум признакам (форма, цвет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у «Нанизывание колец, убывающих по величине»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умение детей выполнять простейшие действия с предметами: снимать и нанизывать кольца; совершенствовать умение сравнивать предметы по величине, располагая их в последовательности от большего к меньшему; совершенствовать умение действовать на основе зрительного соотнесения без использования примерив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и «Бусы для куклы»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у детей умение группировать предметы по цвету и величине; развивать мелкую мотори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и «Украсим коврик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азмещение вкладышей двух заданных форм при выборе из четырех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выбирать объекты двух заданных форм из четырех возможных; закреплять умение соотносить разнородные предметы по форме; формировать навык совместного выполнения зад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и «Бусы для куклы» (величина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у детей умение группировать предметы по цвету и величине; учить детей действовать на основе зрительно воспринимаемого образца, развивать мелкую мотори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у «Бочата с сюрпризом»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умение детей рассоединять разборные игрушки; закреплять умение детей сравнивать предметы по величине и соотносить две половинки одного целого; учить детей действовать по словесной инструкции педагога, соединяя одинаковые по величине, но разные по цвету половинки целог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и «Закрой дверку»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умение детей определять и называть форму предмета; продолжать учить соотносить предметы по двум признакам (величина, форма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у «Нанизывание колец, увеличивающихся по величине»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умение детей выполнять простейшие действия с предметами: снимать и нанизывать кольца; совершенствовать умение сравнивать предметы по величине, располагая их в последовательности от  меньшего к большему; совершенствовать умение действовать на основе зрительного соотнесения без использования примеривания; совершенствовать умение детей чередовать цвета, выбирая два из четырех предложен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 и «Чудесный мешочек»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определять форму предмета, находящегося в мешочке, на ощупь и находить среди предметов, разложенных на столе такой же; совершенствовать умение классифицировать предметы по двум признакам (форма, величина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и «Помоги куклам найти свои игрушки»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умение детей группировать однородные и соотносить разнородные предметы по цве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и «Бусы для куклы» (величина, цвет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умение детей чередовать предметы по величине, выполняя инструкцию педагога: вариант 1 – однотонные бусы, вариант 2 – чередование двух цветов из четырех предложен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и «Что кому?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 сказке Л.Н. Толстого «Три медведя»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детей выбирать предмет необходимой величины из ряда предложенных, учить проговаривать характеристику величины словами.</w:t>
            </w:r>
          </w:p>
        </w:tc>
      </w:tr>
      <w:tr>
        <w:trPr>
          <w:trHeight w:val="1134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и «Украсим коврик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азмещение вкладышей двух заданных форм и цветов при выборе из четырех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выбирать объекты двух заданных форм и цветов из четырех возможных; закреплять умение соотносить разнородные предметы по форме; формировать навык самостоятельного выполнения зад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и «Спрячь мышку»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Совершенствовать умение детей выбирать предмет необходимой величины, формы и цвета из ряда предложенных, учить называть цвет, форму и величину предмета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и «Украсим кукле платье»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умение детей выбирать предмет необходимой величины, формы и цвета из ряда предложенных, учить называть цвет, форму и величину предме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у «Разноцветные дорожки»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знания детей, полученные на занятиях по конструированию; уточнить представления детей о понятиях «узкий», «широкий», «длинный короткий»; совершенствовать умение детей соотносить предметы по цве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и «Привяжи ленточку к шарику»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умение детей соотносить предметы по цвету; учить выполнять действия по словесной инструкции педагога: «К большому шарику привяжи широкую ленту такого же цвета а к маленькому – узкую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 и «Чудесный мешочек»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определять форму предмета, находящегося в мешочке, на ощупь и находить среди предметов, разложенных на столе такой же; совершенствовать умение классифицировать предметы по двум признакам (цвет, величина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и «Закрой дверку»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умение детей определять и называть форму предмета; продолжать учить соотносить предметы по двум признакам (цвет, форма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и «День рождения куклы Кати»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знания детей о цвете, форме и величине предметов, полученные в течение года; совершенствовать умение детей действовать на основе зрительного соотнесения предметов; активизировать в речи понятия, характеризующие цвет, форму, величин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i/>
          <w:i/>
          <w:color w:val="800080"/>
          <w:sz w:val="28"/>
          <w:szCs w:val="28"/>
        </w:rPr>
      </w:pPr>
      <w:r>
        <w:rPr>
          <w:rFonts w:cs="Georgia" w:ascii="Georgia" w:hAnsi="Georgia"/>
          <w:b/>
          <w:i/>
          <w:color w:val="80008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8:32:00Z</dcterms:created>
  <dc:creator>VGC</dc:creator>
  <dc:description/>
  <cp:keywords/>
  <dc:language>en-US</dc:language>
  <cp:lastModifiedBy>User</cp:lastModifiedBy>
  <dcterms:modified xsi:type="dcterms:W3CDTF">2020-09-10T08:43:00Z</dcterms:modified>
  <cp:revision>5</cp:revision>
  <dc:subject/>
  <dc:title>Перспективное планирование работы</dc:title>
</cp:coreProperties>
</file>