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спективный план работы с родителями на 2019 – 2020 год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дготовительная к школе группа)</w:t>
      </w:r>
    </w:p>
    <w:p>
      <w:pPr>
        <w:pStyle w:val="Style17"/>
        <w:shd w:fill="FFFFFF" w:val="clear"/>
        <w:spacing w:before="0" w:after="0"/>
        <w:ind w:left="-426" w:hanging="0"/>
        <w:rPr/>
      </w:pPr>
      <w:r>
        <w:rPr>
          <w:color w:val="111111"/>
        </w:rPr>
        <w:t>Цель</w:t>
      </w:r>
      <w:r>
        <w:rPr>
          <w:color w:val="111111"/>
        </w:rPr>
        <w:t>: создание необходимых условий для формирования ответственных взаимоотношений с семьями воспитанников и развития компетентности</w:t>
      </w:r>
      <w:r>
        <w:rPr>
          <w:b/>
          <w:color w:val="111111"/>
        </w:rPr>
        <w:t> </w:t>
      </w:r>
      <w:r>
        <w:rPr>
          <w:rStyle w:val="StrongEmphasis"/>
          <w:b w:val="false"/>
          <w:color w:val="111111"/>
        </w:rPr>
        <w:t>родителей</w:t>
      </w:r>
      <w:r>
        <w:rPr>
          <w:b/>
          <w:color w:val="111111"/>
        </w:rPr>
        <w:t xml:space="preserve">, </w:t>
      </w:r>
      <w:r>
        <w:rPr>
          <w:color w:val="111111"/>
        </w:rPr>
        <w:t>обеспечение</w:t>
      </w:r>
      <w:r>
        <w:rPr>
          <w:b/>
          <w:color w:val="111111"/>
        </w:rPr>
        <w:t xml:space="preserve"> </w:t>
      </w:r>
      <w:r>
        <w:rPr>
          <w:color w:val="111111"/>
        </w:rPr>
        <w:t>права </w:t>
      </w:r>
      <w:r>
        <w:rPr>
          <w:rStyle w:val="StrongEmphasis"/>
          <w:b w:val="false"/>
          <w:color w:val="111111"/>
        </w:rPr>
        <w:t>родителей</w:t>
      </w:r>
      <w:r>
        <w:rPr>
          <w:b/>
          <w:color w:val="111111"/>
        </w:rPr>
        <w:t> </w:t>
      </w:r>
      <w:r>
        <w:rPr>
          <w:color w:val="111111"/>
        </w:rPr>
        <w:t>на уважение и понимание, на участие в жизни детского сада.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  <w:t>Задачи по взаимодействию с </w:t>
      </w:r>
      <w:r>
        <w:rPr>
          <w:rStyle w:val="StrongEmphasis"/>
          <w:b w:val="false"/>
          <w:color w:val="111111"/>
        </w:rPr>
        <w:t>родителями</w:t>
      </w:r>
      <w:r>
        <w:rPr>
          <w:b/>
          <w:color w:val="111111"/>
        </w:rPr>
        <w:t>: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  <w:t>1. Изучение социально педагогического опыта </w:t>
      </w:r>
      <w:r>
        <w:rPr>
          <w:rStyle w:val="StrongEmphasis"/>
          <w:b w:val="false"/>
          <w:color w:val="111111"/>
        </w:rPr>
        <w:t>родителей</w:t>
      </w:r>
      <w:r>
        <w:rPr>
          <w:color w:val="111111"/>
        </w:rPr>
        <w:t>, потребности </w:t>
      </w:r>
      <w:r>
        <w:rPr>
          <w:rStyle w:val="StrongEmphasis"/>
          <w:b w:val="false"/>
          <w:color w:val="111111"/>
        </w:rPr>
        <w:t>родителей в воспитании детей</w:t>
      </w:r>
      <w:r>
        <w:rPr>
          <w:b/>
          <w:color w:val="111111"/>
        </w:rPr>
        <w:t>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</w:rPr>
        <w:t>2. Дать </w:t>
      </w:r>
      <w:r>
        <w:rPr>
          <w:rStyle w:val="StrongEmphasis"/>
          <w:b w:val="false"/>
          <w:color w:val="111111"/>
        </w:rPr>
        <w:t>родителям</w:t>
      </w:r>
      <w:r>
        <w:rPr>
          <w:color w:val="111111"/>
        </w:rPr>
        <w:t> знания о различных вопросах воспитания и обучения детей.</w:t>
      </w:r>
    </w:p>
    <w:p>
      <w:pPr>
        <w:pStyle w:val="Style17"/>
        <w:shd w:fill="FFFFFF" w:val="clear"/>
        <w:spacing w:before="0" w:after="0"/>
        <w:rPr/>
      </w:pPr>
      <w:r>
        <w:rPr>
          <w:color w:val="111111"/>
        </w:rPr>
        <w:t>3. Привлекать </w:t>
      </w:r>
      <w:r>
        <w:rPr>
          <w:rStyle w:val="StrongEmphasis"/>
          <w:b w:val="false"/>
          <w:color w:val="111111"/>
        </w:rPr>
        <w:t>родителей</w:t>
      </w:r>
      <w:r>
        <w:rPr>
          <w:color w:val="111111"/>
        </w:rPr>
        <w:t> к проведению совместных мероприятий в ДОУ. Совместные мероприятия с семьями.</w:t>
      </w:r>
    </w:p>
    <w:p>
      <w:pPr>
        <w:pStyle w:val="Normal"/>
        <w:ind w:left="360" w:hanging="0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"/>
        <w:gridCol w:w="283"/>
        <w:gridCol w:w="3681"/>
        <w:gridCol w:w="11"/>
        <w:gridCol w:w="1289"/>
        <w:gridCol w:w="3643"/>
      </w:tblGrid>
      <w:tr>
        <w:trPr/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, содержа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 «День знаний»</w:t>
            </w:r>
          </w:p>
          <w:p>
            <w:pPr>
              <w:pStyle w:val="Normal"/>
              <w:spacing w:lineRule="atLeast" w:line="0"/>
              <w:ind w:left="-108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Родительское собрание «Возрастные особенности детей старшего дошкольного возраста 6 – 7 лет».</w:t>
            </w:r>
          </w:p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 </w:t>
            </w:r>
            <w:r>
              <w:rPr>
                <w:iCs/>
                <w:color w:val="000000"/>
              </w:rPr>
              <w:t xml:space="preserve">Памятка для родителей </w:t>
            </w:r>
            <w:r>
              <w:rPr>
                <w:color w:val="000000"/>
              </w:rPr>
              <w:t> «Готовность ребенка к школе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знакомление родителей с требованиями программы воспитания в детском саду и </w:t>
            </w:r>
            <w:r>
              <w:rPr/>
              <w:t xml:space="preserve">возрастными особенностями ребёнка </w:t>
            </w:r>
            <w:r>
              <w:rPr>
                <w:color w:val="000000"/>
              </w:rPr>
              <w:t>6-7 лет. Психолого – педагогическое просвещение родителе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Выставка творческих детских работ «Осеняя палитра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Привлечение  родителей созданием совместных работ с осенней тематико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онсультация « Режим дня и его значение в жизни ребенка».</w:t>
            </w:r>
          </w:p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" w:hanging="0"/>
              <w:rPr/>
            </w:pPr>
            <w:r>
              <w:rPr/>
              <w:t>Консультация «В игре готовимся к школе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щение родителей к жизни детского сада, объяснить значение режима для развития и обучени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с играми, помогающими увидеть особенности проявления познавательной активности ребенка, его эмоциональной и социальной готовности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Презентация «Гимнастика для глаз в детском саду».</w:t>
            </w:r>
          </w:p>
          <w:p>
            <w:pPr>
              <w:pStyle w:val="Normal"/>
              <w:ind w:left="10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 xml:space="preserve">Привлечение  родителей к проблеме охраны зрения у детей. 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Консультация для родителей «Игры с блоками Дьенеша, как средство формирования предпосылок учебной деятельности у детей дошкольного возраста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Информирование родителей по данной проблеме.</w:t>
            </w:r>
          </w:p>
        </w:tc>
      </w:tr>
      <w:tr>
        <w:trPr>
          <w:trHeight w:val="73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сенний праздник для детей и родителей «Золотая осень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Вовлечение родителей в совместное с детьми творчество, призывать их развивать творческие способности своих детей.                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Буклет «Права детей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Формирование у родителей знаний о правах и обязанностях родителей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Ребёнок и компьютер».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Распространение среди родителей знаний о правильной организации работы ребёнка на компьютере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Концерт, посвященный Дню матери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Воспитание у детей любви к маме, расширение представлений о женских профессиях, приобщение родителей к жизни детского сада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Индивидуальная консультация «Формирование самостоятельности у детей 6 – 7 лет для успешного обучения в школе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Распространение педагогических знаний среди родителей по вопросам воспитания самостоятельности у детей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ная здоровья «Здоровый   ребенок - здоровое общество».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ропаганда здорового образа жизни и привлечение внимания семьи к вопросам оздоровления детей в домашних условиях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- передвижка «Время года - зима, месяц - декабрь».</w:t>
            </w:r>
          </w:p>
          <w:p>
            <w:pPr>
              <w:pStyle w:val="Style18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стретить Новый Год», «Новогодние приметы и обычаи», «Что подарить в этом году?»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ление  элементарными знаниями в области наблюдений, развивающих игр с детьми в данный меся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желания проводить активно совместные праздники, получать удовлетворение от подготовленных общими усилиями развлечени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Мастерская Деда Мороза».</w:t>
            </w:r>
          </w:p>
          <w:p>
            <w:pPr>
              <w:pStyle w:val="Style18"/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помещения к Новому году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ь и заинтересовать родителей созданием совместных рабо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ие родителей и детей в подготовке группы к Новому году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Беседа «Как воспитывать усидчивость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ции по организации игр с подвижными детьми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Утренник «Новый год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детьми и родителями положительных эмоций от совместного праздника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 «Зимние забавы и развлечения».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нсультация «Грипп. Симптомы заболевания. Меры профилактики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накомление родителей с интересными играми и занятиями, которые можно организовать и провести в новогодние каникул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знакомление родителей воспитанников с профилактическими мероприятиями, способствующими сохранению и укреплению здоровья дете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: «Как научить ребенка дружить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31" w:hanging="0"/>
              <w:rPr/>
            </w:pPr>
            <w:r>
              <w:rPr/>
              <w:t>Оформление папки - передвижки «Учите вместе с нами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желания у родителей воспитывать у детей ценностного отношения к понятию «дружба». Использование в речи вежливые формы обращения. Рекомендации по преодолению детских конфлик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родителей к разучиванию песен и стихов с детьми.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каливание - одна из форм профилактики простудных заболеваний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 «Крещенские морозы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учение запоминанию»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родителей с мерами закаливани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поминание  родителям о важности соблюдения правил поведения на улице в морозные дн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ространение педагогического опыта по    обучению детей заучиванию стихов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День добрых дел «Снежные постройки!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родителей к совместной деятельности по оформлению участка зимними постройками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стим будущего мужчину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Доведение до сознания родителей мысль об авторитете мужчины в доме, о его ответственности за воспитание и развитие ребёнка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лохие слова. Как отучить ребенка ругаться».</w:t>
            </w:r>
          </w:p>
          <w:p>
            <w:pPr>
              <w:pStyle w:val="Normal"/>
              <w:rPr/>
            </w:pPr>
            <w:r>
              <w:rPr/>
              <w:t>Беседа «Общение со   сверстниками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лечение родителей в педагогическую деятельность.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витие воспитательного потенциала семьи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Праздник "День защитника отечества"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Установление эмоционального контакта между педагогами, родителями, детьми, улучшение детско - родительских отношени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000000"/>
              </w:rPr>
              <w:t>Папка-передвижка "Скоро в школу"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сихолого – педагогическое  просвещение родителе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одительское собрание. </w:t>
            </w:r>
            <w:r>
              <w:rPr>
                <w:u w:val="single"/>
              </w:rPr>
              <w:t>Тема</w:t>
            </w:r>
            <w:r>
              <w:rPr/>
              <w:t>: "Готовимся к школе вместе"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hd w:fill="FFFFFF" w:val="clear"/>
              </w:rPr>
              <w:t>Повышение компетентности родителей в вопросах подготовки детей к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школьному обучению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7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ого уголка на весеннюю тему: « Весна - красна». «8 Марта»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(памятка) «Как сделать зарядку любимой привычкой ребенка».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Любим спортом заниматься».</w:t>
            </w:r>
          </w:p>
          <w:p>
            <w:pPr>
              <w:pStyle w:val="Normal"/>
              <w:ind w:left="10" w:hanging="0"/>
              <w:rPr/>
            </w:pPr>
            <w:r>
              <w:rPr/>
              <w:t>Памятка «Растим будущую женщину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внимания родителей к новой информации в уголк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яснение принципов организации и содержания оздоровительной утренней гимнас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формирование  родителям о воспитании девочек - будущих мам - женственными, аккуратными, хозяйственными, способными организовать свой быт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Индивидуальная беседа «Обучение дошкольников дома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Информирование родителей об объёме знаний и навыков, которыми должны владеть их дети, о методах их домашнего обучения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осуг «Лучше мамы не найти» (утренник к 8 мар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асыщенного взаимодействия родителей, детей и работников ДОУ.</w:t>
            </w:r>
            <w:r>
              <w:rPr>
                <w:color w:val="000000"/>
              </w:rPr>
              <w:t xml:space="preserve"> </w:t>
            </w:r>
            <w:r>
              <w:rPr/>
              <w:t>Демонстрация творческих способностей детей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рель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онсультация врача «Как предупредить авитаминоз весной».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вышение педагогической культуры родителей. Предложение ряда витаминов и добавок  к пищи  детей весной. 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выставка «Тайны далёких планет», посвящённая дню Космонавтики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единого воспитательного подхода к вопросам познания детьми окружающего мира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консультация «Правильная осанка у ребенка: советы родителям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товыставка </w:t>
            </w:r>
            <w:r>
              <w:rPr/>
              <w:t>«Внимание, осанка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ление родителей с основными факторами, влияющими на здоровье ребёнка. Распространение педагогических знаний среди родителей по сохранению правильной осанки у будущих школьников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мятка «Дорога не терпит шалости - наказывает без жалости!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единого воспитательного подхода по обучению детей правилам дорожного движения в д\с и дома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дительское собрание «Готовы ли вы отдать ребенка в школу?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родителей о процессе подготовки к обучению.</w:t>
            </w:r>
          </w:p>
        </w:tc>
      </w:tr>
      <w:tr>
        <w:trPr/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День Победы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зложение цветов к памятнику «Трем солдатам»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внимания родителей к вопросам патриотического воспит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патриотические чувства у детей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ьское собрание «До свидания, детский сад» и «Дорожная безопасность детей летом!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едение итогов за учебный год, поощрение активных родителей благодарностями. Памятки по ПДД.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скной бал «До свидания, детский сад!»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детьми и родителями положительных эмоций от совместного праздника.</w:t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_"/>
    <w:basedOn w:val="Style14"/>
    <w:qFormat/>
    <w:rPr/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0">
    <w:name w:val="c10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9:08:00Z</dcterms:created>
  <dc:creator>X-Men</dc:creator>
  <dc:description/>
  <cp:keywords/>
  <dc:language>en-US</dc:language>
  <cp:lastModifiedBy>DSV</cp:lastModifiedBy>
  <dcterms:modified xsi:type="dcterms:W3CDTF">2020-09-05T18:29:00Z</dcterms:modified>
  <cp:revision>46</cp:revision>
  <dc:subject/>
  <dc:title>План работы с родителями на 2013 – 2014 год</dc:title>
</cp:coreProperties>
</file>