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ГОСУДАРСТВЕННОЕ КАЗЕННОЕ ОБЩЕОБРАЗОВАТЕЛЬНОЕ УЧРЕЖДЕНИЕ</w:t>
        <w:br/>
        <w:t xml:space="preserve"> «СРЕДНЯЯ ОБЩЕОБРАЗОВАТЕЛЬНАЯ ШКОЛА ПРИ УЧРЕЖДЕНИЯХ УГОЛОВНО-ИСПОЛНИТЕЛЬНОЙ СИСТЕМЫ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 заседании педагогиче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протокол №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августа 2020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У «СОШ при УУИ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А.Е. Кремз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__ от «__»________2020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редмету «</w:t>
      </w:r>
      <w:r>
        <w:rPr>
          <w:b/>
          <w:sz w:val="28"/>
          <w:szCs w:val="28"/>
        </w:rPr>
        <w:t>Инфор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условиях реализации ФГОС средне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-12 клас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о-заочная, заочная форм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емерово, 20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keepNext w:val="true"/>
        <w:keepLines/>
        <w:shd w:fill="auto" w:val="clear"/>
        <w:tabs>
          <w:tab w:val="clear" w:pos="720"/>
          <w:tab w:val="left" w:pos="3684" w:leader="none"/>
          <w:tab w:val="center" w:pos="4677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Содержание</w:t>
      </w:r>
    </w:p>
    <w:p>
      <w:pPr>
        <w:pStyle w:val="3"/>
        <w:keepNext w:val="true"/>
        <w:keepLines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2"/>
        <w:gridCol w:w="568"/>
      </w:tblGrid>
      <w:tr>
        <w:trPr>
          <w:trHeight w:val="567" w:hRule="atLeast"/>
        </w:trPr>
        <w:tc>
          <w:tcPr>
            <w:tcW w:w="534" w:type="dxa"/>
            <w:tcBorders/>
          </w:tcPr>
          <w:p>
            <w:pPr>
              <w:pStyle w:val="3"/>
              <w:keepNext w:val="true"/>
              <w:keepLines/>
              <w:shd w:fill="auto" w:val="clear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2" w:type="dxa"/>
            <w:tcBorders/>
          </w:tcPr>
          <w:p>
            <w:pPr>
              <w:pStyle w:val="3"/>
              <w:keepNext w:val="true"/>
              <w:keepLines/>
              <w:shd w:fill="auto" w:val="clear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 освоения учебного предмета</w:t>
            </w:r>
          </w:p>
        </w:tc>
        <w:tc>
          <w:tcPr>
            <w:tcW w:w="568" w:type="dxa"/>
            <w:tcBorders/>
          </w:tcPr>
          <w:p>
            <w:pPr>
              <w:pStyle w:val="3"/>
              <w:keepNext w:val="true"/>
              <w:keepLines/>
              <w:shd w:fill="auto" w:val="clear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34" w:type="dxa"/>
            <w:tcBorders/>
          </w:tcPr>
          <w:p>
            <w:pPr>
              <w:pStyle w:val="3"/>
              <w:keepNext w:val="true"/>
              <w:keepLines/>
              <w:shd w:fill="auto" w:val="clear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362" w:type="dxa"/>
            <w:tcBorders/>
          </w:tcPr>
          <w:p>
            <w:pPr>
              <w:pStyle w:val="3"/>
              <w:keepNext w:val="true"/>
              <w:keepLines/>
              <w:shd w:fill="auto" w:val="clear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предмета </w:t>
            </w:r>
          </w:p>
        </w:tc>
        <w:tc>
          <w:tcPr>
            <w:tcW w:w="568" w:type="dxa"/>
            <w:tcBorders/>
          </w:tcPr>
          <w:p>
            <w:pPr>
              <w:pStyle w:val="3"/>
              <w:keepNext w:val="true"/>
              <w:keepLines/>
              <w:shd w:fill="auto" w:val="clear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/>
          </w:tcPr>
          <w:p>
            <w:pPr>
              <w:pStyle w:val="3"/>
              <w:keepNext w:val="true"/>
              <w:keepLines/>
              <w:shd w:fill="auto" w:val="clear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362" w:type="dxa"/>
            <w:tcBorders/>
          </w:tcPr>
          <w:p>
            <w:pPr>
              <w:pStyle w:val="3"/>
              <w:keepNext w:val="true"/>
              <w:keepLines/>
              <w:shd w:fill="auto" w:val="clear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568" w:type="dxa"/>
            <w:tcBorders/>
          </w:tcPr>
          <w:p>
            <w:pPr>
              <w:pStyle w:val="3"/>
              <w:keepNext w:val="true"/>
              <w:keepLines/>
              <w:shd w:fill="auto" w:val="clear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534" w:type="dxa"/>
            <w:tcBorders/>
          </w:tcPr>
          <w:p>
            <w:pPr>
              <w:pStyle w:val="3"/>
              <w:keepNext w:val="true"/>
              <w:keepLines/>
              <w:shd w:fill="auto" w:val="clear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362" w:type="dxa"/>
            <w:tcBorders/>
          </w:tcPr>
          <w:p>
            <w:pPr>
              <w:pStyle w:val="3"/>
              <w:keepNext w:val="true"/>
              <w:keepLines/>
              <w:shd w:fill="auto" w:val="clear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о-тематическое планирование</w:t>
            </w:r>
          </w:p>
        </w:tc>
        <w:tc>
          <w:tcPr>
            <w:tcW w:w="568" w:type="dxa"/>
            <w:tcBorders/>
          </w:tcPr>
          <w:p>
            <w:pPr>
              <w:pStyle w:val="3"/>
              <w:keepNext w:val="true"/>
              <w:keepLines/>
              <w:shd w:fill="auto" w:val="clear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3"/>
        <w:keepNext w:val="true"/>
        <w:keepLines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keepNext w:val="true"/>
        <w:keepLines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keepNext w:val="true"/>
        <w:keepLines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keepNext w:val="true"/>
        <w:keepLines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keepNext w:val="true"/>
        <w:keepLines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keepNext w:val="true"/>
        <w:keepLines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keepNext w:val="true"/>
        <w:keepLines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keepNext w:val="true"/>
        <w:keepLines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keepNext w:val="true"/>
        <w:keepLines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keepNext w:val="true"/>
        <w:keepLines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keepNext w:val="true"/>
        <w:keepLines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государственный образовательный стандарт среднего общего образования устанавливает требования к результатам освоения обучающимися основной образовательной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личностным</w:t>
      </w:r>
      <w:r>
        <w:rPr>
          <w:color w:val="000000"/>
          <w:sz w:val="24"/>
          <w:szCs w:val="24"/>
        </w:rPr>
        <w:t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экологическую культуру, способность ставить цели и строить жизненные планы, способность к осознанию российской гражданской идентичности в поликультурном социу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метапредметным</w:t>
      </w:r>
      <w:r>
        <w:rPr>
          <w:color w:val="000000"/>
          <w:sz w:val="24"/>
          <w:szCs w:val="24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предметным,</w:t>
      </w:r>
      <w:r>
        <w:rPr>
          <w:color w:val="000000"/>
          <w:sz w:val="24"/>
          <w:szCs w:val="24"/>
        </w:rPr>
        <w:t xml:space="preserve"> 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владение научной терминологией, ключевыми понятиями, методами и приемами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К личностным</w:t>
      </w:r>
      <w:r>
        <w:rPr>
          <w:color w:val="000000"/>
          <w:sz w:val="24"/>
          <w:szCs w:val="24"/>
        </w:rPr>
        <w:t xml:space="preserve"> результатам, на становление которых оказывает влияние изучение курса информатики, можно отнест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риентация обучающихся на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уважение ко всем формам собственности, готовность к защите своей собственност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ind w:firstLine="708"/>
        <w:rPr/>
      </w:pPr>
      <w:r>
        <w:rPr>
          <w:b/>
          <w:color w:val="000000"/>
          <w:sz w:val="24"/>
          <w:szCs w:val="24"/>
        </w:rPr>
        <w:t xml:space="preserve">Метапредметные </w:t>
      </w:r>
      <w:r>
        <w:rPr>
          <w:color w:val="000000"/>
          <w:sz w:val="24"/>
          <w:szCs w:val="24"/>
        </w:rPr>
        <w:t>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тановление данной группы универсальных учебных действий традиционно более всего ориентирован раздел курса «Алгоритмы и элементы программирования». А именно, выпускник научи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самостоятельно определять цели, задавать параметры и критерии, по которым можно определить, что цель достигнута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ставить и формулировать собственные задачи в образовательной деятельности и жизненных ситуациях; – 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формирование, развитие и совершенствование группы познавательных универсальных учебных действий более всего ориентированы такие тематические разделы курса как «Информация и информационные процессы», «Современные технологии создания и обработки информационных объектов», «Информационное моделирование», «Обработка информации в электронных таблицах», а также «Сетевые информационные технологии» и «Основы социальной информатики»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боте с соответствующими материалами курса выпускник научи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изучении разделов «Информация и информационные процессы», «Сетевые информационные технологии» и «Основы социальной информатики» происходит становление ряда коммуникативных универсальных учебных действий. А именно, выпускники могут научи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ные результаты освоения учебного предмета «Информатика»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я и информационные процесс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использовать знания о месте информатики в современной научной картине ми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строить неравномерные коды, допускающие однозначное декодирование сообщений, используя условие Фан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использовать знания о кодах, которые позволяют обнаруживать ошибки при передаче данных, а также о помехоустойчивых кодах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пьютер и его программное обеспечени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ускник на базовом уровне научи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аргументировать выбор программного обеспечения и технических средств ИКТ для решения профессиональных и учебных задач, используя знания о принципах построения персонального компьютера и классификации его программного обеспеч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именять антивирусные программы для обеспечения стабильной работы технических средств ИКТ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использовать готовые прикладные компьютерные программы в соответствии с типом решаемых задач и по выбранной специализ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соблюдать санитарно-гигиенические требования при работе за персональным компьютером в соответствии с нормами действующих СанПи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классифицировать программное обеспечение в соответствии с кругом выполняемых задач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онимать основные принципы устройства современного компьютера и мобильных электронных устройств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использовать правила безопасной и экономичной работы с компьютерами и мобильными устройствам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онимать принцип управления робототехническим устройств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сознанно подходить к выбору ИКТ - средств для своих учебных и иных це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диагностировать состояние персонального компьютера или мобильных устройств на предмет их заражения компьютерным вирус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использовать сведения об истории и тенденциях развития компьютерных технологий; познакомиться с принципами работы распределенных вычислительных систем и параллельной обработкой данных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узнать о том, какие задачи решаются с помощью суперкомпьютеров; узнать, какие существуют физические ограничения для характеристик компьютер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ставление информации в компьютер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ускник на базовом уровне научи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ереводить заданное натуральное число из двоичной записи в восьмеричную и шестнадцатеричную, и обратно; сравнивать числа, записанные в двоичной, восьмеричной и шестнадцатеричной системах счисл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пределять информационный объём графических и звуковых данных при заданных условиях дискретиза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научиться складывать и вычитать числа, записанные в двоичной, восьмеричной и шестнадцатеричной системах счисления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>использовать знания о дискретизации данных в научных исследования наук и техник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лементы теории множеств и алгебры логик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ускник на базовом уровне научи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строить логической выражение по заданной таблице истинности; решать несложные логические урав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выполнять эквивалентные преобразования логических выражений, используя законы алгебры логики, в том числе и при составлении поисковых запросов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временные технологии создания и обработки информационных объект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ускник на базовом уровне научи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создавать структурированные текстовые документы и демонстрационные материалы с использованием  современных программных средств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ботка информации в электронных таблица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ускник на базовом уровне научитс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–  </w:t>
      </w:r>
      <w:r>
        <w:rPr>
          <w:color w:val="000000"/>
          <w:sz w:val="24"/>
          <w:szCs w:val="24"/>
        </w:rPr>
        <w:t xml:space="preserve">использовать   электронные   таблицы   для   выполнения   учебных   заданий из различных предметных областей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–  </w:t>
      </w:r>
      <w:r>
        <w:rPr>
          <w:color w:val="000000"/>
          <w:sz w:val="24"/>
          <w:szCs w:val="24"/>
        </w:rPr>
        <w:t xml:space="preserve">представлять    результаты    математического     моделирования     в  наглядном виде, готовить полученные данные для публикаци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ыпускник на базовом уровне получит возможность научитьс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 </w:t>
      </w:r>
      <w:r>
        <w:rPr>
          <w:color w:val="000000"/>
          <w:sz w:val="24"/>
          <w:szCs w:val="24"/>
        </w:rPr>
        <w:t>планировать и выполнять небольшие исследовательские проекты с помощью компьютеров; использовать средства ИКТ для статистической обработки результатов эксперимент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азрабатывать        и  использовать     компьютерно-математические модели;   оценивать   числовые   параметры   моделируемых   объектов  и   процессов;   интерпретировать   результаты,   получаемые   в   ходе моделирования      реальных    процессов;   анализировать     готовые модели на предмет соответствия реальному объекту или процесс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лгоритмы и элементы программирова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ыпускник на базовом уровне научитс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–  </w:t>
      </w:r>
      <w:r>
        <w:rPr>
          <w:color w:val="000000"/>
          <w:sz w:val="24"/>
          <w:szCs w:val="24"/>
        </w:rPr>
        <w:t xml:space="preserve">определять   результат   выполнения   алгоритма   при   заданных   исходных данных;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–  </w:t>
      </w:r>
      <w:r>
        <w:rPr>
          <w:color w:val="000000"/>
          <w:sz w:val="24"/>
          <w:szCs w:val="24"/>
        </w:rPr>
        <w:t xml:space="preserve">узнавать изученные алгоритмы обработки чисел и числовых последовательностей; создавать на их основе несложные программы анализа данных;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–  </w:t>
      </w:r>
      <w:r>
        <w:rPr>
          <w:color w:val="000000"/>
          <w:sz w:val="24"/>
          <w:szCs w:val="24"/>
        </w:rPr>
        <w:t xml:space="preserve">читать  и понимать   несложные программы, написанные на выбранном для изучения универсальном алгоритмическом языке высокого уровня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–  </w:t>
      </w:r>
      <w:r>
        <w:rPr>
          <w:color w:val="000000"/>
          <w:sz w:val="24"/>
          <w:szCs w:val="24"/>
        </w:rPr>
        <w:t xml:space="preserve">выполнять   пошагово   (с   использованием   компьютера   или   вручную) несложные   алгоритмы   управления   исполнителями   и   анализа   числовых и текстовых данных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–  </w:t>
      </w:r>
      <w:r>
        <w:rPr>
          <w:color w:val="000000"/>
          <w:sz w:val="24"/>
          <w:szCs w:val="24"/>
        </w:rPr>
        <w:t xml:space="preserve">создавать   на   алгоритмическом   языке   программы   для   решения   типовых   задач   базового   уровня   из   различных   предметных   областей   с использованием основных алгоритмических конструкций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–  </w:t>
      </w:r>
      <w:r>
        <w:rPr>
          <w:color w:val="000000"/>
          <w:sz w:val="24"/>
          <w:szCs w:val="24"/>
        </w:rPr>
        <w:t xml:space="preserve">понимать   и   использовать   основные   понятия,   связанные   со   сложностью вычислений (время работы, размер используемой памяти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ыпускник на базовом уровне получит возможность научитьс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 </w:t>
      </w:r>
      <w:r>
        <w:rPr>
          <w:color w:val="000000"/>
          <w:sz w:val="24"/>
          <w:szCs w:val="24"/>
        </w:rPr>
        <w:t xml:space="preserve">использовать   знания   о   постановках   задач   поиска   и   сортировки, их роли при решении задач анализа данных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 </w:t>
      </w:r>
      <w:r>
        <w:rPr>
          <w:color w:val="000000"/>
          <w:sz w:val="24"/>
          <w:szCs w:val="24"/>
        </w:rPr>
        <w:t xml:space="preserve">получать     представление     о  существовании      различных    алгоритмов для решения одной задачи, сравнивать эти алгоритмы с точки зрения времени их работы и используемой памяти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применять  навыки и опыт   разработки программ    в  выбранной среде   программирования,     включая    тестирование      и  отладку   програм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 </w:t>
      </w:r>
      <w:r>
        <w:rPr>
          <w:color w:val="000000"/>
          <w:sz w:val="24"/>
          <w:szCs w:val="24"/>
        </w:rPr>
        <w:t xml:space="preserve">использовать      основные    управляющие       конструкции      последовательного программирования и библиотеки прикладных программ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онное моделировани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ыпускник на базовом уровне научитс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–  </w:t>
      </w:r>
      <w:r>
        <w:rPr>
          <w:color w:val="000000"/>
          <w:sz w:val="24"/>
          <w:szCs w:val="24"/>
        </w:rPr>
        <w:t xml:space="preserve">находить оптимальный путь во взвешенном графе;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– </w:t>
      </w:r>
      <w:r>
        <w:rPr>
          <w:color w:val="000000"/>
          <w:sz w:val="24"/>
          <w:szCs w:val="24"/>
        </w:rPr>
        <w:t>использовать компьютерно-математические модели для анализа соответствующих   объектов   и   процессов,   в   том   числе   оценивать   числовые    параметры    моделируемых      объектов   и  процессов,   а  также  интерпретировать      результаты,   получаемые     в  ходе моделирования реальных процессов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 xml:space="preserve">использовать   табличные   (реляционные)   базы   данных,   в   частности, составлять   запросы   в   базах   данных   (в   том   числе,   вычисляемые   запросы), выполнять сортировку и поиск записей в БД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 </w:t>
      </w:r>
      <w:r>
        <w:rPr>
          <w:color w:val="000000"/>
          <w:sz w:val="24"/>
          <w:szCs w:val="24"/>
        </w:rPr>
        <w:t xml:space="preserve">описывать   базы   данных   и   средства   доступа   к   ним;   наполнять   разработанную базу данных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ыпускник на базовом уровне получит возможность научитьс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 </w:t>
      </w:r>
      <w:r>
        <w:rPr>
          <w:color w:val="000000"/>
          <w:sz w:val="24"/>
          <w:szCs w:val="24"/>
        </w:rPr>
        <w:t xml:space="preserve">использовать   знания   о   графах,   деревьях   и   списках   при   описании реальных объектов и процессов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 </w:t>
      </w:r>
      <w:r>
        <w:rPr>
          <w:color w:val="000000"/>
          <w:sz w:val="24"/>
          <w:szCs w:val="24"/>
        </w:rPr>
        <w:t xml:space="preserve">применять   базы   данных   и   справочные   системы   при   решении   задач, возникающих в ходе учебной деятельности и вне её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 </w:t>
      </w:r>
      <w:r>
        <w:rPr>
          <w:color w:val="000000"/>
          <w:sz w:val="24"/>
          <w:szCs w:val="24"/>
        </w:rPr>
        <w:t>создавать учебные многотабличные базы данных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етевые информационные технолог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ыпускник на базовом уровне научитс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 </w:t>
      </w:r>
      <w:r>
        <w:rPr>
          <w:color w:val="000000"/>
          <w:sz w:val="24"/>
          <w:szCs w:val="24"/>
        </w:rPr>
        <w:t xml:space="preserve">использовать    компьютерные      энциклопедии,     словари,   информационные системы в Интернете; вести поиск в информационных системах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 </w:t>
      </w:r>
      <w:r>
        <w:rPr>
          <w:color w:val="000000"/>
          <w:sz w:val="24"/>
          <w:szCs w:val="24"/>
        </w:rPr>
        <w:t xml:space="preserve">использовать сетевые хранилища данных и облачные сервисы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 </w:t>
      </w:r>
      <w:r>
        <w:rPr>
          <w:color w:val="000000"/>
          <w:sz w:val="24"/>
          <w:szCs w:val="24"/>
        </w:rPr>
        <w:t xml:space="preserve">использовать     в  повседневной      деятельности     информационные      ресурсы   интернет-сервисов    и  виртуальных     пространств коллективного     взаимодействия,   соблюдая   авторские   права   и   руководствуясь   правилами   сетевого этике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ыпускник на базовом уровне получит возможность научитьс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 </w:t>
      </w:r>
      <w:r>
        <w:rPr>
          <w:color w:val="000000"/>
          <w:sz w:val="24"/>
          <w:szCs w:val="24"/>
        </w:rPr>
        <w:t xml:space="preserve">использовать   компьютерные   сети   и   определять   их   роли   в   современном   мире;   узнать   базовые   принципы   организации   и   функционирования     компьютерных      сетей,  нормы    информационной      этики и права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 </w:t>
      </w:r>
      <w:r>
        <w:rPr>
          <w:color w:val="000000"/>
          <w:sz w:val="24"/>
          <w:szCs w:val="24"/>
        </w:rPr>
        <w:t xml:space="preserve">анализировать      доменные    имена   компьютеров     и  адреса  документов в Интернете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 </w:t>
      </w:r>
      <w:r>
        <w:rPr>
          <w:color w:val="000000"/>
          <w:sz w:val="24"/>
          <w:szCs w:val="24"/>
        </w:rPr>
        <w:t xml:space="preserve">понимать   общие   принципы   разработки   и   функционирования   интернет- приложений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 </w:t>
      </w:r>
      <w:r>
        <w:rPr>
          <w:color w:val="000000"/>
          <w:sz w:val="24"/>
          <w:szCs w:val="24"/>
        </w:rPr>
        <w:t xml:space="preserve">создавать веб-страницы, содержащие списки, рисунки, гиперссылки,   таблицы,    формы;    организовывать      личное   информационное пространство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 </w:t>
      </w:r>
      <w:r>
        <w:rPr>
          <w:color w:val="000000"/>
          <w:sz w:val="24"/>
          <w:szCs w:val="24"/>
        </w:rPr>
        <w:t>критически   оценивать   информацию,   полученную   из   сети   Интерне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ы социальной информатик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ыпускник на базовом уровне получит возможность научитьс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 </w:t>
      </w:r>
      <w:r>
        <w:rPr>
          <w:color w:val="000000"/>
          <w:sz w:val="24"/>
          <w:szCs w:val="24"/>
        </w:rPr>
        <w:t>использовать     принципы     обеспечения   информационной       безопасности,   способы   и  средства   обеспечения   надежного    функционирования средств ИК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 «Информатика», предлагаемое в авторском УМК, полностью перекрывает содержание, представленное в примерной основной образовательной программе среднего общего образования. Кроме того, по ряду тем материал представлен даже несколько шире, что обеспечивает возможность наиболее мотивированным школьникам сформировать более полные представления о сфере информатики и информационных технологи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3"/>
      </w:tblGrid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. Информация и информационные процессы</w:t>
            </w:r>
          </w:p>
        </w:tc>
      </w:tr>
      <w:tr>
        <w:trPr>
          <w:trHeight w:val="756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ль информации и связанных с ней процессов в окружающем мир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личия в представлении данных, предназначенных для хранения и обработки в автоматизированных компьютерных системах, и данных, предназначенных для восприятия человеком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ы. Компоненты системы и их взаимодействие.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ниверсальность дискретного представлен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Глава 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я и информационные процесс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§ 1. Информация. Информационная грамотность и информационная культур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нформация, её свойства и вид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Информационная культура и информационная грамотность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Этапы работы с информацией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4.Некоторые приёмы работы с текстовой информацией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2. Подходы к измерению информ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1.Содержательный подход к измерению информ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2.Алфавитный подход к измерению информ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Единицы измерения информ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§ 3. Информационные связи в системах различной природ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истем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Информационные связи в система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истемы управлен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4. Обработка информ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дачи обработки информ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дирование информ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иск информ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5. Передача и хранение информ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ередача информ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Хранение информ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Глава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редставление информации в компьютер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4. Кодирование текстовой информ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дировка АSCII и её расширен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тандарт UNICODE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3.Информационный объём текстового сообщен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5. Кодирование графической информ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щие подходы к кодированию графической информ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 векторной и растровой график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дирование цвет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Цветовая модель RGB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Цветовая модель HSB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Цветовая модель CMYK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6. Кодирование звуковой информ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вук и его характеристик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нятие звукозапис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цифровка звука</w:t>
            </w:r>
          </w:p>
        </w:tc>
      </w:tr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ческие основы информатики</w:t>
            </w:r>
          </w:p>
        </w:tc>
      </w:tr>
      <w:tr>
        <w:trPr>
          <w:trHeight w:val="14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ы и кодировани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е и неравномерные коды. Условие Фан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1. Информация и информационные процесс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4. Обработка информ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2. Кодирование информац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ы счислен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равнение чисел, записанных в двоичной, восьмеричной и шестнадцатеричной системах счисления.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, записанных в этих системах счисле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Глава 3. Представление информации в компьютере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§ 10. Представление чисел в позиционных системах счисления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щие сведения о системах счисления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зиционные системы счисления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3.Перевод чисел из q-ичной в десятичную систему счисления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1. Перевод чисел из одной позиционной системы счисления в другую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еревод целого десятичного числа в систему счисления с основанием q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Перевод целого десятичного числа в двоичную систему счисления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еревод целого числа из системы счисления с основанием p в систему счисления с основанием q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8.Перевод конечной десятичной дроби в систему счисления с основанием q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«Быстрый» перевод чисел в компьютерных системах счисления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§ 12. Арифметические операции в позиционных системах счисления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1.Сложение чисел в системе счисления с основанием q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2.Вычитание чисел в системе счисления с основанием q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3.Умножение чисел в системе счисления с основанием q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4.Деление чисел в системе счисления с основанием q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воичная арифметика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3. Представление чисел в компьютере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ставление целых чисел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едставление вещественных чисе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комбинаторики, теории множеств и математической логик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перации «импликация», «эквивалентность». Примеры законов алгебры логики. Эквивалентные преобразования логических выражений.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е логического выражения с данной таблицей истинности.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ешение простейших логических уравнений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Глава 4. Элементы теории множеств и алгебры логик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7. Некоторые сведения из теории множеств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нятие множеств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перации над множествам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ощность множеств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8. Алгебра логик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огические высказывания и переменны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огические опер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Логические выражен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едикаты и их множества истинност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9. Таблицы истинност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строение таблиц истинност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нализ таблиц истинност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20. Преобразование логических выражений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новные законы алгебры логик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огические функ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3.Составление логического выражения по таблице истинности и его упрощени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21. Элементы схем техники. Логические схем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огические элемент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умматор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Триггер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§ 22. Логические задачи и способы их решен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етод рассуждений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адачи о рыцарях и лжеца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Задачи на сопоставление. Табличный мето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4.Использование таблиц истинности для решения логических задач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ешение логических задач путём упрощения логических выра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кретные объект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ешение алгоритмических задач, связанных    с  анализом графов (примеры: построения   оптимального пути между вершинами    ориентированного ациклического графа;    определения количества различных путей   между вершинами)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спользование графов, деревьев, списков  при описании объектов и процессов   окружающего мира. Бинарное дерев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Информационное моделировани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§ 10. Модели и моделирование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Графы, деревья и таблицы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§ 11. Моделирование на графах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лгоритмы нахождения кратчайших путей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горитмы и элементы программирова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Алгоритмические конструкции</w:t>
            </w:r>
            <w:r>
              <w:rPr>
                <w:sz w:val="24"/>
                <w:szCs w:val="24"/>
              </w:rPr>
              <w:t xml:space="preserve"> Подпрограммы. Рекурсивные алгоритмы. Табличные величины (массивы)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лгоритмических конструкций в выбранном языке программирова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Глава 2. Алгоритмы и элементы программирован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5. Основные сведения об алгоритмах</w:t>
            </w:r>
          </w:p>
          <w:p>
            <w:pPr>
              <w:pStyle w:val="Style23"/>
              <w:tabs>
                <w:tab w:val="clear" w:pos="720"/>
                <w:tab w:val="left" w:pos="360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алгоритма. Свойства алгоритма</w:t>
            </w:r>
          </w:p>
          <w:p>
            <w:pPr>
              <w:pStyle w:val="Style23"/>
              <w:tabs>
                <w:tab w:val="clear" w:pos="720"/>
                <w:tab w:val="left" w:pos="360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записи алгоритм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6. Алгоритмические структуры</w:t>
            </w:r>
          </w:p>
          <w:p>
            <w:pPr>
              <w:pStyle w:val="Style23"/>
              <w:tabs>
                <w:tab w:val="clear" w:pos="720"/>
                <w:tab w:val="left" w:pos="3600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Последовательная алгоритмическая конструкция</w:t>
            </w:r>
          </w:p>
          <w:p>
            <w:pPr>
              <w:pStyle w:val="Style23"/>
              <w:tabs>
                <w:tab w:val="clear" w:pos="720"/>
                <w:tab w:val="left" w:pos="360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вящаяся алгоритмическая конструкция</w:t>
            </w:r>
          </w:p>
          <w:p>
            <w:pPr>
              <w:pStyle w:val="Style23"/>
              <w:tabs>
                <w:tab w:val="clear" w:pos="720"/>
                <w:tab w:val="left" w:pos="360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Циклическая алгоритмическая конструкция</w:t>
            </w:r>
          </w:p>
          <w:p>
            <w:pPr>
              <w:pStyle w:val="Style23"/>
              <w:tabs>
                <w:tab w:val="clear" w:pos="720"/>
                <w:tab w:val="left" w:pos="3600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Составление алгоритмов и их программная реализац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шения задач на компьютере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ператоры языка программирования, основные конструкции языка программирования.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и структуры данных. Кодирование базовых алгоритмических конструкций на выбранном языке программирования.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нтегрированная среда разработки программ на выбранном языке программирования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Интерфейс выбранной среды. Составление алгоритмов и программ в выбранной среде программирования.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отладки программ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оспособности программ с использованием трассировочных таблиц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работка и программная реализация алгоритмов решения типовых задач базового уровня из различных предметных областей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задач: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алгоритмы нахождения наибольшего (или наименьшего) из двух, трех, четырех заданных чисел без использования массивов и циклов, а также сумм (или произведений) элементов конечной числовой последовательности (или массива);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алгоритмы анализа записей чисел в позиционной системе счисления;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алгоритмы решения задач методом перебора (поиск НОД данного натурального числа, проверка числа на простоту и т. д.);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алгоритмы работы с элементами массива с однократным просмотром массива: линейный поиск элемента, вставка и удаление элементов в массиве, перестановка элементов данного массива в обратном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рядке, суммирование элементов массива, проверка соответствия элементов массива некоторому условию, нахождение второго по величине наибольшего (или наименьшего) значения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Алгоритмы редактирования текстов (замена символа/фрагмента, удаление и вставка символа/фрагмента, поиск вхождения заданного образца)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адачи сортировк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Глава 2. Алгоритмы и элементы программирован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§ 7. Запись алгоритмов на языках программирован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руктурная организация данны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2. Некоторые сведения о языке программирования Pascal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§ 8. Структурированные типы данных. Массив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 об одномерных массива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2. Задачи поиска элемента с заданными свойствам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3. Проверка соответствия элементов массива некоторому условию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даление и вставка элементов массив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5. Перестановка всех элементов массива в обратном порядк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ртировка массив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9. Структурное программировани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1. Общее представление о структурном программирован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спомогательный алгоритм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курсивные алгоритм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пись вспомогательных алгоритмов на языке Pascal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алгоритмов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ложность вычисления: количество выполненных операций, размер используемой памяти; зависимость вычислений от размера исходных данных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лгоритмы и элементы программирован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5. Основные сведения об алгоритма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ятие сложности алгоритм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§ 7. Запись алгоритмов на языках программирован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нализ программ с помощью трассировочных таблиц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ругие приёмы анализа программ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ческое моделировани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результатов моделирования в виде, удобном для восприятия человеком.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ческое представление данных (схемы, таблицы, графики).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с компьютерной моделью по выбранной теме.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остоверности (правдоподобия) результатов экспериментов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спользование сред имитационного моделирования (виртуальных лабораторий) для проведения компьютерного эксперимента в учебной деятельност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Глава 1. Обработка информации в электронных таблица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класс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Информационное моделировани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0. Модели и моделировани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 о моделирован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пьютерное моделирование</w:t>
            </w:r>
          </w:p>
        </w:tc>
      </w:tr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программных систем и сервис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Компьютер — универсальное устройство обработки данных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граммная и аппаратная организация компьютеров и компьютерных систем. Архитектура современных компьютеров. Персональный компьютер. Многопроцессорные системы. Суперкомпьютеры. Распределенные вычислительные системы и обработка больших данных. Мобильные цифровые устройства и их роль в коммуникациях. Встроенные компьютеры. Микроконтроллеры. Роботизированные производства. Выбор конфигурации компьютера в зависимости от решаемой задачи. Тенденции развития аппаратного обеспечения компьютеров. Программное обеспечение (ПО) компьютеров и компьютерных систем. Различные виды ПО и их назначение. Особенности программного обеспечения мобильных устройств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рганизация хранения и обработки данных, в том числе с использованием интернет-сервисов, облачных технологий и мобильных устройств. Прикладные компьютерные программы, используемые в соответствии с типом решаемых задач и по выбранной специализации. Параллельное программирование. Инсталляция и деинсталляция программных средств, необходимых для решения учебных задач и задач по выбранной специализации. Законодательство Российской Федерации в области программного обеспечения. Способы и средства обеспечения надежного       функционирования средств   ИКТ.   Применение  специализированных программ для обеспечения стабильной работы средств ИКТ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Безопасность, гигиена, эргономика, ресурсосбережение, технологические требования при эксплуатации  компьютерного  рабочего места. Проектирование автоматизированного рабочего места в соответствии с целями его использова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Глава 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 xml:space="preserve">Компьютер и его программное обеспечение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§ 6. История развития вычислительной техник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Этапы информационных преобразований в обществ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История развития устройств для вычислений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коления ЭВМ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7. Основополагающие принципы устройства ЭВМ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нципы Неймана-Лебедев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рхитектура персонального компьютер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3.Перспективные направления развития компьютеров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8. Программное обеспечение компьютер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труктура программного обеспечен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истемное программное обеспечени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истемы программирован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рикладное программное обеспечени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9. Файловая система компьютер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айлы и каталог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ункции файловой систем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айловые структур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класс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5. Основы социальной информатик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§ 18. Информационное право и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ая безопасность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1. Правовое регулирование в области информационных ресурсов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вовые нормы использования программного обеспеч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Подготовка текстов и демонстрационных материал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ства поиска и автозамены. История изменений. Использование готовых шаблонов и создание собственных.  Разработка  структуры документа, создание гипертекстового документа. Стандарты библиографических описаний. Деловая переписка, научная публикация. Реферат и аннотация. Оформление списка литературы. Коллективная работа с документами. Рецензирование текста. Облачные сервисы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накомство с компьютерной версткой текста. Технические средства ввода текста.   Программы распознавания текста, введенного с использованием сканера, планшетного ПК или графического    планшета. Программы синтеза и распознавания устной реч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Глава5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Современные технологии создания и обработки информационных объект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23. Текстовые документ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иды текстовых документов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2.Виды программного обеспечения для обработки текстовой информ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3.Создание текстовых документов на компьютер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редства автоматизации процесса создания документов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овместная работа над документом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6.Оформление реферата как пример автоматизации процесса создания документов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7.Другие возможности автоматизации обработки текстовой информац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аудиовизуальными данным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здание и преобразование аудиовизуальных объектов. Ввод изображений с   использованием различных цифровых устройств (цифровых фотоаппаратов и микроскопов, видеокамер, сканеров и т. д.). Обработка изображения и звука с использованием интернет и мобильных приложений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спользование мультимедийных онлайн-сервисов для разработки презентаций    проектных работ. Работа в группе, технология публикации готового материала   в сет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Глава5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Современные технологии создания и обработки информационных объект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24. Объекты компьютерной график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фика и её вид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орматы графических файлов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нятие разрешен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Цифровая фотограф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25. Компьютерные презента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иды компьютерных презентаций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здание презентац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ые (динамические) таблиц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имеры использования динамических (электронных) таблиц на практике (в том числе — в задачах математического моделирования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1. Обработка информации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электронных таблица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§ 1. Табличный процессор. Основные сведен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1. Объекты табличного процессора и их свойств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которые приёмы ввода и редактирования данны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пирование и перемещение данны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§ 2. Редактирование и форматирование в табличном процессор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дактирование книги и электронной таблиц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2. Форматирование объектов электронной таблиц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3. Встроенные функции и их использовани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 о функция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атематические и статистические функ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Логические функ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Финансовые функ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екстовые функц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4. Инструменты анализа данны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Диаграммы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ртировка данны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льтрация данны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словное форматировани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дбор параметр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ы данны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ляционные (табличные) базы данных. Таблица — представление сведений об однотипных объектах.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е, запись. Ключевые поля таблицы. Связи между таблицами.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данных. Поиск и выбор в базах данных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данных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здание, ведение и использование баз данных при решении учебных и практических задач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Информационное моделировани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§ 12. База данных как модель предметной област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представления об информационных система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метная область и её моделировани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ставление о моделях данны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ляционные базы данны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3. Системы управления базами данны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тапы разработки базы данны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Д и их классификац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Работа в программной среде СУБД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анипулирование данными в базе данных</w:t>
            </w:r>
          </w:p>
        </w:tc>
      </w:tr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Информационно-коммуникационные технологии. Работа в информационном пространств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ные сет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ы построения компьютерных сетей. Сетевые протоколы. Интернет. Адресация в сети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. Система доменных имен. Браузеры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ные компоненты компьютерных сетей.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-сайт. Страница. Взаимодействие веб-страницы с сервером.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инамические страницы. Разработка интернет-приложений.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е хранение данных. Облачные сервисы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сети Интернет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ширенный поиск информации в сети Интернет. Использование языков построения запросов. Другие виды деятельности в сети Интернет. Геолокационные сервисы реального времени (локация мобильных телефонов, определение загруженности автомагистралей и т. п.); интернет-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орговля; бронирование билетов и гостиниц и т. п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4. Сетевые информационные технологи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§ 14. Основы построения компьютерных сетей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пьютерные сети и их классификац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2. Аппаратное и программное обеспечение компьютерных сетей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бота в локальной сет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к устроен Интернет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стория появления и развития компьютерных сетей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5. Службы Интернет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формационные служб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муникационные службы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етевой этикет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§ 16. Интернет как глобальная информационная систем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семирная паутин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иск информации в сети Интернет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3. О достоверности информации, представленной на веб-ресурса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Социальная информат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оциальные сети — организация коллективного взаимодействия и обмена данными. 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тевой этикет: правила поведения в киберпространстве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облема подлинности полученной информации. Информационная культура. Государственные электронные сервисы и услуги.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бильные приложения. Открытые образовательные ресурс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5. Основы социальной информатик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7. Информационное общество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информационного обществ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нформационные ресурсы, продукты и услуг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атизация образован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оссия на пути к информационному обществ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Информационная безопасность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редства защиты информации в автоматизированных информационных системах (АИС), компьютерных сетях и компьютерах. Общие проблемы защиты информации и информационной безопасности АИС. Электронная подпись, сертифицированные сайты и документы. Техногенные и экономические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розы, связанные с использованием ИКТ. Правовое обеспечение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й безопасност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5. Основы социальной информатики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4"/>
                <w:szCs w:val="24"/>
              </w:rPr>
              <w:t>§ 18. Информационное право и информационная безопасность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1. Правовое регулирование в области информационных ресурсов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>2. Правовые нормы использования программного обеспечения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</w:rPr>
              <w:t xml:space="preserve">3. О наказаниях за информационные преступления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формационная безопасность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щита информации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тическое планирование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класс (1 час, 0,5 –аудиторная нагрузка, 0, 5 - самостоятельна работа, ЗФ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70"/>
        <w:gridCol w:w="1524"/>
        <w:gridCol w:w="1417"/>
        <w:gridCol w:w="15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ведение. Информация и информационные процесс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и его программное обеспечени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информации в компьютер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лементы теории множеств и алгебры логик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ые технологии создания и обработки информационных объекто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 класс (0,5 часа, 0,5 –аудиторная нагрузка, 0 - самостоятельна работа, ЗФО, ОЗФ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70"/>
        <w:gridCol w:w="1524"/>
        <w:gridCol w:w="1417"/>
        <w:gridCol w:w="15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информации в электронных табл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 и элементы программир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моделир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 класс (0,5 часа, 0 – аудиторная нагрузка, 0, 5 - самостоятельна работа, ЗФ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70"/>
        <w:gridCol w:w="1524"/>
        <w:gridCol w:w="1417"/>
        <w:gridCol w:w="15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моделир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ые информационные технолог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оциальной информа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 класс (1 час, 1 – аудиторная нагрузка, 0 - самостоятельна работа, ОЗФО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70"/>
        <w:gridCol w:w="1524"/>
        <w:gridCol w:w="1417"/>
        <w:gridCol w:w="15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ведение. Информация и информационные процесс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и его программное обеспечени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информации в компьютер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лементы теории множеств и алгебры логик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ые технологии создания и обработки информационных объекто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 класс (0,5 часа, 0,5 – аудиторная нагрузка, 0 - самостоятельна работа, ОЗФ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70"/>
        <w:gridCol w:w="1524"/>
        <w:gridCol w:w="1417"/>
        <w:gridCol w:w="15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моделир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тевые информационные технолог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оциальной информа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4"/>
          <w:szCs w:val="24"/>
        </w:rPr>
        <w:t xml:space="preserve">Календарно-тематическое  планирование по информатике  для 10-х  класс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 1 час, 0,5 –аудиторная нагрузка, 0, 5 - самостоятельна работа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очная форма обучения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4"/>
          <w:szCs w:val="24"/>
        </w:rPr>
        <w:t>Учебник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Босова Л.Л., Босова А.Ю., Информатика. Базовый уровень: учебник для 10 класса, </w:t>
      </w:r>
      <w:r>
        <w:rPr>
          <w:color w:val="000000"/>
          <w:sz w:val="24"/>
          <w:szCs w:val="24"/>
        </w:rPr>
        <w:t>БИНОМ. Лаборатория знаний,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4678"/>
        <w:gridCol w:w="1276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уро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ам.р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ведение. Информация и информационные процесс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. Информационная грамотность и информационная культ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1 §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ходы к измерению информации. </w:t>
            </w:r>
            <w:r>
              <w:rPr>
                <w:i/>
                <w:sz w:val="24"/>
                <w:szCs w:val="24"/>
              </w:rPr>
              <w:t>Входная контрольная рабо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информации, передача и хранение информ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 и его программ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развития вычислительной техники. Основополагающие принципы устройства ЭВ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.2 §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. Файловая система компью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ление информации в компьют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чисел в позиционных системах с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3 §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р.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чисел из одной позиционной системы счисления в друг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1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р.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ая работа за первое полугодие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р.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текстовой, графическ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1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р.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звук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р.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теории множеств и алгебры лог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торые сведения из теории множ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.4 §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 логики. Таблицы исти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1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логических выражений. Логические сх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2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задачи и способы их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ременные технологии создания и обработки информацион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.5 §2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ные презен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4"/>
                <w:sz w:val="24"/>
                <w:szCs w:val="24"/>
              </w:rPr>
            </w:pPr>
            <w:r>
              <w:rPr>
                <w:bCs/>
                <w:i/>
                <w:spacing w:val="-4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pacing w:val="-4"/>
                <w:sz w:val="24"/>
                <w:szCs w:val="24"/>
              </w:rPr>
              <w:t>Итоговая контрольная работа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. Обобщ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4"/>
          <w:szCs w:val="24"/>
        </w:rPr>
        <w:t>Календарно-тематическое  планирование по информатике и ИКТ для 10-х 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1 час, 1 – аудиторная нагрузка, 0 - самостоятельна работа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чно-заочная форма обучения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4"/>
          <w:szCs w:val="24"/>
        </w:rPr>
        <w:t>Учебник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Босова Л.Л., Босова А.Ю., Информатика. Базовый уровень: учебник для 10 класса, </w:t>
      </w:r>
      <w:r>
        <w:rPr>
          <w:color w:val="000000"/>
          <w:sz w:val="24"/>
          <w:szCs w:val="24"/>
        </w:rPr>
        <w:t>БИНОМ. Лаборатория знаний,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5528"/>
        <w:gridCol w:w="993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уро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ведение. Информация и информационные процесс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аж по Т.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. Информационная грамотность и информационная культу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.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ходная контрольная работа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оды к измерению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вязи в системах различной прир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информации. Передача и хранение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изученного материала по теме «Информация и информационные процесс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 и его программ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вития вычислитель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.2 §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ополагающие принципы устройства ЭВ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 компьютера. Файловая система компью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изученного материала по теме «Компьютер и его программное обеспеч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ление информации в компьют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чисел в позиционных системах счис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3 §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чисел из одной позиционной системы счисления в другу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ыстрый» перевод чисел в компьютерных системах счис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операции в позиционных системах счис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чисел в компьют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ая работа за первое полугодие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текст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ирование графической информ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звук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изученного материала по теме «Представление информации в компьютер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теории множеств и алгебры лог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торые сведения из теории множ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.4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§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 лог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исти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законы алгебры логи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логически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схемотехники. Логические сх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задачи и способы их 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систематизация изученного материала по теме «Элементы теории множеств и алгебры логики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ременные технологии создания и обработки информацион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докум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.5 §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компьютерной графи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4"/>
                <w:sz w:val="24"/>
                <w:szCs w:val="24"/>
              </w:rPr>
            </w:pPr>
            <w:r>
              <w:rPr>
                <w:bCs/>
                <w:i/>
                <w:spacing w:val="-4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 през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4"/>
                <w:sz w:val="24"/>
                <w:szCs w:val="24"/>
              </w:rPr>
            </w:pPr>
            <w:r>
              <w:rPr>
                <w:bCs/>
                <w:i/>
                <w:spacing w:val="-4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 през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4"/>
                <w:sz w:val="24"/>
                <w:szCs w:val="24"/>
              </w:rPr>
            </w:pPr>
            <w:r>
              <w:rPr>
                <w:bCs/>
                <w:i/>
                <w:spacing w:val="-4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pacing w:val="-4"/>
                <w:sz w:val="24"/>
                <w:szCs w:val="24"/>
              </w:rPr>
            </w:pPr>
            <w:r>
              <w:rPr>
                <w:bCs/>
                <w:i/>
                <w:spacing w:val="-4"/>
                <w:sz w:val="24"/>
                <w:szCs w:val="24"/>
              </w:rPr>
              <w:t>Выполнение мини-проекта по теме «Создание и обработка информационных объек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4"/>
                <w:sz w:val="24"/>
                <w:szCs w:val="24"/>
              </w:rPr>
            </w:pPr>
            <w:r>
              <w:rPr>
                <w:bCs/>
                <w:i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4"/>
                <w:sz w:val="24"/>
                <w:szCs w:val="24"/>
              </w:rPr>
            </w:pPr>
            <w:r>
              <w:rPr>
                <w:bCs/>
                <w:i/>
                <w:spacing w:val="-4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pacing w:val="-4"/>
                <w:sz w:val="24"/>
                <w:szCs w:val="24"/>
              </w:rPr>
            </w:pPr>
            <w:r>
              <w:rPr>
                <w:bCs/>
                <w:i/>
                <w:spacing w:val="-4"/>
                <w:sz w:val="24"/>
                <w:szCs w:val="24"/>
              </w:rPr>
              <w:t>Итоговая контрольная работа №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4"/>
                <w:sz w:val="24"/>
                <w:szCs w:val="24"/>
              </w:rPr>
            </w:pPr>
            <w:r>
              <w:rPr>
                <w:bCs/>
                <w:i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. Обобщение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8"/>
      <w:lang w:val="ru-RU" w:bidi="ar-SA"/>
    </w:rPr>
  </w:style>
  <w:style w:type="character" w:styleId="Style14">
    <w:name w:val="Основной текст с отступом Знак"/>
    <w:basedOn w:val="Style10"/>
    <w:qFormat/>
    <w:rPr>
      <w:rFonts w:eastAsia="Calibri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basedOn w:val="Style10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basedOn w:val="Style10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Абзац списка Знак"/>
    <w:qFormat/>
    <w:rPr>
      <w:sz w:val="28"/>
    </w:rPr>
  </w:style>
  <w:style w:type="character" w:styleId="2">
    <w:name w:val="Заголовок 2 Знак"/>
    <w:basedOn w:val="Style10"/>
    <w:qFormat/>
    <w:rPr>
      <w:sz w:val="28"/>
    </w:rPr>
  </w:style>
  <w:style w:type="character" w:styleId="Style17">
    <w:name w:val="Название Знак"/>
    <w:basedOn w:val="Style10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">
    <w:name w:val="Заголовок №3"/>
    <w:basedOn w:val="Normal"/>
    <w:qFormat/>
    <w:pPr>
      <w:shd w:fill="FFFFFF" w:val="clear"/>
      <w:suppressAutoHyphens w:val="true"/>
      <w:spacing w:lineRule="atLeast" w:line="0" w:before="120" w:after="300"/>
      <w:ind w:hanging="300"/>
    </w:pPr>
    <w:rPr>
      <w:rFonts w:ascii="Tahoma" w:hAnsi="Tahoma" w:eastAsia="Tahoma" w:cs="Tahoma"/>
      <w:spacing w:val="10"/>
      <w:sz w:val="22"/>
      <w:szCs w:val="22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Calibri"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Dash041e0431044b0447043d044b0439">
    <w:name w:val="dash041e_0431_044b_0447_043d_044b_0439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26:00Z</dcterms:created>
  <dc:creator>Sergey</dc:creator>
  <dc:description/>
  <cp:keywords/>
  <dc:language>en-US</dc:language>
  <cp:lastModifiedBy>GALA</cp:lastModifiedBy>
  <cp:lastPrinted>2016-11-07T14:59:00Z</cp:lastPrinted>
  <dcterms:modified xsi:type="dcterms:W3CDTF">2020-09-08T14:31:00Z</dcterms:modified>
  <cp:revision>251</cp:revision>
  <dc:subject/>
  <dc:title>Пояснительная записка</dc:title>
</cp:coreProperties>
</file>