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в 7 класс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ИГРА – СОРЕВНОВАНИЕ  «ПЯТЬ КОРАБЛ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л учитель русского языка и литературы Копылова Надежда Евген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 русскому языку в 7 класс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про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ить знания учащихся по русскому языку; прививать интерес к изучению родного языка;</w:t>
      </w:r>
    </w:p>
    <w:p>
      <w:pPr>
        <w:pStyle w:val="Normal"/>
        <w:rPr/>
      </w:pPr>
      <w:r>
        <w:rPr>
          <w:sz w:val="28"/>
          <w:szCs w:val="28"/>
        </w:rPr>
        <w:t>- способствовать активизации мыслительной деятельности учащихся; развивать интеллект, внимание, память, вообра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условия для воспитания любви к родному языку; воспитание чувства товарищества, взаимопомощи, 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У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навательные: ищут и выделяют необходимую информацию, структурируют знания, выполняют универсальные логические действия (устанавливают аналогии и причинно – следственные связи, выстраивают логическую цепь рассуждений, относят объекты к известным понятиям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тивные: сотрудничают с учителем, со сверстниками, доносят свою позицию до других, владея приемами монологической и диалогической речи; читают и понимают лингвистический текст, составляют собственные тексты делового сти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ные: принимают и осваивают социальные роли обучающихся, приобретают мотивы учебной деятельности, понимают личностный смысл учения, усваивают правила здорового образа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ятивные: обучающиеся ставят цели учебной деятельности и ищут средства ее осуществления, контролируют правильность выполнения за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организации познавательной деятельности: групповая, фронтальная, коллективная, индивиду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обучения: словесный, метод учебных дискуссий, частично-поиск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ультимедийный проектор, презентация, карточки с заданиями, грамоты для награ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тивация учеб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ый день, дорогие ребята! Сегодня в рамках проведения недели русского языка мы с вами проведем игру-соревнование «Пять кора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>- Мы отправимся в далекое  и трудное плавание. Конечно, море будет ненастоящим, но плыть от этого не станет легче. Это море знаний – самое бурное, штормовое из всех морей, существующих на Земле. Мы отправляемся в путешествие на пяти кораблях. У нас будут настоящие капитаны. Итак, в пу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«Кто быстрее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ейчас мы узнаем названия наших кораблей, кто быстрее? </w:t>
      </w:r>
    </w:p>
    <w:p>
      <w:pPr>
        <w:pStyle w:val="Normal"/>
        <w:rPr/>
      </w:pPr>
      <w:r>
        <w:rPr>
          <w:sz w:val="28"/>
          <w:szCs w:val="28"/>
        </w:rPr>
        <w:t>(Команды должны из карточек, на которых написано по одной букве, сложить названия кораб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А класс «Бесстраш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Б класс «Непобедим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В класс «Героиче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Г класс «Грандиоз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Д класс «Царствен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 «Чей корабль первым отойдет от прича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редлагает равное количество вопросов и заданий командам. Каждое правильное решение – очко. Команда, набравшая большее количество очков, первой уходит в м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. Поставьте ударение в слов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ела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б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нельзя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ер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низу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ол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суха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мер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отчас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ние 2. Указать часть речи в выделенном слов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рого, зато мил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круг нас были друзь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круг нас было тих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иду моего отъезда встречу перенесли на суббот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проходил мимо школ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проходили мим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тоже писа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бежал, не смотря под но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3. Какие из перечисленных слов русские по происхождени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соножки              4. бутс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ндалии                 5. ботин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шки                      6. вален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4. Вставьте гласную в суффикс глагола, причастия, деепричас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ид(е)л, слыш(а)вший, раста(я)в, зала(я)ла, не обид(е)в, заметивш(а)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Конкурс «Знатоки фразеологизмов или преодоление риф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rPr/>
      </w:pPr>
      <w:r>
        <w:rPr>
          <w:sz w:val="28"/>
          <w:szCs w:val="28"/>
        </w:rPr>
        <w:t>- Корабли успешно отошли в море. А вот и первый риф. Его преодолеет тот, кто назовет большее количество фразеологизмов, характеризующих ситуацию, относящихся к ней. (Если команды затрудняются выполнить задание, то ведущий может предложить свои фразеологизмы, а соревнующие выбрать подходящ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жду жизнью и смертью; владеть собой; не вешать носа; выйти сухим из воды; в сорочке родиться; комар носа не подточит; из пустого в порожнее; один в поле не воин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Конкурс «Запись в судовом журна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rPr/>
      </w:pPr>
      <w:r>
        <w:rPr>
          <w:sz w:val="28"/>
          <w:szCs w:val="28"/>
        </w:rPr>
        <w:t>- А теперь пять самых отважных матросов из каждой команды должны составить запись  в судовой журнал об этом приключении, используя фразеологизмы. У кого она будет интересней, тот и получит дополнительное о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Конкурс «Синтаксический или закрываем пробои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 – ой – ой! Корабли во время маневрирования среди рифов получили пробоины. Нужно немедленно их закрыть. Для этого выполним следующ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Прочитайте стихотворение и объясните употребление т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едка сказала: «Вода – это ж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авила лодка: «Вода – чтобы плы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ла лошадь: «Вода – чтобы п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шались калоши: «Вода – чтоб ход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чалка сказала: «Вода – чтобы мы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ейка сказала: «Вода – чтобы л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то из них прав, неизвест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8.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Свистать всех наверх, аврал. Все экипажи готовятся к уборке своих суден. Убираем паруса, повторяем за мной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Руки через стороны вверх, встать на носки, вдох. Руки через стороны вниз, опуститься на пятки, выдох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Руки к плечам, голову держать прямо, круговые движения согнутыми руками вперёд;  круговые движения согнутыми руками назад. Паруса убра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Бросаем якорь. Наклон спины вперед, руки максимально назад, пальцы развести в стороны. Выпрямиться, руки поставить на пояс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А теперь немного поплаваем. Делаем руками плавательные движения «кролем» и «брасс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Конкурс послов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у вот, корабли починены, можно плыть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командам. Вспомните пословицы со словами АЗБУКА, ГРАМО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Конкурс шифроваль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отрите, смотрите! Справа по борту какой-то предмет! Это закупоренная бутылка. Выловим и откроем ее. На листке что-то написано. Кто правильно расшифрует послание, получит дополнительное о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ВАА ДОМАКАН НАТОЙДСО БЫДЕПО (ВАША КОМАНДА ДОСТОЙНА ПОБЕДЫ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1. Конкурс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>-  А теперь пришла очередь капитанам доказать, правильным ли курсом вы ведете коман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дает каждому капитану слово, записанное вертикально. К каждой букве этого слова нужно подобрать другие слова, относящиеся к разным частям речи, не повторяя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 – любовь, существи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– ироничный, прилаг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 – ты, местоим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 – еще, наречие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е плавание подходит к концу. Мы благополучно обошли все подводные и надводные препятстви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Подведение итогов</w:t>
      </w:r>
    </w:p>
    <w:p>
      <w:pPr>
        <w:pStyle w:val="Normal"/>
        <w:rPr/>
      </w:pPr>
      <w:r>
        <w:rPr>
          <w:sz w:val="28"/>
          <w:szCs w:val="28"/>
        </w:rPr>
        <w:t>Слово жюри, итоговый счет, объявление победителей, вручение мед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 Итог.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и русски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хочешь судьбу переспо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ищешь отрады цвет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уждаешься в твердой оп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учи русский язы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вой наставник великий, могуч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ереводчик, он прово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штурмуешь познание круч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и русский язы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ького зоркость, бескрайность Толст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ской лирики чистый р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щут зеркальностью русского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и русский язы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57:00Z</dcterms:created>
  <dc:creator>OEM</dc:creator>
  <dc:description/>
  <cp:keywords/>
  <dc:language>en-US</dc:language>
  <cp:lastModifiedBy>User</cp:lastModifiedBy>
  <cp:lastPrinted>2010-10-28T15:56:00Z</cp:lastPrinted>
  <dcterms:modified xsi:type="dcterms:W3CDTF">2020-09-13T14:24:00Z</dcterms:modified>
  <cp:revision>9</cp:revision>
  <dc:subject/>
  <dc:title>                 Средняя общеобразовательная школа № 19</dc:title>
</cp:coreProperties>
</file>