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79646"/>
          <w:sz w:val="40"/>
          <w:szCs w:val="40"/>
        </w:rPr>
      </w:pPr>
      <w:r>
        <w:rPr>
          <w:rFonts w:cs="Times New Roman" w:ascii="Times New Roman" w:hAnsi="Times New Roman"/>
          <w:b/>
          <w:color w:val="F79646"/>
          <w:sz w:val="40"/>
          <w:szCs w:val="40"/>
        </w:rPr>
        <w:t>Стат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Мы рисуем Музыку!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ой вид творчества, как «Мы рисуем музыку», проводится в каждом классе, в каждой параллели с первого по восьмой класс в течении всего учебного года. Учащиеся любят этот вид работы. Название музыкального произведение не озвучивается. Это загадка, тайна... Поэтому очень интересно выполнять данную творческую работу ребятам. С 1 класса по 8 класс этот вид творческой работы усложняется: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390390" cy="1581150"/>
            <wp:effectExtent l="0" t="0" r="0" b="0"/>
            <wp:docPr id="1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058" t="-20" r="-8" b="-8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425950" cy="1695450"/>
            <wp:effectExtent l="0" t="0" r="0" b="0"/>
            <wp:docPr id="2" name="Схе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060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27855" cy="1979930"/>
            <wp:effectExtent l="0" t="0" r="0" b="0"/>
            <wp:docPr id="3" name="Схе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хем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51" t="-3000" r="-7" b="-1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главное то, что ребята, работая таким образом, имеют возможность раскрыть свой внутренний духовный мир, своё «Я». Результатом является как музыкально-эстетическое, даже поэтическое развитие, так и благоприятный психологический фактор. Создается папка работ на каждый класс с файлом на каждого ребенка, которая пополняется каждый год. Она доступна для всех. Таким образом, благодаря этой папке, и учащиеся могут оценить свои достижения и учитель может сделать диагностику достижений каждого ученика. Мониторинг качества образования в действ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ясь творчеством, ребенок, по сути, творит самого себя. Развивается синкретическое мышление, интеллект (умение сравнивать, анализировать, проектировать, воплощать в жизнь свои замыслы), духовная и эмоциональная сфера, нравственные идеалы. Этическая и эстетическая направленность идей дает возможность понимать искусство и проникать в суть вещей и жизненных явл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помнить, что каждый ученик – это УЖЕ ЛИЧНОСТЬ! Каждый ребенок хочет и должен быть успеше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сли задача учителя – образование и воспитание личности каждого ученика, то необходимо относится к детям сразу как к личностям, с первого класса – уважительно, деликатно и внимательно. Только тогда у нас будет общество, где каждый человек самодостаточен, интеллектуально и духовно развит, целеустремлен, уверен в своих действиях, с уважением относящийся к себе и к окружающим. Учитель должен создать атмосферу равноправного, справедливого и равноценного партнерства на урок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даря творчеству решаются многие актуальные проблемы нашего общества. Культура поведения, культура умения слушать и слышать окружающих, постижение образов музыкального искусства, духовно-нравственные идеалы, которые есть в музыкальных шедеврах – операх, балетах, симфониях – все это развивается на уроках музыки. Примеры из истории человечества, из жизни, ассоциации, чувства, эмоции, переживания, настроения – все есть в музык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 – это сама жизнь во всех её проявлениях и многообразии! Надо только научиться слушать и слышать, постигать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зунг учителя музыки: Гори! Люби! Твори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тавляю Вам работы своих учеников. Порадуйтесь вместе со мной за наше будущее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 xml:space="preserve">«Космический пейзаж» Артемьева.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drawing>
          <wp:inline distT="0" distB="0" distL="0" distR="0">
            <wp:extent cx="793115" cy="5949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авина Александра 6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drawing>
          <wp:inline distT="0" distB="0" distL="0" distR="0">
            <wp:extent cx="786130" cy="6305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люк Мелодия из оперы «Орфей и Эвридика»  7 класс Назаренко 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drawing>
          <wp:inline distT="0" distB="0" distL="0" distR="0">
            <wp:extent cx="725170" cy="10325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Музыка будущего». 8 класс. Слушали «Бранденбургский концерт» И.С. Бах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6:59:00Z</dcterms:created>
  <dc:creator>RePack by Diakov</dc:creator>
  <dc:description/>
  <cp:keywords/>
  <dc:language>en-US</dc:language>
  <cp:lastModifiedBy>RePack by Diakov</cp:lastModifiedBy>
  <dcterms:modified xsi:type="dcterms:W3CDTF">2020-09-13T17:31:00Z</dcterms:modified>
  <cp:revision>12</cp:revision>
  <dc:subject/>
  <dc:title/>
</cp:coreProperties>
</file>