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color w:val="0000FF"/>
          <w:sz w:val="44"/>
          <w:szCs w:val="44"/>
        </w:rPr>
        <w:t xml:space="preserve">ЗНАЧЕНИЕ ОРИГАМИ ДЛЯ РАЗВИТИЯ          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                             </w:t>
      </w:r>
      <w:r>
        <w:rPr>
          <w:color w:val="0000FF"/>
          <w:sz w:val="44"/>
          <w:szCs w:val="44"/>
        </w:rPr>
        <w:t>РЕБЕНКА.</w:t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rPr/>
      </w:pPr>
      <w:r>
        <w:rPr>
          <w:sz w:val="48"/>
          <w:szCs w:val="48"/>
        </w:rPr>
        <w:t xml:space="preserve">    </w:t>
      </w:r>
      <w:r>
        <w:rPr>
          <w:sz w:val="36"/>
          <w:szCs w:val="36"/>
        </w:rPr>
        <w:t>Как быстро летит время. Как незаметно взрослеют наши дети. Развитие ребенка у нас, взрослых, вызывает удивление и радость. Кажется, совсем недавно малыш сделал свой первый шаг, произнес первое слово, удивил своим «я сам» и, вот, он уже весело скачет по дорожке, делится своими впечатлениями, с удовольствием выполняет поручение. Нас поражает быстрота его успехов: вчера еще не мог, сегодня уже справляется. Постоянное движение ребенка вперед. Появление нового, переход от простейших реакций к более сложным и осмысленным действиям, овладением речью, возникновение первых появлений самостоятельности – все это факты, характеризующие развитие ребен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роходит шесть-семь лет, и ребенок оказывается у порога школы. К этому времени он должен овладеть значительным кругом знаний, умений и навыков. Его восприятия, внимания, память, мышление должны приобрести произвольность, управляемость. Ребенок должен овладеть способностью поступать сознательно, подчиняя одни пробуждения другим, у него должны сформироваться начальные формы волевого управления поведение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 первых же дней в школе ребенок должен сидеть за партой 40-45 минут, соблюдать определенную позу, держать определенным образом ручку и карандаш. Значит, его мускулатура должна быть достаточно развитой, движения координированы и точны. Особое значение имеет готовность руки ребенка к выполнению тех мелких, точных и разнообразных движений, которых требует овладение письмом. Подготовка руки ребенка к овладению в школе письмом достигается упражнениями в штриховке, рисовании, вырезывании и в других видах, требующих не только тонких и точных движений рук и пальцев, но и четкого согласования движения руки и глаз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ногое должен знать и уметь ребенок, вступая в незнакомую, но такую притягивающую школьную жизнь. Подготовить ребенка к этому важному моменту в жизни поможет </w:t>
      </w:r>
      <w:r>
        <w:rPr>
          <w:color w:val="FF6600"/>
          <w:sz w:val="36"/>
          <w:szCs w:val="36"/>
        </w:rPr>
        <w:t xml:space="preserve">ОРИГАМИ </w:t>
      </w:r>
      <w:r>
        <w:rPr>
          <w:sz w:val="36"/>
          <w:szCs w:val="36"/>
        </w:rPr>
        <w:t xml:space="preserve">– искусство, близкое ему и доступно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е перечислить всех достоинств оригами в развитии ребенка. Доступность бумаги как материала, простота ее обработки привлекают детей. Они овладевают различными приемами и способами действий с бумагой, такими, как сгибание, многократное складывание, надрезание, склеивание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ригами развивает у детей способность работать руками под контролем сознания, у них совершенствуется  мелкая моторика рук, точные движения пальцев, происходит развитие глазомер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ригами способствует концентрации внимания, так как заставляет сосредоточиться на процессе изготовления, чтобы получить желаемый результат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ригами имеет огромное значение в развитии конструктивного мышления детей, их творческого воображения, художественного вкус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Оригами стимулирует и развитие памяти, так как ребенок, чтобы сделать поделку. Должен запомнить последовательность ее изготовления, приемы и способы складывания.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Оригами знакомит детей с основными геометрическими понятиями (угол, сторона, квадрат, треугольник и т.д.), одновременно происходит обогащение словаря специальными термина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ригами активизирует мыслительные процессы. В процессе конструирования у ребенка возникает необходимость соотнесения наглядных символов (показ примеров складывания) со словесными (объяснение примеров складывания) и перевод их значения в практическую деятельность (самостоятельное выполнение действий)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ригами совершенствует трудовые умения ребенка, формирует культуру труда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Оригами способствует созданию игровых ситуаций. Сложив из бумаги маски животных, дети включаются в Иру-драматизацию по знакомой сказке, становятся сказочными героями, совершают путешествие в мир цветов и т.д.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 это еще далеко не все достоинства, которые заключает в себе волшебное искусство оригами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истематические занятия с ребенком оригами – гарантия его всестороннего развития и успешной подготовки к школьному обучению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ритягательная сила этого искусства – в способности будить детское воображение, оживлять плоский и немой лист цветной бумаги, за считанные минуты превращать его в цветы, животных, птиц, поражающих правдоподобием своих форм и замысловатостью силуэтов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34:00Z</dcterms:created>
  <dc:creator>XTreme</dc:creator>
  <dc:description/>
  <cp:keywords/>
  <dc:language>en-US</dc:language>
  <cp:lastModifiedBy>XTreme</cp:lastModifiedBy>
  <cp:lastPrinted>2009-08-31T19:46:00Z</cp:lastPrinted>
  <dcterms:modified xsi:type="dcterms:W3CDTF">2009-08-31T15:47:00Z</dcterms:modified>
  <cp:revision>7</cp:revision>
  <dc:subject/>
  <dc:title>ЗНАЧЕНИЕ ОРИГАМИ ДЛЯ РАЗВИТИЯ РЕБЕНКА</dc:title>
</cp:coreProperties>
</file>