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u w:val="single"/>
          <w:lang w:val="en-US"/>
        </w:rPr>
        <w:t xml:space="preserve"> </w:t>
      </w:r>
      <w:r>
        <w:rPr/>
        <w:t>Календарное планирование</w:t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4820"/>
        <w:gridCol w:w="1911"/>
        <w:gridCol w:w="6"/>
        <w:gridCol w:w="1909"/>
        <w:gridCol w:w="6"/>
        <w:gridCol w:w="2405"/>
      </w:tblGrid>
      <w:tr>
        <w:trPr>
          <w:trHeight w:val="767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6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ПРС для поддержки детской инициативы (уголки самост-ной активности)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20.01.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Понеде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Развитие речи/ЧХЛ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Тема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вуковая культура речи: звуки м, мь. Дидактическое упражнение «Вставь словечко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Упражнять детей в четком произношении звуков м, мь в словах, фразовой речи; способствовать воспитанию интонационной выразительности речи. Продолжать учить образовывать слова по аналог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2. Музы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Тема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Зимушка-зи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акреплять приметы зимы, формировать логику, мышление, свойства памяти, внимания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знакомить детей с новым упражнением, учить проходить в воротца и уметь ориентироваться в пространстве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Разучивать песню, петь протяжно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Учить узнавать веселую и грустную мелод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Коммуникативная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Минутка вхождения в день «Минутки шалости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еседа «Как я провел выходные дни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Предложить детям рассказать, что они делали в выходные дни, поделиться впечатлениями. Развивать связную речь, память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ассматривание макета дорог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Расширять представление детей о окружающем мире, продолжать знакомить с понятиями «дорога», «тротуар», «улица», с основными правилами безопасного поведения на улиц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Игровая ситуация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«Степашка переходит дорогу зимой»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Познакомить детей с особенностями зимней дороги (много снега, не видно зебры, дорога скользкая), учить детей быть острожными, переходить дорогу, только держась за руку взрослого, обращать внимание на сигналы светофор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Пальчиковая гимнастика «Звери в лесу зимой», «Пришла зима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Утренняя гимнастика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комплекс №2 (январь)+дыхательная гимнастик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Сенсорная игра «Рисуем фигуры на спине»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Задачи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развитие восприятия ребенка и формирование его представлений о внешних свойствах предметов: форме,  величине, положении в пространстве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овые поручения</w:t>
            </w:r>
            <w:r>
              <w:rPr>
                <w:bCs/>
                <w:color w:val="000000"/>
                <w:sz w:val="22"/>
                <w:szCs w:val="22"/>
              </w:rPr>
              <w:t xml:space="preserve">: убираем вымытые  игрушк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:</w:t>
            </w:r>
            <w:r>
              <w:rPr>
                <w:bCs/>
                <w:color w:val="000000"/>
                <w:sz w:val="22"/>
                <w:szCs w:val="22"/>
              </w:rPr>
              <w:t xml:space="preserve"> Формировать у детей умение расставлять игрушки на специально отведенные места, классифицировать их по месту хранения. Побуждать оказывать помощь взрослым, воспитывать чувство гордости за свою самостоя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в уголке природы</w:t>
            </w:r>
            <w:r>
              <w:rPr>
                <w:bCs/>
                <w:color w:val="000000"/>
                <w:sz w:val="22"/>
                <w:szCs w:val="22"/>
              </w:rPr>
              <w:t>: рыхление почвы комнат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дачи: </w:t>
            </w:r>
            <w:r>
              <w:rPr>
                <w:bCs/>
                <w:color w:val="000000"/>
                <w:sz w:val="22"/>
                <w:szCs w:val="22"/>
              </w:rPr>
              <w:t>закреплять с детьми трудовые действия в уголке природы,  повторить их  назначение, формировать соответствующие трудовые навыки. Учить работать аккуратно, соблюдать правила личной гигиен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арточка №8 (январь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</w:rPr>
              <w:t>Формировать навыки снимания и надевания одежды в определенном порядке.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</w:rPr>
              <w:t>Формировать навыки умывания -намылить ру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7c3"/>
                <w:color w:val="000000"/>
                <w:sz w:val="22"/>
                <w:szCs w:val="22"/>
              </w:rPr>
              <w:t>до образования пены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2"/>
                <w:color w:val="000000"/>
                <w:sz w:val="22"/>
                <w:szCs w:val="22"/>
              </w:rPr>
              <w:t xml:space="preserve">тщательно смывать, </w:t>
            </w:r>
            <w:r>
              <w:rPr>
                <w:rStyle w:val="C7c3"/>
                <w:color w:val="000000"/>
                <w:sz w:val="22"/>
                <w:szCs w:val="22"/>
              </w:rPr>
              <w:t xml:space="preserve"> насухо вытир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2"/>
                <w:color w:val="000000"/>
                <w:sz w:val="22"/>
                <w:szCs w:val="22"/>
              </w:rPr>
              <w:t>полотенцем.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Перед сном детям предложить послушать успокаивающую музык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7c3"/>
                <w:b/>
                <w:color w:val="000000"/>
                <w:sz w:val="22"/>
                <w:szCs w:val="22"/>
                <w:shd w:fill="FFFFFF" w:val="clear"/>
              </w:rPr>
              <w:t xml:space="preserve">Артикуляционная гимнастика: </w:t>
            </w: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«Лошадка», «Чашечка», «Шарик», «Белочка», «Красим заборчик», «Грибок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Дидактическая игра «Сложи такой узор»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Учить детей различать и называть геометрические фигуры (круг, квадрат, треугольник), выкладывать их по образцу в определенной последовательности, учитывая их цвет и размер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Мультзал: 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мультфильм «Гололед» (серия «Смешарики», «Азбука безопасности»)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Предложить вниманию детей мультфильм формировать представления о поведении во время гололед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ГУЛКА №2 – закрепление прогулки №1 ( карточка 8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Чтение художественной литературы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Чтение стихотворения Д. Дружининой «Сосулька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 xml:space="preserve"> Формировать у детей интерес к художественному слову, учить понимать смысл произведения, отвечать на вопросы по содержанию стихотворения. Формировать представления об опасных способах повед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Обратить внимание детей на то, что лед в виде сосульки также опасен, как и лед под ног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амостоятельная игровая деятельность с любимыми игруш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Обогащать игровой опыт детей, показывать пример сюжетных Действий с различными игруш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гровая ситуация «Медвежонок ужинает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Формировать у детей культурно-гигиенические навыки и навыки самообслуживания. Учить есть аккуратно, правильно держать ложку, пользоваться салфетко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Продуктивная деятельность: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рисование   гуашью «Снежки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 xml:space="preserve"> Учить детей рисовать округлые предметы, используя освоенную ранее технику, тренировать в проведении замкнутой округлой лин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 одном из столов в группе стоит макет проезжей части. Поставить людей на дорогу, а машины на тротуары. Воспитатель задает вопрос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Ребята, а все ли участники дорожного движения находятся на своих местах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акет дороги, фигурки людей, животных, знаки, машин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 для занят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спитатель надевает на руку куклу би-ба-бо Медведь и начинает имитировать урчание медведя м-м-м-м. Давайте повторим за Медведе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укла би-ба-бо Медвежон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Мотивац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 xml:space="preserve">Ребята, а к нам, снова,  в гости пришли Смешарики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Игрушки Смешариков, мультфильмы из серии «Азбука безопасности» «Гололед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ая игра «Собери узор», пазлы, д\и «Соответстви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заика, воротики и чашечки для дыхательной гимнастики, тактильное доми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яж снежка, образец рисунка, цветная бумага А5 ,гуашь, кисти, салфетки, распечатанные картинки то тем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и русско-народных сказок. Сборник стихов А.Барт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Игры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</w:rPr>
              <w:t>Самостоятельная деятельность. (игры на выбор)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  <w:sz w:val="22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__________________________________________________________________________________________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Вечер</w:t>
            </w:r>
            <w:r>
              <w:rPr>
                <w:b/>
                <w:color w:val="000000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110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1F4E79"/>
                <w:sz w:val="22"/>
              </w:rPr>
              <w:t xml:space="preserve">  </w:t>
            </w:r>
          </w:p>
        </w:tc>
      </w:tr>
      <w:tr>
        <w:trPr>
          <w:trHeight w:val="436" w:hRule="atLeast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0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5387"/>
        <w:gridCol w:w="1911"/>
        <w:gridCol w:w="6"/>
        <w:gridCol w:w="1909"/>
        <w:gridCol w:w="6"/>
        <w:gridCol w:w="2405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ПРС для поддержки детской инициативы (уголки самост-ной активности)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21.01.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Втор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ФЭМП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Тема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Знакомство с треугольник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Образоват.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Познакомить с треугольником: учить различать и называть фигур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Совершенствовать умение сравнивать две равные группы предметов пособом наложения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обозначать результаты сравнения словами по много,поровну,столько-скольк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2. Физ-ра в групп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Образовател:</w:t>
              <w:br/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Повторить ходьбу с выполнением задания; упражнять в сохранении равновес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ограниченной площади опоры; прыжки на двух ногах, продвигаясь впере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инутка вхождения в день ««Клубочек, расскажи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матривание   фотоальбома   «Зимние   забавы». Прослушивание песни «Зима», муз. В. Карасевой, ел. Н. Френк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Задачи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: Закреплять знания детей о характерных признаках зимы, об играх и забавах, проводимых в зимнее время года, расширять представления о способах проведения досуга. Знакомить детей с фотографией как видом искусств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готовка к сюжетно-ролевой игре «Парикмахерская»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еседа о работе парикмахер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Расширять представления детей о работе парикмахера,   его   обязанностях,    помещениях,   оборудовании. Формировать первичные представления о роли труда в жизни человека и обществ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.Утренняя гимнастика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комплекс №2 (январ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ртикуляционная гимнастика: «Бублик», «Заборчик», «Качели», «Часики», «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Трудовая: 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готовимся к физкультуре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Учить детей выбирать материалы в соответствии с намеченным видом деятельности, формировать стремление к самостоятельности, оказанию посильной помощи воспитателю, товарищам.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карточка № 9(январь)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rStyle w:val="C7c3"/>
                <w:color w:val="000000"/>
                <w:sz w:val="22"/>
              </w:rPr>
              <w:t>Воспитывать культурно-гигиенические навыки-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Упражнение «Мы правильно моем руки». Чтение потешки «Водичка-водичка».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</w:rPr>
            </w:pPr>
            <w:r>
              <w:rPr>
                <w:rStyle w:val="C7c3"/>
                <w:b/>
                <w:color w:val="000000"/>
                <w:sz w:val="22"/>
              </w:rPr>
              <w:t>Задачи:</w:t>
            </w:r>
            <w:r>
              <w:rPr>
                <w:rStyle w:val="C7c3"/>
                <w:color w:val="000000"/>
                <w:sz w:val="22"/>
              </w:rPr>
              <w:t xml:space="preserve">    Формировать    у    детей    базовые    культурно-гигиенические навыки, учить правильно мыть руки, тщательно вытирать каждый пальчик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12"/>
                <w:b/>
                <w:color w:val="000000"/>
                <w:sz w:val="22"/>
              </w:rPr>
              <w:t>Чтение художественной литературы перед сном</w:t>
            </w:r>
            <w:r>
              <w:rPr>
                <w:rStyle w:val="C12"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12"/>
                <w:color w:val="000000"/>
                <w:sz w:val="22"/>
              </w:rPr>
              <w:t>Сказочка-засыпалочка «Сказка про оленя, который не мог уснуть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Цель</w:t>
            </w:r>
            <w:r>
              <w:rPr>
                <w:b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2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i w:val="false"/>
                <w:sz w:val="22"/>
              </w:rPr>
              <w:t xml:space="preserve">Дидактическая игра «Найди такой же».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и:</w:t>
            </w:r>
            <w:r>
              <w:rPr>
                <w:rStyle w:val="Emphasis"/>
                <w:i w:val="false"/>
                <w:sz w:val="22"/>
              </w:rPr>
              <w:t xml:space="preserve"> Учить детей использовать для выполнения задания свое умение различать основные цвета и геометрические фигуры (круг, квадрат, треугольник). Формировать умение обосновывать свой выбо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3.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Работа в уголке сенсорного развития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</w:rPr>
              <w:t>: сериация предметов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Учить детей  составлять  группы   из  однородных предметов, выделять из них отдельные предметы, различать понятия «по одному» - «ни одного», находить один или несколько одинаковых предметов в окружающей обстановк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( карточка 9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Экспериментальная деятельность: опыт «Куда делась лужица?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 xml:space="preserve"> Показать детям, как губка впитывает воду, предложить рассказать, что произошло, куда исчезла лужица. Активизировать детское любопытство, вызвать желание экспериментирова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южетно-ролевая игра «Парикмахерская»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Учить детей развивать игровой сюжет, активизировать речь, развивать речевое общение, стимулировать использование различных атрибутов.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ратить внимание детей на то, что все куклы очень лохматы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Распустить волосы куклам и растрепать и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трушка предлагает детям открыть коробку, которую он принес. Внутри лежат плоскостная фигура: треугольник Петрушка просит объяснить, что же это тако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робочка, плоскостная фигура треуголь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В гости приходит Пятачок и уверяет детей о том, что он самый настоящий Волшебник. Он может сделать так, чтобы вода исчезла за одну секунду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укла би-ба-бо Пятачок, губка, вода, тряп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ая игра «Формы», геометрические фигуры, ленточки разной длины, дидактическая игра «Части целого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ие картинки «Зима», «Снежинки» - тренажер для дыхания, шнуровка «Домик», сенсорные мячики, лэпбук «Зимушка-зим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ец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гуашью и тычками. Шаблоны, которые нужно закрасить с помощью тыч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голок дежурств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йка для полива цветов, губки для протирания листье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чи, кегли, конусы, обруч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и русско-народных сказо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рибуты к с\р игре «Парикмахерская»</w:t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  <w:sz w:val="22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__________________________________________________________________________________________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Вечер</w:t>
            </w:r>
            <w:r>
              <w:rPr>
                <w:b/>
                <w:color w:val="000000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2"/>
              </w:rPr>
              <w:t xml:space="preserve">  </w:t>
            </w:r>
            <w:r>
              <w:rPr>
                <w:rStyle w:val="Emphasis"/>
                <w:i w:val="false"/>
                <w:color w:val="000000"/>
                <w:sz w:val="22"/>
              </w:rPr>
              <w:t xml:space="preserve">Индивидуальные консультации по запросу родителей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</w:rPr>
              <w:t>Консультация «Когда следует обратиться к логопеду?» (в рамках плана работы с родителями)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5811"/>
        <w:gridCol w:w="1843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отивация детей на самост-ную деят-сть и создание условий для самост-ной детской дея-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22.01.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Сред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1.ФЦК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Тема:</w:t>
            </w:r>
            <w:r>
              <w:rPr/>
              <w:t xml:space="preserve"> </w:t>
            </w:r>
            <w:r>
              <w:rPr>
                <w:sz w:val="22"/>
              </w:rPr>
              <w:t xml:space="preserve">Приключения в комнате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Образоват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должать знакомить  детей с трудом мамы дома (убирается, моет посуду, чистит ковры, палас, ухаживает за комнатными растениями, вытирает пыль, стирает и гладит бельё)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2. Рисование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 xml:space="preserve">Тема: </w:t>
            </w:r>
            <w:r>
              <w:rPr>
                <w:bCs/>
                <w:color w:val="000000"/>
                <w:sz w:val="22"/>
              </w:rPr>
              <w:t xml:space="preserve">Украсим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ымковскую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уточку</w:t>
            </w:r>
            <w:r>
              <w:rPr>
                <w:b/>
                <w:bCs/>
                <w:color w:val="000000"/>
                <w:sz w:val="22"/>
              </w:rPr>
              <w:t xml:space="preserve"> Образовательная: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Учить выделять элементы росписи, наносить их на вырезанную из бумаги уточку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инутка вхождения в день ««Маленькие шалости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Рассматривание  фотоальбома,   открыток  с   вида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родного города в зимнее время года. Познавательный рассказ «Мой родной город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Задачи: Учить детей называть родной город, побуждать рассказывать о местах, где они гуляют (парк, проспект, сквер, площадь, улица), воспитывать любовь к родному городу.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Утренняя гимнастика комплекс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№2(январ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ртикуляционная гимнастика: «Котенок», «Блинчик», «Чашеч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Игровая: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 xml:space="preserve">Словесная игра «Вредности» 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Цели</w:t>
            </w:r>
            <w:r>
              <w:rPr>
                <w:rStyle w:val="Emphasis"/>
                <w:i w:val="false"/>
                <w:sz w:val="22"/>
              </w:rPr>
              <w:t>: развивать речь; познакомить с антонимами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2"/>
              </w:rPr>
              <w:t>Игровая ситуация «Пятачок завтракает»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 xml:space="preserve">Задачи: </w:t>
            </w:r>
            <w:r>
              <w:rPr>
                <w:rStyle w:val="Emphasis"/>
                <w:i w:val="false"/>
                <w:sz w:val="22"/>
              </w:rPr>
              <w:t>Формировать у детей культурно-гигиенические навыки и навыки самообслуживания, учить культурно вести себя за столом, пользоваться салфеткой, правильно держать ложку, после еды класть ложку в тарелку и т.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Трудов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</w:rPr>
              <w:t>Наведение порядка в игровых уголк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</w:rPr>
              <w:t>Задачи:</w:t>
            </w:r>
            <w:r>
              <w:rPr>
                <w:bCs/>
                <w:color w:val="000000"/>
                <w:sz w:val="22"/>
              </w:rPr>
              <w:t xml:space="preserve"> Учить детей складывать и расставлять игрушки в отведенные места, согласовывать действия с партнерами по  работе,  обогащать представления детей  о трудовы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Cs/>
                <w:color w:val="000000"/>
                <w:sz w:val="22"/>
              </w:rPr>
              <w:t>операциях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карточка № 10(январь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7c3"/>
                <w:color w:val="000000"/>
                <w:sz w:val="22"/>
              </w:rPr>
              <w:t>Воспитывать культурно-гигиенические навыки-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</w:rPr>
            </w:pPr>
            <w:r>
              <w:rPr>
                <w:rStyle w:val="C7c3"/>
                <w:color w:val="000000"/>
                <w:sz w:val="22"/>
              </w:rPr>
              <w:t>Умывания -намылить рук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до образования пены,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тщательно смывать, мы</w:t>
            </w:r>
            <w:r>
              <w:rPr>
                <w:color w:val="000000"/>
                <w:sz w:val="22"/>
              </w:rPr>
              <w:t> </w:t>
            </w:r>
            <w:r>
              <w:rPr>
                <w:rStyle w:val="C7c3"/>
                <w:color w:val="000000"/>
                <w:sz w:val="22"/>
              </w:rPr>
              <w:t>лицо, насухо вытирать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полотенцем.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12"/>
                <w:color w:val="000000"/>
                <w:sz w:val="22"/>
              </w:rPr>
              <w:t>Перед сном чтение сказки-засыпалочки: Сказка про носорога, который не мог засну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Цель</w:t>
            </w:r>
            <w:r>
              <w:rPr>
                <w:color w:val="000000"/>
                <w:sz w:val="22"/>
              </w:rPr>
              <w:t xml:space="preserve">: </w:t>
            </w:r>
            <w:r>
              <w:rPr>
                <w:color w:val="000000"/>
                <w:sz w:val="22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2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</w:rPr>
              <w:t>Дидактическая игра «От маленького - к большому»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и:</w:t>
            </w:r>
            <w:r>
              <w:rPr>
                <w:rStyle w:val="Emphasis"/>
                <w:i w:val="false"/>
                <w:sz w:val="22"/>
              </w:rPr>
              <w:t xml:space="preserve"> Учить детей выкладывать последовательность из 3-4 однородных предметов (кубиков, шариков) различной величины от меньшего к большему слева направо. Активизировать в речи соответствующие понятия, развивать грамматический строй речи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i w:val="false"/>
                <w:sz w:val="22"/>
              </w:rPr>
              <w:t>Самостоятельная игровая деятельность дет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ПРОГУЛКА №2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закрепление прогулки №1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( карточка 10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Восприятие художественной литературы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i w:val="false"/>
                <w:sz w:val="22"/>
              </w:rPr>
              <w:t>Чтение: ненецкая сказка «Кукушка» (адаптированная для возраста 3-4 года)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и:</w:t>
            </w:r>
            <w:r>
              <w:rPr>
                <w:rStyle w:val="Emphasis"/>
                <w:i w:val="false"/>
                <w:sz w:val="22"/>
              </w:rPr>
              <w:t xml:space="preserve"> Учить детей следить за развитием действия, отвечать на вопросы по содержанию рассказа. Формировать отношение к книге как постоянному элементу жизни, источнику ярких впечатлений, развивать эмоциональную отзывчивость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2"/>
              </w:rPr>
              <w:t>Продуктивная деятельность:</w:t>
            </w:r>
            <w:r>
              <w:rPr>
                <w:rStyle w:val="C7c3"/>
                <w:color w:val="000000"/>
                <w:sz w:val="22"/>
              </w:rPr>
              <w:t xml:space="preserve">  Творческая мастерская: рисование в технике «по сырому» «Сугробы».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</w:rPr>
            </w:pPr>
            <w:r>
              <w:rPr>
                <w:rStyle w:val="C7c3"/>
                <w:b/>
                <w:color w:val="000000"/>
                <w:sz w:val="22"/>
              </w:rPr>
              <w:t>Задачи:</w:t>
            </w:r>
            <w:r>
              <w:rPr>
                <w:rStyle w:val="C7c3"/>
                <w:color w:val="000000"/>
                <w:sz w:val="22"/>
              </w:rPr>
              <w:t xml:space="preserve">  знакомить детей с данной техникой, учить наносить полукруглые линии на мокрый лист бумаги. Учить работать с цветом, использовать на рисунке различные оттенки синего цвета. Развивать творческие способности дет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Сюжетно-ролевая игра «Салон красоты»: игровая ситуация «Парикмахер готовит инструменты для работы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Учить детей выполнять игровые действия, знакомить с ролевым поведением в игре при ведущей роли воспитател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приемной выставлены фото города Оренбурга зим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мки, фот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строить «беспорядок» в игровом уголке «Кухня», «Спальня». И предложить детям рассказать, что же делают у них мамы, когда такой беспоряд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збросать игрушки а уголк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лы, вкладыши, дидактическая игра «Время», «Собери круг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ажер для дыхательной гимнастики – чашечки, шнуровки, иллюстрации , лэпбук «Профессии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, листы А5, картинки с сугробами, кисти, гуашь,салфет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калка, мячи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жные коври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ложить для рассматривания книжки -воспитывать интерес к рассматриванию, бережное отношение к книга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Игры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</w:rPr>
              <w:t>Сюжетно-ролевая игра : «Салон красоты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Вечер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515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_______________________</w:t>
            </w:r>
          </w:p>
        </w:tc>
      </w:tr>
      <w:tr>
        <w:trPr>
          <w:trHeight w:val="170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69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23.01.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Четвер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.</w:t>
            </w:r>
            <w:r>
              <w:rPr>
                <w:rFonts w:cs="Times New Roman CYR" w:ascii="Times New Roman CYR" w:hAnsi="Times New Roman CYR"/>
                <w:color w:val="000000"/>
              </w:rPr>
              <w:t>А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ппликац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Тема</w:t>
            </w:r>
            <w:r>
              <w:rPr>
                <w:b/>
                <w:bCs/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sz w:val="22"/>
              </w:rPr>
              <w:t xml:space="preserve">Снеговик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</w:rPr>
              <w:t>Образоват</w:t>
            </w:r>
            <w:r>
              <w:rPr>
                <w:bCs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учить составлять изображение из частей. Упражнять в аккуратном наклеиван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.Физ-ра (зал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одьба перешагивая через кубик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 области обучения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</w:rPr>
              <w:t>упражнять в ходьбе  носках соблюдая дистанцию и ориентировку в пространстве  при спрыгивание на полусогнутые ноги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инутка вхождения в день ««Клубочек, расскажи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гровая ситуация «Поздороваемся с кошечкой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Приучать детей к вежливости (учить здороваться, прощаться, благодарить за помощь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 xml:space="preserve">Подготовка к сюжетно-ролевой игре «Больница»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рассматривание картины «В кабинете у врача» из серии «Кем быть»; беседа о работе врача, медсестры.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Расширять представления детей о профессии врача, его обязанностях. Обогащать словарный запас. Формировать игровой опыт дет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 xml:space="preserve">Утренняя гимнастика комплекс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№2(январ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альчиковая гимнастика «Мы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ртикуляционная гимнастика «Чистим зубы», «Наказали язычок», «Лошадка скачет», «Заводим машину», «Котенок пьет молочко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Игровая: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Настольно-печатная игра «Кто что делает?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 xml:space="preserve"> Учить детей называть действия, изображенные на картинках, составлять словосочетания (мальчик копает, девочка играет), дополнять словосочетания прилагательными. Обогащать словарный запас, формировать грамматический стро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 xml:space="preserve">Трудов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Работа в уголке природы: полив комнатных растений. 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дачи:</w:t>
            </w:r>
            <w:r>
              <w:rPr>
                <w:bCs/>
                <w:color w:val="000000"/>
                <w:sz w:val="22"/>
              </w:rPr>
              <w:t xml:space="preserve"> Продолжать знакомить детей с комнатными растениями, правилами ухода за ними. Формировать умение аккуратно поливать растения, поощрять желание детей самостоятельно ухаживать за ними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учающая ситуация «Собираемся на прогулку»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дачи:</w:t>
            </w:r>
            <w:r>
              <w:rPr>
                <w:bCs/>
                <w:color w:val="000000"/>
                <w:sz w:val="22"/>
              </w:rPr>
              <w:t xml:space="preserve"> Формировать у детей навыки самообслуживания, учить одеваться самостоятельно, в определенной последовательности. Активизировать в речи и уточнить названия предметов одежды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Arial" w:hAnsi="Arial" w:cs="Arial"/>
                <w:color w:val="111111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карточка № 11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color w:val="111111"/>
                <w:sz w:val="22"/>
              </w:rPr>
              <w:t>Упражнение </w:t>
            </w:r>
            <w:r>
              <w:rPr>
                <w:b/>
                <w:iCs/>
                <w:color w:val="111111"/>
                <w:sz w:val="22"/>
              </w:rPr>
              <w:t>«Где живут сандалики»</w:t>
            </w:r>
            <w:r>
              <w:rPr>
                <w:color w:val="111111"/>
                <w:sz w:val="22"/>
              </w:rPr>
              <w:t> 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color w:val="111111"/>
                <w:sz w:val="22"/>
                <w:u w:val="single"/>
              </w:rPr>
              <w:t>Цель</w:t>
            </w:r>
            <w:r>
              <w:rPr>
                <w:b/>
                <w:color w:val="111111"/>
                <w:sz w:val="22"/>
              </w:rPr>
              <w:t>:</w:t>
            </w:r>
            <w:r>
              <w:rPr>
                <w:color w:val="111111"/>
                <w:sz w:val="22"/>
              </w:rPr>
              <w:t xml:space="preserve"> формировать навык убирать свою обувь перед прогулко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7c3"/>
                <w:color w:val="000000"/>
                <w:sz w:val="22"/>
              </w:rPr>
              <w:t>Воспитывать культурно-гигиенические навыки-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</w:rPr>
            </w:pPr>
            <w:r>
              <w:rPr>
                <w:rStyle w:val="C7c3"/>
                <w:color w:val="000000"/>
                <w:sz w:val="22"/>
              </w:rPr>
              <w:t>Умывания -намылить рук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7c3"/>
                <w:color w:val="000000"/>
                <w:sz w:val="22"/>
              </w:rPr>
              <w:t>до образования пены,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тщательно смывать, мы</w:t>
            </w:r>
            <w:r>
              <w:rPr>
                <w:color w:val="000000"/>
                <w:sz w:val="22"/>
              </w:rPr>
              <w:t> </w:t>
            </w:r>
            <w:r>
              <w:rPr>
                <w:rStyle w:val="C7c3"/>
                <w:color w:val="000000"/>
                <w:sz w:val="22"/>
              </w:rPr>
              <w:t>лицо, насухо вытирать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полотенцем.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</w:rPr>
            </w:pPr>
            <w:r>
              <w:rPr>
                <w:rStyle w:val="C12"/>
                <w:b/>
                <w:color w:val="000000"/>
                <w:sz w:val="22"/>
              </w:rPr>
              <w:t>Чтение художественной литературы перед сном</w:t>
            </w:r>
            <w:r>
              <w:rPr>
                <w:rStyle w:val="C12"/>
                <w:color w:val="000000"/>
                <w:sz w:val="22"/>
              </w:rPr>
              <w:t>:</w:t>
            </w:r>
          </w:p>
          <w:p>
            <w:pPr>
              <w:pStyle w:val="C2c17"/>
              <w:shd w:fill="FFFFFF" w:val="clear"/>
              <w:spacing w:before="0" w:after="0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Style w:val="C12"/>
                <w:color w:val="000000"/>
                <w:sz w:val="22"/>
              </w:rPr>
              <w:t xml:space="preserve"> </w:t>
            </w:r>
            <w:r>
              <w:rPr>
                <w:rStyle w:val="C12"/>
                <w:color w:val="000000"/>
                <w:sz w:val="22"/>
              </w:rPr>
              <w:t>сказки-засыпалочки Валентин Постников « Колыбельная сказка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Цель</w:t>
            </w:r>
            <w:r>
              <w:rPr>
                <w:b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2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</w:rPr>
              <w:t>«Что напутал Буратино?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Цель:</w:t>
            </w:r>
            <w:r>
              <w:rPr>
                <w:rStyle w:val="Emphasis"/>
                <w:i w:val="false"/>
                <w:sz w:val="22"/>
              </w:rPr>
              <w:t xml:space="preserve"> Находить ошибки в пересказе сказки и исправлять и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ПРОГУЛКА №2 – закрепление прогулки №1 ( карточка 11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Восприятие художественной литературы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</w:rPr>
              <w:t xml:space="preserve">Чтение: А. Прокофьев «Снегири», потешка «Синичка-синичка».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и:</w:t>
            </w:r>
            <w:r>
              <w:rPr>
                <w:rStyle w:val="Emphasis"/>
                <w:i w:val="false"/>
                <w:sz w:val="22"/>
              </w:rPr>
              <w:t xml:space="preserve"> Продолжать знакомить детей с зимующими птицами, обратить внимание на внешний вид птиц (величина, окраска, оперение), способы передвижения по земле. Воспитывать заботливое отношение к птицам, организовать кормление. Стимулировать декламирование знакомых стихотворений, потешек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южетно-ролевая игра «Больниц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Упражнение «Голоса животных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Формировать у детей звуковую культуру речи, развивать речевой слух и речевое дыхание. Закреплять знания о домашних животных и звуках, которые они произносят, упражнять в чистом произношении звук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раздевалке деток встречает Кошечка (игрушк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Игрушка Кошеч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ратить внимание детей, что на подоконнике сидит одинокий Снеговичок. Предложить детям, чтобы ему не было одиноко, сделать друз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грушка Снеговичка, образец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е формы, дидактическая игра «Домик для Колоб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 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ильное домино, сюжетные картинки, лэпбук «Домашние животны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угощения. Распечатанные картинки с изображением угощен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лин и тесто для лепки. Лепим угощение для кукол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учи, кегли, флаж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узы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в муз.уголке – игры на муз.инструмента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вызвать у детей желание играть на муз. Инструментах, музицировать индивидуально и небольшими группами. Развивать потребность в музыке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ить для рассматривания книжки -воспитывать интерес к рассматриванию, бережное отношение к книга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тр игры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рибуты к игре «Больница» - «На приеме у врач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Вечер</w:t>
            </w:r>
            <w:r>
              <w:rPr>
                <w:b/>
                <w:color w:val="00000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</w:rPr>
              <w:t>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_______________________</w:t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рректировка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24.01.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Пятниц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1. Физ-ра в групп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Прыжки на двух ногах через шнур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  <w:t>В области обучен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</w:rPr>
              <w:t>Формировать координацию движений в прыжках в пространств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Музык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Тема</w:t>
            </w:r>
            <w:r>
              <w:rPr>
                <w:bCs/>
                <w:color w:val="000000"/>
                <w:sz w:val="22"/>
              </w:rPr>
              <w:t>: Путешествие в зимний лес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</w:rPr>
              <w:t>Образоват</w:t>
            </w:r>
            <w:r>
              <w:rPr>
                <w:b/>
                <w:bCs/>
                <w:color w:val="000000"/>
                <w:sz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амостоятельно применять знакомые танцевальные движения.  Слушать и узнавать пьесы, называть их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Развивать у детей воображение, умение выполнять имитационные движения без показ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. 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инутка вхождения в день ««Клубочек, расскажи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Беседа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на тему «Какая одежда нужна нам сегодня?» Чтение: О. Высотская «Холодно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Активизировать в речи детей слова, обозначающие предметы и детали предметов одежды, обсудить их назначение, зависимость одежды людей от состояния погоды. Развивать эстетическое восприятие, вкус, формировать интерес к чте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. Утренняя гимнастика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комплекс №2(январ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альчиковая гимнастика «Пальчики грустят» с элементами кинезиологии , «Мы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ртикуляционная гимнастика: «Красим заборчик», «Заводим машину», «Белочка», «Чашечка»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3.Игровая:  </w:t>
            </w:r>
            <w:r>
              <w:rPr>
                <w:rStyle w:val="Emphasis"/>
                <w:i w:val="false"/>
                <w:sz w:val="22"/>
                <w:szCs w:val="22"/>
              </w:rPr>
              <w:t>Самостоятельная  игровая  деятельность  (настольно-печатные игры)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Задачи: </w:t>
            </w:r>
            <w:r>
              <w:rPr>
                <w:rStyle w:val="Emphasis"/>
                <w:i w:val="false"/>
                <w:sz w:val="22"/>
                <w:szCs w:val="22"/>
              </w:rPr>
              <w:t>Формировать у детей умение играть вместе со сверстниками, организовывать взаимодействие в группе играющих, выбирать ведущего, воспитывать доброжелательные отношения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4. Трудовая: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в «Книжкиной больнице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bCs/>
                <w:color w:val="000000"/>
                <w:sz w:val="22"/>
                <w:szCs w:val="22"/>
              </w:rPr>
              <w:t xml:space="preserve"> формирование положительного отношения к труду, трудовых навыков, положительного взаимоотношения ребенка с взрослым и сверстниками. Продолжать приучать детей подклеивать книги, правильно пользоваться клеем, ножницами и салфетко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арточка № 12(январ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Обучающая ситуация «Я учусь одеваться самостоятельно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 xml:space="preserve"> Формировать у детей навыки самообслуживания, учить самостоятельно одеваться. Воспитывать опрятность, формировать осознанное отношение к внешнему виду.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</w:rPr>
              <w:t>Воспитывать культурно-гигиенические навыки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7c3"/>
                <w:color w:val="000000"/>
                <w:sz w:val="22"/>
                <w:szCs w:val="22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12"/>
                <w:color w:val="000000"/>
                <w:sz w:val="22"/>
                <w:szCs w:val="22"/>
              </w:rPr>
            </w:pPr>
            <w:r>
              <w:rPr>
                <w:rStyle w:val="C7c3"/>
                <w:color w:val="000000"/>
                <w:sz w:val="22"/>
                <w:szCs w:val="22"/>
              </w:rPr>
              <w:t>Умывания -намылить ру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7c3"/>
                <w:color w:val="000000"/>
                <w:sz w:val="22"/>
                <w:szCs w:val="22"/>
              </w:rPr>
              <w:t>до образования пены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2"/>
                <w:color w:val="000000"/>
                <w:sz w:val="22"/>
                <w:szCs w:val="22"/>
              </w:rPr>
              <w:t>тщательно смывать, мы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C7c3"/>
                <w:color w:val="000000"/>
                <w:sz w:val="22"/>
                <w:szCs w:val="22"/>
              </w:rPr>
              <w:t>лицо, насухо вытир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2"/>
                <w:color w:val="000000"/>
                <w:sz w:val="22"/>
                <w:szCs w:val="22"/>
              </w:rPr>
              <w:t>полотенцем.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Чтение перед сном из серии сказочки-засыпалочки «Щенок Гав-гав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подъём мышечного тонус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 xml:space="preserve">улучшение настроения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профилактика простудных заболева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7c3"/>
                <w:color w:val="000000"/>
                <w:sz w:val="22"/>
                <w:szCs w:val="22"/>
                <w:shd w:fill="FFFFFF" w:val="clear"/>
              </w:rPr>
              <w:t>укрепление дыхательного аппарата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Дидактическая игра «Комната для кукол»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: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Закреплять представления детей о предметах мебели и их назначении, упражнять в составлении предложений из 3-4 слов, включая названия предметов мебели и игруше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.Продуктивная деятельность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исование «Звездочки-снежинки». Прослушивание песни «Зима», муз. В. Карасевой, ел. Н. Френкель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</w:t>
            </w:r>
            <w:r>
              <w:rPr>
                <w:rStyle w:val="Emphasis"/>
                <w:i w:val="false"/>
                <w:sz w:val="22"/>
                <w:szCs w:val="22"/>
              </w:rPr>
              <w:t>: Формировать у детей навыки рисования с помощью штампов с оттиском снежинок, учить равномерно наносить изображение на бумаг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ГУЛКА №2 – закрепление прогулки №1 ( карточка 12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Музыкально-дидактическая игра «Ноги и ножк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</w:rPr>
              <w:t>Учить детей различать темп музыки, реагировать на изменение темпа сменой видов движений. Развивать чувство ритма, знакомить со средствами музыкальной выразительности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Коммуникативн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абота в уголке сенсорного развития: упражнение «Кто что слышит?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адачи</w:t>
            </w:r>
            <w:r>
              <w:rPr>
                <w:rStyle w:val="Emphasis"/>
                <w:i w:val="false"/>
                <w:sz w:val="22"/>
                <w:szCs w:val="22"/>
              </w:rPr>
              <w:t>: Развивать у детей слуховое восприятие, внимание, формировать  умение   обозначать  словом   звуки   (звенит, шуршит, играет, трещит и др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2"/>
                <w:szCs w:val="22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 стульчике сидит раздетая кукла, в одних трусик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спитатель спрашивает детей: - А по погоде ли одета кукла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Кукла в трусиках, и разные варианты верхней одежд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ратить внимание детей на то, что в книжном уголке одна из книжек грустная и плачет. Варианты детей – почему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лей, бумага, ножницы, скотч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егодня ребята, нас, снова, в творческую мастерскую, приглашает Кисточка. А вот для чего, мы сейчас узные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гуашь, образец работ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дактическая игра «Формы», геометрические фигуры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ие картинки «Зима», сенсорные мячики, тренажеры для дыхания «Чашка чая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езанные снежинки, образец рисунка, цветная бумага. синяя А5, белая гуашь, салфет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голок дежурств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йка для полива цветов, губки для протирания листье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учи, кегли, мини-гольф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и сказок зарубежных авторов. Сборник стихов А.Барт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 Игр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ольный домик с мебелью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________________________________________________________________________________________________________________________________________________________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чер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4F4F4" w:val="clear"/>
              <w:spacing w:before="9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дивидуальные консультации</w:t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рректировка</w:t>
            </w:r>
          </w:p>
          <w:p>
            <w:pPr>
              <w:pStyle w:val="Normal"/>
              <w:tabs>
                <w:tab w:val="clear" w:pos="708"/>
                <w:tab w:val="left" w:pos="2469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ывод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екомендаци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7c3">
    <w:name w:val="c7 c3"/>
    <w:basedOn w:val="Style13"/>
    <w:qFormat/>
    <w:rPr/>
  </w:style>
  <w:style w:type="character" w:styleId="C12">
    <w:name w:val="c1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8:08:00Z</dcterms:created>
  <dc:creator>Eugenia</dc:creator>
  <dc:description/>
  <cp:keywords/>
  <dc:language>en-US</dc:language>
  <cp:lastModifiedBy>iskander</cp:lastModifiedBy>
  <cp:lastPrinted>2019-12-05T23:18:00Z</cp:lastPrinted>
  <dcterms:modified xsi:type="dcterms:W3CDTF">2020-01-16T17:41:00Z</dcterms:modified>
  <cp:revision>6</cp:revision>
  <dc:subject/>
  <dc:title/>
</cp:coreProperties>
</file>