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ценарий спортивного праздника,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вящённого Дню защитника отечеств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ля детей и родителей подготовительных и старших групп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Составила:</w:t>
      </w:r>
      <w:r>
        <w:rPr>
          <w:sz w:val="28"/>
          <w:szCs w:val="28"/>
        </w:rPr>
        <w:t xml:space="preserve"> инструктор по физической культуре – И.Н. Богданов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Место проведения:</w:t>
      </w:r>
      <w:r>
        <w:rPr>
          <w:sz w:val="28"/>
          <w:szCs w:val="28"/>
        </w:rPr>
        <w:t xml:space="preserve"> музыкальный за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Дата проведения:</w:t>
      </w:r>
      <w:r>
        <w:rPr>
          <w:sz w:val="28"/>
          <w:szCs w:val="28"/>
        </w:rPr>
        <w:t xml:space="preserve"> 16.02.2017 и 21.02.2017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Продолжительность:</w:t>
      </w:r>
      <w:r>
        <w:rPr>
          <w:sz w:val="28"/>
          <w:szCs w:val="28"/>
        </w:rPr>
        <w:t xml:space="preserve"> 40 мину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тветственные за проведение:</w:t>
      </w:r>
      <w:r>
        <w:rPr>
          <w:sz w:val="28"/>
          <w:szCs w:val="28"/>
        </w:rPr>
        <w:t xml:space="preserve"> ИФК - И.Н. Богданова, воспитатели – Н.В. Юрина, О.И. Соколова, Е.В. Белашова, И.А. Запаренко, М.Н. Каймакан, Н.А. Гончаров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Подготовка:</w:t>
      </w:r>
      <w:r>
        <w:rPr>
          <w:sz w:val="28"/>
          <w:szCs w:val="28"/>
        </w:rPr>
        <w:t xml:space="preserve"> объявление и позитивное информирование родителей о предстоящем празднике (воспитатели), подарки папам, военнослужащим мамам + подарки всем детям за участие в празднике (воспитатели), украшение зала (ИФК), разучивание стихов с детьми (воспитатели), подбор музыкального сопровождения (ИФК), подготовка эстафет и аттракционов (ИФК), вода для питья и стаканчики – на всякий случай (воспитател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оманда судей:</w:t>
      </w:r>
      <w:r>
        <w:rPr>
          <w:sz w:val="28"/>
          <w:szCs w:val="28"/>
        </w:rPr>
        <w:t xml:space="preserve"> заведующий – О.В. Максимова, ст.воспитатель – М.А. Коен, логопеды – О.В. Бахтина и Е.А. Ольштинская, папа Соколовой Насти (гр. «Солнышко»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ИФК</w:t>
      </w:r>
      <w:r>
        <w:rPr>
          <w:sz w:val="28"/>
          <w:szCs w:val="28"/>
        </w:rPr>
        <w:t>: Здравствуйте! Мы очень рады, что Вы сегодня пришли к нам на праздник, который посвящён Дню защитника отечества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.:</w:t>
      </w:r>
      <w:r>
        <w:rPr>
          <w:sz w:val="28"/>
          <w:szCs w:val="28"/>
        </w:rPr>
        <w:t xml:space="preserve"> 23-е феврал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едь придумали не зря –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тоб мужчинам мы могл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желать большой любв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частья, веры и удач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дости, добра в придачу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ИФК:</w:t>
      </w:r>
      <w:r>
        <w:rPr>
          <w:sz w:val="28"/>
          <w:szCs w:val="28"/>
        </w:rPr>
        <w:t xml:space="preserve"> (историческая справка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ень защитника отечества в России был установлен 27 января 1922 года по распоряжению В.И. Ленина. До 1993 года праздник носил название «День Советской Армии и Военно-морского флота». Но, после распада СССР название праздника изменили, он стал Днем защитника отечества. В 2002 году (через 80 лет) этот день стал официальным выходным. А в этом, 2017-м году празднику 23 февраля исполнилось 95 лет!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дравляют в этот день не только мужчин, но и женщин имеющих отношение к военной службе. Между прочим, в российской армии служит 50 000 женщин. А общая численность всех военнослужащих 69 млн. человек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нашей армии есть танковые войска, воздушно-десантные, автомобильные, железнодорожные, артиллерийские… А мы приглашаем вас сегодня в Военно-морской флот! Тем более, что живем мы в большом портовом городе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.:</w:t>
      </w:r>
      <w:r>
        <w:rPr>
          <w:sz w:val="28"/>
          <w:szCs w:val="28"/>
        </w:rPr>
        <w:t xml:space="preserve"> Служить на флоте – это счастье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ечта любого пацана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не пугают их ненасть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лечёт их за собой волна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ИФК:</w:t>
      </w:r>
      <w:r>
        <w:rPr>
          <w:sz w:val="28"/>
          <w:szCs w:val="28"/>
        </w:rPr>
        <w:t xml:space="preserve"> Кто знает, что является символом российского Военно-морского флота? Ну конечно, это Андреевский флаг! Ему более 300 лет и придумал его сам Пётр первы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у, а теперь давайте познакомимся с участниками нашего морского путешествия: семейные команды, команда судей, капитан путешествия (заведующий). Самых смелых и отважных ждут сегодня подарки!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чего начинается день в армии? Правильно с утренней зарядк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.:</w:t>
      </w:r>
      <w:r>
        <w:rPr>
          <w:sz w:val="28"/>
          <w:szCs w:val="28"/>
        </w:rPr>
        <w:t xml:space="preserve"> Для чего нужна зарядк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Это вовсе не загадка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тобы силу развивать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весь день не уставать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ИФК:</w:t>
      </w:r>
      <w:r>
        <w:rPr>
          <w:sz w:val="28"/>
          <w:szCs w:val="28"/>
        </w:rPr>
        <w:t xml:space="preserve"> Приглашаю всех подготовиться к спортивным состязаниям и выполнить небольшую зарядку. (Все дети и папы строятся в колонну, сначала дети – потом взрослые. Выполняют ОРУ по показу ИФК </w:t>
      </w:r>
      <w:r>
        <w:rPr>
          <w:i/>
          <w:sz w:val="28"/>
          <w:szCs w:val="28"/>
        </w:rPr>
        <w:t>оранжевый диск № 13 - Комарово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ИФК: </w:t>
      </w:r>
      <w:r>
        <w:rPr>
          <w:sz w:val="28"/>
          <w:szCs w:val="28"/>
        </w:rPr>
        <w:t>А ну-ка поднимите руки, кто утром делает зарядку? Точно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 зарядкой заниматьс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должайте по утр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усть болезни вас боятс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усть они не ходят к Вам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.:</w:t>
      </w:r>
      <w:r>
        <w:rPr>
          <w:sz w:val="28"/>
          <w:szCs w:val="28"/>
        </w:rPr>
        <w:t xml:space="preserve"> Дети подготовили к празднику замечательные стихи. Давайте их послушаем. Выходите ребя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оздравляем Вас мужчины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23-м февраля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от всей души желае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ного счастья и тепла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й папа самый главный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 мне не даст пропа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я отчизны славн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ленькая часть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23-м феврал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здравляю папу 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щищай меня, люб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 несчастий береги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усть растворятся все преграды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счастье станет пусть наград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воевать пусть не придётс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пусть судьба вам улыбне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тобой спокойно и надежно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асибо папе говор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мне сказать совсем не сложно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сильно я тебя люблю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ы мужчина настоящий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мелый, сильный, работящ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праздником тебя родно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ы у нас один такой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ши милые мужчины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 хотим Вам пожела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удач и поражен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жизни никогда не знать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елаем защитникам нашим бесстрашны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ить с лёгкостью в сердце, не зная бед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частливый билет отхватить не однажды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нить заветные в жизни мечты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х военных с этим днё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здравляем дружно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когда мы подрастё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дине послужим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задание «МОРСКОЙ УЗЕЛ»: </w:t>
      </w:r>
      <w:r>
        <w:rPr>
          <w:i/>
          <w:sz w:val="28"/>
          <w:szCs w:val="28"/>
        </w:rPr>
        <w:t>(оранжевый диск № 12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па отправляется в дальний обруч, а ребёнок остается на старте. Ребёнок, перепрыгивая через канат, приносит в обруч по одной веревочке. Взрослому из маленьких веревочек нужно связать одну большую. Причем брать веревочки нужно из одного обруча, а связывать в другом. Со связанной веревкой оба прибегают на линию старт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задание «МАКАРОНЫ ПО-ФЛОТСКИ»:</w:t>
      </w:r>
      <w:r>
        <w:rPr>
          <w:i/>
          <w:sz w:val="28"/>
          <w:szCs w:val="28"/>
        </w:rPr>
        <w:t xml:space="preserve"> (оранжевый диск № 12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ребёнок, и папа стоят на линии старта. У папы в руках кастрюля, у ребенка рукавицы-прихватки (4 шт.). Вдвоем бегут к плите, ставят кастрюлю, одевают рукавицы. Не снимая рукавиц, переносят макароны из контейнера в кастрюлю. Папа берет кастрюлю с макаронами и оба возвращаются на линию старт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ая пауза для всех «СИГНАЛЬЩИКИ»:</w:t>
      </w:r>
      <w:r>
        <w:rPr>
          <w:i/>
          <w:sz w:val="28"/>
          <w:szCs w:val="28"/>
        </w:rPr>
        <w:t xml:space="preserve"> (зелёный диск №  15 –Сюрприз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 берут разложенные в удобном месте флажки. Встают врассыпную. ОРУ с флажками по показу ИФ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 задание «ЯКОРНАЯ ЦЕПЬ»: </w:t>
      </w:r>
      <w:r>
        <w:rPr>
          <w:i/>
          <w:sz w:val="28"/>
          <w:szCs w:val="28"/>
        </w:rPr>
        <w:t>(зелёный диск № 10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рослый, преодолевая препятствия, приносит ребёнку по одному звену цепи. Ребёнок собирает якорную цепь. Последним одевается якорь. Вдвоём, с цепью, возвращаются на линию старта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 задание «СОСТАВЬ СЛОВА»: </w:t>
      </w:r>
      <w:r>
        <w:rPr>
          <w:i/>
          <w:sz w:val="28"/>
          <w:szCs w:val="28"/>
        </w:rPr>
        <w:t>(синий диск № 5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се участники (и дети, и взрослые) делятся на две команды. Все рассаживаются на ковриках. В каждой команде выбирается секретарь, который будет записывать слова. За 2 минуты нужно составить как можно больше одиночных слов из фразы – День защитника отечеств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зыкальная пауза для всех «ИГРА С МЯЧАМИ»: </w:t>
      </w:r>
      <w:r>
        <w:rPr>
          <w:i/>
          <w:sz w:val="28"/>
          <w:szCs w:val="28"/>
        </w:rPr>
        <w:t>(синий диск № 8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 музыку выполняется передача мячей. По сигналу в круг выходят те, у кого мяч. Девочки и мамы прыгают с мячом; мальчики и папы приседают с мяч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 задание «КТО БЫСТРЕЕ?»: </w:t>
      </w:r>
      <w:r>
        <w:rPr>
          <w:i/>
          <w:sz w:val="28"/>
          <w:szCs w:val="28"/>
        </w:rPr>
        <w:t>(синий диск № 6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 дельно 2 папы, отдельно 2 ребёнка. Участники, в парах, должны добежать до кегли и схватить ее. Победитель определяется в каждой пар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дка для всех участников «КТО ПЕРВЫМ УВИДИТ МАЯК?»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рабль приближается к берегу. Очень плохая погода: дождь, ветер, темно. Вся команда моряков построилась на палубе. Вышла даже собака. Капитан с биноклем занял место на капитанском мостике. Все пытаются разглядеть, в какой стороне маяк. А маяк на берегу: то потухнет, то погаснет… то потухнет , то погаснет… Кто первым увидит маяк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Морской юмор – он очень особенный и своеобразный, много забавного можно узнать об этом через Интернет. Рекомендую - очень весело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ИФК:</w:t>
      </w:r>
      <w:r>
        <w:rPr>
          <w:sz w:val="28"/>
          <w:szCs w:val="28"/>
        </w:rPr>
        <w:t xml:space="preserve"> Пришло время подводить итоги сегодняшнего путешествия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Команда судей:</w:t>
      </w:r>
      <w:r>
        <w:rPr>
          <w:sz w:val="28"/>
          <w:szCs w:val="28"/>
        </w:rPr>
        <w:t xml:space="preserve"> все очень старались – и дети, и взрослые. Помогали друг другу. Познакомились с настоящей морской дружбой………………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ручение подарков. Фотографирование. Уход в группу. (</w:t>
      </w:r>
      <w:r>
        <w:rPr>
          <w:i/>
          <w:sz w:val="28"/>
          <w:szCs w:val="28"/>
        </w:rPr>
        <w:t>оранжевый диск № 13 - Комарово)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ценарий спортивного праздника,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вящённого Дню защитника отечества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(для детей и родителей средних групп)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Составила:</w:t>
      </w:r>
      <w:r>
        <w:rPr/>
        <w:t xml:space="preserve"> инструктор по физической культуре – И.Н. Богданова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Место проведения:</w:t>
      </w:r>
      <w:r>
        <w:rPr/>
        <w:t xml:space="preserve"> музыкальный зал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Дата проведения:</w:t>
      </w:r>
      <w:r>
        <w:rPr/>
        <w:t xml:space="preserve"> 21.02.2017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Продолжительность:</w:t>
      </w:r>
      <w:r>
        <w:rPr/>
        <w:t xml:space="preserve"> 30 - 40 минут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Ответственные за проведение:</w:t>
      </w:r>
      <w:r>
        <w:rPr/>
        <w:t xml:space="preserve"> ИФК - И.Н. Богданова, воспитатели – Т.В. Данилова, Е.А. Солодовникова, 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Подготовка:</w:t>
      </w:r>
      <w:r>
        <w:rPr/>
        <w:t xml:space="preserve"> объявление и позитивное информирование родителей о предстоящем празднике (воспитатели), подарки папам, военнослужащим мамам + подарки всем детям за участие в празднике (воспитатели), украшение зала (ИФК), разучивание стихов с детьми (воспитатели), подбор музыкального сопровождения (ИФК), подготовка эстафет и аттракционов (ИФК), вода для питья и стаканчики – на всякий случай (воспитатели)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Команда судей:</w:t>
      </w:r>
      <w:r>
        <w:rPr/>
        <w:t xml:space="preserve"> заведующий – О.В. Максимова, ст.воспитатель – М.А. Коен, 2-е мам из группы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ИФК</w:t>
      </w:r>
      <w:r>
        <w:rPr/>
        <w:t>: Здравствуйте! Мы очень рады, что Вы сегодня пришли к нам на праздник, который посвящён Дню защитника отечества!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Восп.:</w:t>
      </w:r>
      <w:r>
        <w:rPr/>
        <w:t xml:space="preserve"> 23-е февраля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Ведь придумали не зря –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Чтоб мужчинам мы могли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Пожелать большой любви,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Счастья, веры и удачи,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Радости, добра в придачу!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ИФК:</w:t>
      </w:r>
      <w:r>
        <w:rPr/>
        <w:t xml:space="preserve"> (историческая справка)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ень защитника отечества в России был установлен 27 января 1922 года по распоряжению В.И. Ленина. До 1993 года праздник носил название «День Советской Армии и Военно-морского флота». Но, после распада СССР название праздника изменили, он стал Днем защитника отечества. В 2002 году (через 80 лет) этот день стал официальным выходным. А в этом, 2017-м году празднику 23 февраля исполнилось 95 лет!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оздравляют в этот день не только мужчин, но и женщин имеющих отношение к военной службе. Между прочим, в российской армии служит 50 000 женщин. А общая численность всех военнослужащих 69 млн. человек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нашей армии есть танковые войска, воздушно-десантные, автомобильные, железнодорожные, артиллерийские… А мы приглашаем вас сегодня в Военно-морской флот! Тем более, что живем мы в большом портовом городе!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Восп.:</w:t>
      </w:r>
      <w:r>
        <w:rPr/>
        <w:t xml:space="preserve"> Служить на флоте – это счастье,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Мечта любого пацана,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И не пугают их ненастья,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Влечёт их за собой волна!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ИФК:</w:t>
      </w:r>
      <w:r>
        <w:rPr/>
        <w:t xml:space="preserve"> С чего начинается день в армии? Правильно с утренней зарядк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Восп.:</w:t>
      </w:r>
      <w:r>
        <w:rPr/>
        <w:t xml:space="preserve"> Для чего нужна зарядка?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 xml:space="preserve">Это вовсе не загадка – 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Чтобы силу развивать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И весь день не уставать!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b/>
        </w:rPr>
        <w:t>ИФК:</w:t>
      </w:r>
      <w:r>
        <w:rPr/>
        <w:t xml:space="preserve"> Приглашаю всех подготовиться к спортивным состязаниям и выполнить небольшую зарядку. (Все дети и папы строятся в колонну, сначала дети – потом взрослые. Выполняют ОРУ по показу ИФК </w:t>
      </w:r>
      <w:r>
        <w:rPr>
          <w:i/>
        </w:rPr>
        <w:t>оранжевый диск № 13 - Комарово)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ИФК: </w:t>
      </w:r>
      <w:r>
        <w:rPr/>
        <w:t>А ну-ка поднимите руки, кто утром делает зарядку? Точно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Вы зарядкой заниматься</w:t>
      </w:r>
    </w:p>
    <w:p>
      <w:pPr>
        <w:pStyle w:val="Normal"/>
        <w:spacing w:lineRule="auto" w:line="360"/>
        <w:jc w:val="both"/>
        <w:rPr/>
      </w:pPr>
      <w:r>
        <w:rPr/>
        <w:t>Продолжайте по утрам.</w:t>
      </w:r>
    </w:p>
    <w:p>
      <w:pPr>
        <w:pStyle w:val="Normal"/>
        <w:spacing w:lineRule="auto" w:line="360"/>
        <w:jc w:val="both"/>
        <w:rPr/>
      </w:pPr>
      <w:r>
        <w:rPr/>
        <w:t>Пусть болезни вас боятся</w:t>
      </w:r>
    </w:p>
    <w:p>
      <w:pPr>
        <w:pStyle w:val="Normal"/>
        <w:spacing w:lineRule="auto" w:line="360"/>
        <w:jc w:val="both"/>
        <w:rPr/>
      </w:pPr>
      <w:r>
        <w:rPr/>
        <w:t>Пусть они не ходят к Вам!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Восп.:</w:t>
      </w:r>
      <w:r>
        <w:rPr/>
        <w:t xml:space="preserve"> Дети подготовили к празднику замечательные стихи. Давайте их послушаем. Выходите ребят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Поздравляем Вас мужчины </w:t>
      </w:r>
    </w:p>
    <w:p>
      <w:pPr>
        <w:pStyle w:val="Normal"/>
        <w:spacing w:lineRule="auto" w:line="360"/>
        <w:jc w:val="both"/>
        <w:rPr/>
      </w:pPr>
      <w:r>
        <w:rPr/>
        <w:t>С 23-м февраля!</w:t>
      </w:r>
    </w:p>
    <w:p>
      <w:pPr>
        <w:pStyle w:val="Normal"/>
        <w:spacing w:lineRule="auto" w:line="360"/>
        <w:jc w:val="both"/>
        <w:rPr/>
      </w:pPr>
      <w:r>
        <w:rPr/>
        <w:t>И от всей души желаем</w:t>
      </w:r>
    </w:p>
    <w:p>
      <w:pPr>
        <w:pStyle w:val="Normal"/>
        <w:spacing w:lineRule="auto" w:line="360"/>
        <w:jc w:val="both"/>
        <w:rPr/>
      </w:pPr>
      <w:r>
        <w:rPr/>
        <w:t>Много счастья и тепла!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Мой папа самый главный!</w:t>
      </w:r>
    </w:p>
    <w:p>
      <w:pPr>
        <w:pStyle w:val="Normal"/>
        <w:spacing w:lineRule="auto" w:line="360"/>
        <w:jc w:val="both"/>
        <w:rPr/>
      </w:pPr>
      <w:r>
        <w:rPr/>
        <w:t>Он мне не даст пропасть.</w:t>
      </w:r>
    </w:p>
    <w:p>
      <w:pPr>
        <w:pStyle w:val="Normal"/>
        <w:spacing w:lineRule="auto" w:line="360"/>
        <w:jc w:val="both"/>
        <w:rPr/>
      </w:pPr>
      <w:r>
        <w:rPr/>
        <w:t>А я отчизны славной</w:t>
      </w:r>
    </w:p>
    <w:p>
      <w:pPr>
        <w:pStyle w:val="Normal"/>
        <w:spacing w:lineRule="auto" w:line="360"/>
        <w:jc w:val="both"/>
        <w:rPr/>
      </w:pPr>
      <w:r>
        <w:rPr/>
        <w:t>Маленькая часть!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С 23-м февраля</w:t>
      </w:r>
    </w:p>
    <w:p>
      <w:pPr>
        <w:pStyle w:val="Normal"/>
        <w:spacing w:lineRule="auto" w:line="360"/>
        <w:jc w:val="both"/>
        <w:rPr/>
      </w:pPr>
      <w:r>
        <w:rPr/>
        <w:t>Поздравляю папу я.</w:t>
      </w:r>
    </w:p>
    <w:p>
      <w:pPr>
        <w:pStyle w:val="Normal"/>
        <w:spacing w:lineRule="auto" w:line="360"/>
        <w:jc w:val="both"/>
        <w:rPr/>
      </w:pPr>
      <w:r>
        <w:rPr/>
        <w:t>Защищай меня, люби,</w:t>
      </w:r>
    </w:p>
    <w:p>
      <w:pPr>
        <w:pStyle w:val="Normal"/>
        <w:spacing w:lineRule="auto" w:line="360"/>
        <w:jc w:val="both"/>
        <w:rPr/>
      </w:pPr>
      <w:r>
        <w:rPr/>
        <w:t>От несчастий береги!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усть растворятся все преграды,</w:t>
      </w:r>
    </w:p>
    <w:p>
      <w:pPr>
        <w:pStyle w:val="Normal"/>
        <w:spacing w:lineRule="auto" w:line="360"/>
        <w:jc w:val="both"/>
        <w:rPr/>
      </w:pPr>
      <w:r>
        <w:rPr/>
        <w:t>И счастье станет пусть наградой.</w:t>
      </w:r>
    </w:p>
    <w:p>
      <w:pPr>
        <w:pStyle w:val="Normal"/>
        <w:spacing w:lineRule="auto" w:line="360"/>
        <w:jc w:val="both"/>
        <w:rPr/>
      </w:pPr>
      <w:r>
        <w:rPr/>
        <w:t>А воевать пусть не придётся,</w:t>
      </w:r>
    </w:p>
    <w:p>
      <w:pPr>
        <w:pStyle w:val="Normal"/>
        <w:spacing w:lineRule="auto" w:line="360"/>
        <w:jc w:val="both"/>
        <w:rPr/>
      </w:pPr>
      <w:r>
        <w:rPr/>
        <w:t>И пусть судьба вам улыбнетс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С тобой спокойно и надежно,</w:t>
      </w:r>
    </w:p>
    <w:p>
      <w:pPr>
        <w:pStyle w:val="Normal"/>
        <w:spacing w:lineRule="auto" w:line="360"/>
        <w:jc w:val="both"/>
        <w:rPr/>
      </w:pPr>
      <w:r>
        <w:rPr/>
        <w:t>Спасибо папе говорю.</w:t>
      </w:r>
    </w:p>
    <w:p>
      <w:pPr>
        <w:pStyle w:val="Normal"/>
        <w:spacing w:lineRule="auto" w:line="360"/>
        <w:jc w:val="both"/>
        <w:rPr/>
      </w:pPr>
      <w:r>
        <w:rPr/>
        <w:t>И мне сказать совсем не сложно,</w:t>
      </w:r>
    </w:p>
    <w:p>
      <w:pPr>
        <w:pStyle w:val="Normal"/>
        <w:spacing w:lineRule="auto" w:line="360"/>
        <w:jc w:val="both"/>
        <w:rPr/>
      </w:pPr>
      <w:r>
        <w:rPr/>
        <w:t>Как сильно я тебя люблю!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Ты мужчина настоящий:</w:t>
      </w:r>
    </w:p>
    <w:p>
      <w:pPr>
        <w:pStyle w:val="Normal"/>
        <w:spacing w:lineRule="auto" w:line="360"/>
        <w:jc w:val="both"/>
        <w:rPr/>
      </w:pPr>
      <w:r>
        <w:rPr/>
        <w:t>Смелый, сильный, работящий.</w:t>
      </w:r>
    </w:p>
    <w:p>
      <w:pPr>
        <w:pStyle w:val="Normal"/>
        <w:spacing w:lineRule="auto" w:line="360"/>
        <w:jc w:val="both"/>
        <w:rPr/>
      </w:pPr>
      <w:r>
        <w:rPr/>
        <w:t>С праздником тебя родной,</w:t>
      </w:r>
    </w:p>
    <w:p>
      <w:pPr>
        <w:pStyle w:val="Normal"/>
        <w:spacing w:lineRule="auto" w:line="360"/>
        <w:jc w:val="both"/>
        <w:rPr/>
      </w:pPr>
      <w:r>
        <w:rPr/>
        <w:t>Ты у нас один такой!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Наши милые мужчины,</w:t>
      </w:r>
    </w:p>
    <w:p>
      <w:pPr>
        <w:pStyle w:val="Normal"/>
        <w:spacing w:lineRule="auto" w:line="360"/>
        <w:jc w:val="both"/>
        <w:rPr/>
      </w:pPr>
      <w:r>
        <w:rPr/>
        <w:t>Мы хотим Вам пожелать</w:t>
      </w:r>
    </w:p>
    <w:p>
      <w:pPr>
        <w:pStyle w:val="Normal"/>
        <w:spacing w:lineRule="auto" w:line="360"/>
        <w:jc w:val="both"/>
        <w:rPr/>
      </w:pPr>
      <w:r>
        <w:rPr/>
        <w:t>Неудач и поражений</w:t>
      </w:r>
    </w:p>
    <w:p>
      <w:pPr>
        <w:pStyle w:val="Normal"/>
        <w:spacing w:lineRule="auto" w:line="360"/>
        <w:jc w:val="both"/>
        <w:rPr/>
      </w:pPr>
      <w:r>
        <w:rPr/>
        <w:t>В жизни никогда не знать!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Желаем защитникам нашим бесстрашным</w:t>
      </w:r>
    </w:p>
    <w:p>
      <w:pPr>
        <w:pStyle w:val="Normal"/>
        <w:spacing w:lineRule="auto" w:line="360"/>
        <w:jc w:val="both"/>
        <w:rPr/>
      </w:pPr>
      <w:r>
        <w:rPr/>
        <w:t>Жить с лёгкостью в сердце, не зная беды.</w:t>
      </w:r>
    </w:p>
    <w:p>
      <w:pPr>
        <w:pStyle w:val="Normal"/>
        <w:spacing w:lineRule="auto" w:line="360"/>
        <w:jc w:val="both"/>
        <w:rPr/>
      </w:pPr>
      <w:r>
        <w:rPr/>
        <w:t>Счастливый билет отхватить не однажды,</w:t>
      </w:r>
    </w:p>
    <w:p>
      <w:pPr>
        <w:pStyle w:val="Normal"/>
        <w:spacing w:lineRule="auto" w:line="360"/>
        <w:jc w:val="both"/>
        <w:rPr/>
      </w:pPr>
      <w:r>
        <w:rPr/>
        <w:t>Исполнить заветные в жизни мечты!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Всех военных с этим днём</w:t>
      </w:r>
    </w:p>
    <w:p>
      <w:pPr>
        <w:pStyle w:val="Normal"/>
        <w:spacing w:lineRule="auto" w:line="360"/>
        <w:jc w:val="both"/>
        <w:rPr/>
      </w:pPr>
      <w:r>
        <w:rPr/>
        <w:t>Поздравляем дружно!</w:t>
      </w:r>
    </w:p>
    <w:p>
      <w:pPr>
        <w:pStyle w:val="Normal"/>
        <w:spacing w:lineRule="auto" w:line="360"/>
        <w:jc w:val="both"/>
        <w:rPr/>
      </w:pPr>
      <w:r>
        <w:rPr/>
        <w:t>А когда мы подрастём,</w:t>
      </w:r>
    </w:p>
    <w:p>
      <w:pPr>
        <w:pStyle w:val="Normal"/>
        <w:spacing w:lineRule="auto" w:line="360"/>
        <w:jc w:val="both"/>
        <w:rPr/>
      </w:pPr>
      <w:r>
        <w:rPr/>
        <w:t>Родине послужим!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1 задание «МОРСКОЙ УЗЕЛ»: </w:t>
      </w:r>
      <w:r>
        <w:rPr>
          <w:i/>
        </w:rPr>
        <w:t>(оранжевый диск № 12)</w:t>
      </w:r>
    </w:p>
    <w:p>
      <w:pPr>
        <w:pStyle w:val="Normal"/>
        <w:spacing w:lineRule="auto" w:line="360"/>
        <w:jc w:val="both"/>
        <w:rPr/>
      </w:pPr>
      <w:r>
        <w:rPr/>
        <w:t xml:space="preserve">Папа отправляется в дальний обруч, а ребёнок остается на старте. Ребёнок, перепрыгивая через канат, приносит в обруч по одной веревочке. Взрослому из маленьких веревочек нужно связать одну большую. Причем брать веревочки нужно из одного обруча, а связывать в другом. Со связанной веревкой оба прибегают на линию старта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 задание «МАКАРОНЫ ПО-ФЛОТСКИ»:</w:t>
      </w:r>
      <w:r>
        <w:rPr>
          <w:i/>
        </w:rPr>
        <w:t xml:space="preserve"> (оранжевый диск № 12)</w:t>
      </w:r>
    </w:p>
    <w:p>
      <w:pPr>
        <w:pStyle w:val="Normal"/>
        <w:spacing w:lineRule="auto" w:line="360"/>
        <w:jc w:val="both"/>
        <w:rPr/>
      </w:pPr>
      <w:r>
        <w:rPr/>
        <w:t>И ребёнок, и папа стоят на линии старта. У папы в руках кастрюля, у ребенка рукавицы-прихватки (4 шт.). Вдвоем бегут к плите, ставят кастрюлю, одевают рукавицы. Не снимая рукавиц, переносят макароны из контейнера в кастрюлю. Папа берет кастрюлю с макаронами и оба возвращаются на линию старт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Музыкальная пауза для всех «СИГНАЛЬЩИКИ»:</w:t>
      </w:r>
      <w:r>
        <w:rPr>
          <w:i/>
        </w:rPr>
        <w:t xml:space="preserve"> (зелёный диск №  15 –Сюрприз)</w:t>
      </w:r>
    </w:p>
    <w:p>
      <w:pPr>
        <w:pStyle w:val="Normal"/>
        <w:spacing w:lineRule="auto" w:line="360"/>
        <w:jc w:val="both"/>
        <w:rPr/>
      </w:pPr>
      <w:r>
        <w:rPr/>
        <w:t>Дети берут разложенные в удобном месте флажки. Встают врассыпную. ОРУ с флажками по показу ИФК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3 задание «ЯКОРНАЯ ЦЕПЬ»: </w:t>
      </w:r>
      <w:r>
        <w:rPr>
          <w:i/>
        </w:rPr>
        <w:t>(зелёный диск № 10)</w:t>
      </w:r>
    </w:p>
    <w:p>
      <w:pPr>
        <w:pStyle w:val="Normal"/>
        <w:spacing w:lineRule="auto" w:line="360"/>
        <w:jc w:val="both"/>
        <w:rPr/>
      </w:pPr>
      <w:r>
        <w:rPr/>
        <w:t xml:space="preserve">Взрослый, преодолевая препятствия, приносит ребёнку по одному звену цепи. Ребёнок собирает якорную цепь. Последним одевается якорь. Вдвоём, с цепью, возвращаются на линию старта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4 задание «СОСТАВЬ СЛОВА»: </w:t>
      </w:r>
      <w:r>
        <w:rPr>
          <w:i/>
        </w:rPr>
        <w:t>(синий диск № 5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Все участники (и дети, и взрослые) делятся на две команды. Все рассаживаются на ковриках. В каждой команде выбирается секретарь, который будет записывать слова. За 2 минуты нужно составить как можно больше одиночных слов из фразы – День защитника отечества.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Музыкальная пауза для всех «ИГРА С МЯЧАМИ»: </w:t>
      </w:r>
      <w:r>
        <w:rPr>
          <w:i/>
        </w:rPr>
        <w:t>(синий диск № 8)</w:t>
      </w:r>
    </w:p>
    <w:p>
      <w:pPr>
        <w:pStyle w:val="Normal"/>
        <w:spacing w:lineRule="auto" w:line="360"/>
        <w:jc w:val="both"/>
        <w:rPr/>
      </w:pPr>
      <w:r>
        <w:rPr/>
        <w:t>Под музыку выполняется передача мячей. По сигналу в круг выходят те, у кого мяч. Девочки и мамы прыгают с мячом; мальчики и папы приседают с мячом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5 задание «КТО БЫСТРЕЕ?»: </w:t>
      </w:r>
      <w:r>
        <w:rPr>
          <w:i/>
        </w:rPr>
        <w:t>(синий диск № 6)</w:t>
      </w:r>
    </w:p>
    <w:p>
      <w:pPr>
        <w:pStyle w:val="Normal"/>
        <w:spacing w:lineRule="auto" w:line="360"/>
        <w:jc w:val="both"/>
        <w:rPr/>
      </w:pPr>
      <w:r>
        <w:rPr/>
        <w:t>От дельно 2 папы, отдельно 2 ребёнка. Участники, в парах, должны добежать до кегли и схватить ее. Победитель определяется в каждой паре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Загадка для всех участников «КТО ПЕРВЫМ УВИДИТ МАЯК?»:</w:t>
      </w:r>
    </w:p>
    <w:p>
      <w:pPr>
        <w:pStyle w:val="Normal"/>
        <w:spacing w:lineRule="auto" w:line="360"/>
        <w:jc w:val="both"/>
        <w:rPr/>
      </w:pPr>
      <w:r>
        <w:rPr/>
        <w:t>Корабль приближается к берегу. Очень плохая погода: дождь, ветер, темно. Вся команда моряков построилась на палубе. Вышла даже собака. Капитан с биноклем занял место на капитанском мостике. Все пытаются разглядеть, в какой стороне маяк. А маяк на берегу: то потухнет, то погаснет… то потухнет , то погаснет… Кто первым увидит маяк?</w:t>
      </w:r>
    </w:p>
    <w:p>
      <w:pPr>
        <w:pStyle w:val="Normal"/>
        <w:spacing w:lineRule="auto" w:line="360"/>
        <w:jc w:val="both"/>
        <w:rPr/>
      </w:pPr>
      <w:r>
        <w:rPr/>
        <w:t>(Морской юмор – он очень особенный и своеобразный, много забавного можно узнать об этом через Интернет. Рекомендую - очень весело.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ИФК:</w:t>
      </w:r>
      <w:r>
        <w:rPr/>
        <w:t xml:space="preserve"> Пришло время подводить итоги сегодняшнего путешествия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Команда судей:</w:t>
      </w:r>
      <w:r>
        <w:rPr/>
        <w:t xml:space="preserve"> все очень старались – и дети, и взрослые. Помогали друг другу. Познакомились с настоящей морской дружбой……………….</w:t>
      </w:r>
    </w:p>
    <w:p>
      <w:pPr>
        <w:pStyle w:val="Normal"/>
        <w:spacing w:lineRule="auto" w:line="360"/>
        <w:jc w:val="both"/>
        <w:rPr/>
      </w:pPr>
      <w:r>
        <w:rPr/>
        <w:t>Вручение подарков. Фотографирование. Уход в группу. (</w:t>
      </w:r>
      <w:r>
        <w:rPr>
          <w:i/>
        </w:rPr>
        <w:t>оранжевый диск № 13 - Комарово)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22:23:00Z</dcterms:created>
  <dc:creator>Дима</dc:creator>
  <dc:description/>
  <cp:keywords/>
  <dc:language>en-US</dc:language>
  <cp:lastModifiedBy>Александр Петров</cp:lastModifiedBy>
  <dcterms:modified xsi:type="dcterms:W3CDTF">2020-09-14T10:26:00Z</dcterms:modified>
  <cp:revision>5</cp:revision>
  <dc:subject/>
  <dc:title>Сценарий спортивного праздника, </dc:title>
</cp:coreProperties>
</file>