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ехнологическая карта урок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ласс: 6  Дата: Предмет: история   № урока по расписанию:  Тема урока: Внешняя политика России в </w:t>
      </w:r>
      <w:r>
        <w:rPr>
          <w:b/>
          <w:color w:val="000000"/>
          <w:lang w:val="en-US"/>
        </w:rPr>
        <w:t>XVII</w:t>
      </w:r>
      <w:r>
        <w:rPr>
          <w:b/>
          <w:color w:val="000000"/>
        </w:rPr>
        <w:t xml:space="preserve"> в. Цель урока:  показать многообразие  целей и способов их достижения во внешней политики, выявить сходства и отличия современной политики и политики </w:t>
      </w:r>
      <w:r>
        <w:rPr>
          <w:b/>
          <w:color w:val="000000"/>
          <w:lang w:val="en-US"/>
        </w:rPr>
        <w:t>XVII</w:t>
      </w:r>
      <w:r>
        <w:rPr>
          <w:b/>
          <w:color w:val="000000"/>
        </w:rPr>
        <w:t xml:space="preserve"> в.</w:t>
      </w:r>
    </w:p>
    <w:tbl>
      <w:tblPr>
        <w:tblW w:w="16586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67"/>
        <w:gridCol w:w="2977"/>
        <w:gridCol w:w="2976"/>
        <w:gridCol w:w="1560"/>
        <w:gridCol w:w="425"/>
        <w:gridCol w:w="3402"/>
        <w:gridCol w:w="2835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ёмы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У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о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готовности обучающих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тствие</w:t>
            </w:r>
          </w:p>
        </w:tc>
      </w:tr>
      <w:tr>
        <w:trPr>
          <w:trHeight w:val="10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учащихся к актив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ивация на учебную деятельность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ка цели и задач урока. </w:t>
            </w:r>
          </w:p>
          <w:p>
            <w:pPr>
              <w:pStyle w:val="Normal"/>
              <w:jc w:val="center"/>
              <w:rPr/>
            </w:pPr>
            <w:r>
              <w:rPr/>
              <w:t>Составление плана урока. Выяснение критериев оцен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доске записана тема урока «Внешняя политика России в </w:t>
            </w:r>
            <w:r>
              <w:rPr>
                <w:lang w:val="en-US"/>
              </w:rPr>
              <w:t>XVII</w:t>
            </w:r>
            <w:r>
              <w:rPr/>
              <w:t xml:space="preserve"> в.», план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ая ситуация, диалоговые технолог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ует диалог с учащимися об актуальности темы урока для современности и о способах выяснения э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улируют гипотезы о сходствах и различиях современной внешней политики и внешней политики </w:t>
            </w:r>
            <w:r>
              <w:rPr>
                <w:lang w:val="en-US"/>
              </w:rPr>
              <w:t>XVII</w:t>
            </w:r>
            <w:r>
              <w:rPr/>
              <w:t xml:space="preserve"> в., предлагают варианты изучения этого вопрос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уализация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оизведение учениками имеющихся знаний по изучаемой тем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доске создаётся кластер «Внешняя политика России в </w:t>
            </w:r>
            <w:r>
              <w:rPr>
                <w:lang w:val="en-US"/>
              </w:rPr>
              <w:t>XVII</w:t>
            </w:r>
            <w:r>
              <w:rPr/>
              <w:t xml:space="preserve"> в.» из вариантов, предлагаемых учени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клас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ывает варианты учеников, при необходимости задаёт наводящие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ют разные ассоциации с темой урок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ых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хождение новой информации по теме урок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графы в учебнике о внешней политике, карта России в </w:t>
            </w:r>
            <w:r>
              <w:rPr>
                <w:lang w:val="en-US"/>
              </w:rPr>
              <w:t>XVII</w:t>
            </w:r>
            <w:r>
              <w:rPr/>
              <w:t xml:space="preserve"> в., интернет-ресурс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екстом, работа с картой, самостоятельная работа, создание клас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, 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яет задания, даёт пояснения, оказывает необходимую помощь, контролирует время выполнения задания, проверяет правильности созданных учениками класте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 ищут нужную информацию в одном из предложенных источнико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, систематизация и контроль изучен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е воедино собранной учениками информ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тер на доске, дополненный новой информаци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, контр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ёт адресные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ют ответы, дополняют и корректируют ответы однокласснико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е ит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авнить внешнюю политику </w:t>
            </w:r>
            <w:r>
              <w:rPr>
                <w:lang w:val="en-US"/>
              </w:rPr>
              <w:t>XVII</w:t>
            </w:r>
            <w:r>
              <w:rPr/>
              <w:t xml:space="preserve"> в. и современну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тер на дос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ует диалог, задаёт наводящие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ют свои варианты ответ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лек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ить свою работу на уроке, продвиж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 (на листках у каждого учени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оцен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, 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яет задание, записывает на доске критерии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ют критерии оценки, оценивают свою работу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доске написано: п. 8, 9 – таблиц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яет задание, раздаёт индивидуальные за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шают, записывают</w:t>
            </w:r>
          </w:p>
        </w:tc>
      </w:tr>
    </w:tbl>
    <w:p>
      <w:pPr>
        <w:pStyle w:val="Normal"/>
        <w:tabs>
          <w:tab w:val="clear" w:pos="708"/>
          <w:tab w:val="left" w:pos="10290" w:leader="none"/>
        </w:tabs>
        <w:rPr>
          <w:b/>
          <w:b/>
        </w:rPr>
      </w:pPr>
      <w:bookmarkStart w:id="0" w:name="_Hlk33287713"/>
      <w:bookmarkEnd w:id="0"/>
      <w:r>
        <w:rPr>
          <w:b/>
        </w:rPr>
        <w:t>Приложение 1. Таблица для самооценки.</w:t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  <w:bookmarkStart w:id="1" w:name="_Hlk33287713"/>
      <w:bookmarkStart w:id="2" w:name="_Hlk33287713"/>
      <w:bookmarkEnd w:id="2"/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7197"/>
        <w:gridCol w:w="4317"/>
      </w:tblGrid>
      <w:tr>
        <w:trPr>
          <w:trHeight w:val="62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</w:rPr>
            </w:pPr>
            <w:r>
              <w:rPr>
                <w:b/>
                <w:color w:val="0F243E"/>
              </w:rPr>
              <w:t>Этап урока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</w:rPr>
            </w:pPr>
            <w:r>
              <w:rPr>
                <w:b/>
                <w:color w:val="0F243E"/>
              </w:rPr>
              <w:t>Критерии оценки ученик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</w:rPr>
            </w:pPr>
            <w:r>
              <w:rPr>
                <w:b/>
                <w:color w:val="0F243E"/>
              </w:rPr>
              <w:t>Оценка (варианты для каждой строчки: 0, 1, 2)</w:t>
            </w:r>
          </w:p>
        </w:tc>
      </w:tr>
      <w:tr>
        <w:trPr>
          <w:trHeight w:val="83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</w:rPr>
              <w:t>Совместное составление схемы на доске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</w:rPr>
              <w:t>0 – не участвовал, только слушал</w:t>
            </w:r>
          </w:p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</w:rPr>
              <w:t>1 – кое-что вспоминал, что-то предлагал</w:t>
            </w:r>
          </w:p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</w:rPr>
              <w:t>2 – вспомнил много примеров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</w:r>
          </w:p>
        </w:tc>
      </w:tr>
      <w:tr>
        <w:trPr>
          <w:trHeight w:val="1253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</w:rPr>
              <w:t>Самостоятельная работа с текстом/картой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</w:rPr>
              <w:t>0 – не работал/списывал у соседа не написал и половины</w:t>
            </w:r>
          </w:p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</w:rPr>
              <w:t>1 – работал, написал чуть больше половину или около того</w:t>
            </w:r>
          </w:p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</w:rPr>
              <w:t>2 – всё написал (или чуть-чуть не успел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</w:r>
          </w:p>
        </w:tc>
      </w:tr>
      <w:tr>
        <w:trPr>
          <w:trHeight w:val="83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</w:rPr>
              <w:t>Совместная доработка схемы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</w:rPr>
              <w:t>0 – не говорил, немного записывал</w:t>
            </w:r>
          </w:p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</w:rPr>
              <w:t>1 – только записывал, ничего не говорил (или наоборот)</w:t>
            </w:r>
          </w:p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</w:rPr>
              <w:t>2 – и записывал, и рассказывал сам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</w:r>
          </w:p>
        </w:tc>
      </w:tr>
      <w:tr>
        <w:trPr>
          <w:trHeight w:val="1272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</w:rPr>
              <w:t>Подведение итогов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F243E"/>
              </w:rPr>
              <w:t xml:space="preserve">0 – не понял сходств и отличий между внешней политикой России в </w:t>
            </w:r>
            <w:r>
              <w:rPr>
                <w:color w:val="0F243E"/>
                <w:lang w:val="en-US"/>
              </w:rPr>
              <w:t>XVII</w:t>
            </w:r>
            <w:r>
              <w:rPr>
                <w:color w:val="0F243E"/>
              </w:rPr>
              <w:t xml:space="preserve"> в. и современной политикой</w:t>
            </w:r>
          </w:p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</w:rPr>
              <w:t>1 – всё понял, но рассказать не был готов</w:t>
            </w:r>
          </w:p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</w:rPr>
              <w:t>2 – всё понял, поделился с другими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</w:r>
          </w:p>
        </w:tc>
      </w:tr>
    </w:tbl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tabs>
          <w:tab w:val="clear" w:pos="708"/>
          <w:tab w:val="left" w:pos="10290" w:leader="none"/>
        </w:tabs>
        <w:rPr>
          <w:b/>
          <w:b/>
        </w:rPr>
      </w:pPr>
      <w:r>
        <w:rPr>
          <w:b/>
        </w:rPr>
        <w:t>Приложение 2. Таблица для домашнего задания.</w:t>
      </w:r>
    </w:p>
    <w:p>
      <w:pPr>
        <w:pStyle w:val="Normal"/>
        <w:tabs>
          <w:tab w:val="clear" w:pos="708"/>
          <w:tab w:val="left" w:pos="10290" w:leader="none"/>
        </w:tabs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78"/>
        <w:gridCol w:w="5477"/>
        <w:gridCol w:w="31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неполитические цели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ы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веро-западное (Швеция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адное (Речь Посполитая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жное (Турция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точное (Сибирь, Китай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290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09" w:right="53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1:18:00Z</dcterms:created>
  <dc:creator>Александр</dc:creator>
  <dc:description/>
  <cp:keywords/>
  <dc:language>en-US</dc:language>
  <cp:lastModifiedBy>Анастасия</cp:lastModifiedBy>
  <cp:lastPrinted>2020-02-22T18:30:00Z</cp:lastPrinted>
  <dcterms:modified xsi:type="dcterms:W3CDTF">2020-09-14T12:36:00Z</dcterms:modified>
  <cp:revision>81</cp:revision>
  <dc:subject/>
  <dc:title/>
</cp:coreProperties>
</file>