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 детский сад № 120 комбинированного вида Фрунзенского района СП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СПЕК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о физической культуре - </w:t>
      </w:r>
      <w:r>
        <w:rPr>
          <w:b/>
          <w:i/>
          <w:sz w:val="28"/>
          <w:szCs w:val="28"/>
        </w:rPr>
        <w:t>«Диагонали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 детьми старших и подготовительных групп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ставила:</w:t>
      </w:r>
      <w:r>
        <w:rPr>
          <w:sz w:val="28"/>
          <w:szCs w:val="28"/>
        </w:rPr>
        <w:t xml:space="preserve"> инструктор по физической культуре – </w:t>
      </w:r>
      <w:r>
        <w:rPr>
          <w:b/>
          <w:i/>
          <w:sz w:val="28"/>
          <w:szCs w:val="28"/>
        </w:rPr>
        <w:t>И. Н. Богд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должительность</w:t>
      </w:r>
      <w:r>
        <w:rPr>
          <w:sz w:val="28"/>
          <w:szCs w:val="28"/>
        </w:rPr>
        <w:t xml:space="preserve"> занятия: </w:t>
      </w:r>
      <w:r>
        <w:rPr>
          <w:b/>
          <w:i/>
          <w:sz w:val="28"/>
          <w:szCs w:val="28"/>
        </w:rPr>
        <w:t>25-30 мин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сто проведения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портивный за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ата проведения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9.11.17, 30.11.17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Необходимое оборудование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мягкие круглые модули «Альма» (10-12 шт.), гимнастические скамейки, музыкальное сопровождение, бумажные сувениры с изображением модуля-смайлика (по количеству детей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Цель занятия:</w:t>
      </w:r>
      <w:r>
        <w:rPr>
          <w:b/>
          <w:i/>
          <w:sz w:val="28"/>
          <w:szCs w:val="28"/>
        </w:rPr>
        <w:t xml:space="preserve"> совершенствовать технику передвижения в колонне (колоннах) с соблюдением интервал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Основные задачи:</w:t>
      </w:r>
      <w:r>
        <w:rPr>
          <w:b/>
          <w:i/>
          <w:sz w:val="28"/>
          <w:szCs w:val="28"/>
        </w:rPr>
        <w:t xml:space="preserve"> формировать и закреплять навыки правильного выполнения основных движений; совершенствовать координацию движений и ориентировку в пространстве; развивать навыки быстрого  перестроения к другому виду движений по сигна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Подготовка: </w:t>
      </w:r>
      <w:r>
        <w:rPr>
          <w:sz w:val="28"/>
          <w:szCs w:val="28"/>
        </w:rPr>
        <w:t>разместить круглые модули по диагонали зала (на одинаковом расстоянии друг от друга), подготовить музыку на размин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(4-6 минут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 шеренгу. Проверка осанки. Приветствие. Сообщение темы зан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инка в движении по кругу (под музыку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гимнастических скамейках. Упражнения в и.п. сидя, на восстановление дыхания. Объяснение и показ упражнений с использованием круглых мягких моду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 (14-16 минут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пражнений в колонне по одному, с продвижением вперёд (под музыку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ходьба в колонне с перешагиванием модулей, руки на пояс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ходьба змейкой вокруг модулей, руки на пояс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ходьба с остановкой на модуле двумя ногами и удерживанием равновесия, руки в стороны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движение приставными шагами с перешагиванием модулей, руки на поясе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ередвижение вперед лицом в положении упор лежа, над модулям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движение боком в положении упор лежа, над модулям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движение спиной вперед в положении упор лежа, над модулям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ходьба в колонне змейкой вокруг модулей, взявшись за рук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ходьба в колонне змейкой вокруг модулей, взявшись паравозиком, руки на уровне пояса впереди стоящег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а пары. Размещение пар между модуля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пражнений по показу, в парах (под музыку)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седания, взявшись руками за модуль и поднимание модуля вверх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риседания с подниманием модуля вверх и переменой мес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: (3-7 минут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гимнастических скамейках. Проверка осанки. Объяснение правил и показ принципа игры средней подвижности в парах, «Ручеек с плотиками»: от обозначенной черты, дети в парах поднимают модули вверх, образуя ручеек; первая пара проходит под модулями ручейка и встаёт последней, поднимая снова свой модуль; все пары двигаются вперед, вторая пара становится первой и подходит к линии; все повторяется заново и первой становится уже третья пара, и т.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одвижной игры «Ручеек с плотиками» под музы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модулей обратно на линию диагонали. Построение в шеренг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 Вручение бумажных сувениров. Уход детей в груп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7:00Z</dcterms:created>
  <dc:creator>Дима</dc:creator>
  <dc:description/>
  <cp:keywords/>
  <dc:language>en-US</dc:language>
  <cp:lastModifiedBy>Александр Петров</cp:lastModifiedBy>
  <dcterms:modified xsi:type="dcterms:W3CDTF">2020-09-14T10:17:00Z</dcterms:modified>
  <cp:revision>2</cp:revision>
  <dc:subject/>
  <dc:title>Государственное бюджетное дошкольное образовательное учреждение детский сад № 120 комбинированного вида Фрунзенского района СП</dc:title>
</cp:coreProperties>
</file>