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color w:val="800080"/>
          <w:sz w:val="40"/>
          <w:szCs w:val="40"/>
        </w:rPr>
        <w:t>Что делать</w:t>
      </w:r>
      <w:r>
        <w:rPr>
          <w:b/>
          <w:sz w:val="40"/>
          <w:szCs w:val="40"/>
        </w:rPr>
        <w:t xml:space="preserve"> </w:t>
      </w:r>
      <w:r>
        <w:rPr>
          <w:b/>
          <w:color w:val="3366FF"/>
          <w:sz w:val="40"/>
          <w:szCs w:val="40"/>
        </w:rPr>
        <w:t>если</w:t>
      </w:r>
      <w:r>
        <w:rPr>
          <w:b/>
          <w:sz w:val="40"/>
          <w:szCs w:val="40"/>
        </w:rPr>
        <w:t xml:space="preserve"> </w:t>
      </w:r>
      <w:r>
        <w:rPr>
          <w:b/>
          <w:color w:val="00FF00"/>
          <w:sz w:val="40"/>
          <w:szCs w:val="40"/>
        </w:rPr>
        <w:t>у вашего ребёнка</w:t>
      </w:r>
      <w:r>
        <w:rPr>
          <w:b/>
          <w:sz w:val="40"/>
          <w:szCs w:val="40"/>
        </w:rPr>
        <w:t xml:space="preserve"> </w:t>
      </w:r>
      <w:r>
        <w:rPr>
          <w:b/>
          <w:color w:val="3366FF"/>
          <w:sz w:val="40"/>
          <w:szCs w:val="40"/>
        </w:rPr>
        <w:t>скор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color w:val="FF0000"/>
          <w:sz w:val="40"/>
          <w:szCs w:val="40"/>
        </w:rPr>
        <w:t>день рождения?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800225" cy="1762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ра подумать, как вы будете отмечать этот праздник. Соберитесь на совет всей семьёй и не забудьте пригласить виновника торжества. Собрались? Ваш праздник уже начался. Потому что самое приятное в празднике – это его ожидание. А в ожидании самое приятное то, что вы ВМЕСТЕ готовитесь, ВМЕСТЕ ждёте, ВМЕСТЕ составляете планы. Вот о планах можно поговорить подробнее. Без подготовки в таком важном деле, как ДЕНЬ РОЖДЕНИЯ РЕБЁНКА, - нельз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решите: для кого это день рождения? Для детей и их родителей? Для ваших родственников? Или только для дете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вы будете отмечать праздник? Можно повести детей в детское кафе. Но скорее всего вы останетесь дома. Тогда возникает очень важный вопрос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колько гостей пригласить? И тут, как не жаль, решающее значение имеет не число друзей вашего ребёнка, а число комнат в вашей квартире и их размер. Правило «в тесноте, да не в обиде» мало применимо для детских именин. И в этом  мы с вами не раз убеждались, сметая осколки посуды, соскребая крем с обивки дивана и дуя на прищемлённые детские пальц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гда будете обсуждать с ребёнком список гостей, не спрашивайте: « Кого ты хочешь пригласить?» Вполне возможно, он захочет пригласить всех. Лучше так: «А Петю и Аню хочешь пригласить?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тям можно послать красиво оформленные самими детьми пригласительные билеты или открытки, изготовленные детьми с вашим участием. От этого ребёнок получит больше удовольствия и сам праздник будет для него более интересным, запоминающи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умайте, в какие игры можно поиграть с гостями, как можно провести концерт, или маленький кукольный теат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у, а что делать с теми гостями, которые не вмещаются в вашу квартиру? В день рождения купите конфеты, и пусть именинник отнесёт их в детский сад и угостит всех детей.  Это будет продолжением его праздника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B050"/>
        <w:left w:val="double" w:sz="4" w:space="24" w:color="00B050"/>
        <w:bottom w:val="double" w:sz="4" w:space="24" w:color="00B050"/>
        <w:right w:val="double" w:sz="4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9:03:00Z</dcterms:created>
  <dc:creator>Admin</dc:creator>
  <dc:description/>
  <cp:keywords/>
  <dc:language>en-US</dc:language>
  <cp:lastModifiedBy>кей</cp:lastModifiedBy>
  <dcterms:modified xsi:type="dcterms:W3CDTF">2020-09-12T14:59:00Z</dcterms:modified>
  <cp:revision>9</cp:revision>
  <dc:subject/>
  <dc:title>Что делать если у вашего ребёнка скоро день рождения</dc:title>
</cp:coreProperties>
</file>