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6335</wp:posOffset>
            </wp:positionH>
            <wp:positionV relativeFrom="paragraph">
              <wp:posOffset>-720090</wp:posOffset>
            </wp:positionV>
            <wp:extent cx="7658100" cy="1568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568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Детский сад №12»</w:t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ЗНАВАТЕЛЬНО – ДЕЛОВАЯ ИГР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ПЕДАГОГОВ «КАЛЕЙДОСКОП ЭМОЦИЙ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                                                                                 </w:t>
      </w:r>
      <w:r>
        <w:rPr>
          <w:color w:val="000000"/>
          <w:sz w:val="32"/>
          <w:szCs w:val="32"/>
        </w:rPr>
        <w:t>Педагог-психолог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color w:val="000000"/>
          <w:sz w:val="32"/>
          <w:szCs w:val="32"/>
        </w:rPr>
        <w:t xml:space="preserve">                                                                     </w:t>
      </w:r>
      <w:r>
        <w:rPr>
          <w:color w:val="000000"/>
          <w:sz w:val="32"/>
          <w:szCs w:val="32"/>
        </w:rPr>
        <w:t>Путро С.В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.Богот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 игры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лочение коллектива и сохранение благоприятного эмоционального фон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распознавать эмоциональные состоя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фессиональных качеств педагогов ДО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Ожидаемые результаты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й эмоциональной атмосферы в педагогическом коллектив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ятие психоэмоционального напряжения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ивизация и развитие эмоциональной сферы личности педагога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</w:t>
      </w:r>
      <w:r>
        <w:rPr>
          <w:sz w:val="28"/>
          <w:szCs w:val="28"/>
        </w:rPr>
        <w:t>: силуэт дерева для каждой команды на листе бумаги формата А4, фотографии людей, переживающих различные эмоциональные состояния, фотографии животных, конверты с заданиями, тексты для эмоционального прочтения, картонные маски ( для конкурса «Передай маску», карандаши, столики для команд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игры</w:t>
      </w:r>
      <w:r>
        <w:rPr>
          <w:sz w:val="28"/>
          <w:szCs w:val="28"/>
        </w:rPr>
        <w:t xml:space="preserve"> – педагог – психолог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 xml:space="preserve"> – 45 минут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од игр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ительное слово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едагог – психолог: </w:t>
      </w:r>
      <w:r>
        <w:rPr>
          <w:sz w:val="28"/>
          <w:szCs w:val="28"/>
        </w:rPr>
        <w:t>«Эмоции и чувства – это своеобразное личностное отношение человека не только к окружающей действительности, но и к самому себе. Радость, грусть, боязнь, страх, восторг, досада – вот лишь неполный спектр чувств и эмоций, возникающих в процессе познания и деятельности человека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моции – реакции человека и животного на воздействие внутренних и внешних раздражителей. Эмоциональное состояние может зависеть не только от выполняемой деятельности, но и от поступка, музыкального произведения, самочувствия и т.д. А самочувствие, в свою очередь, так же зависит от эмоционального состояния. Эмоции стали одним из признаков человеч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е команд </w:t>
      </w:r>
      <w:r>
        <w:rPr>
          <w:sz w:val="28"/>
          <w:szCs w:val="28"/>
        </w:rPr>
        <w:t xml:space="preserve"> ( демонстрация эмблемы, чтение стихов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Эмоциональное прочтение»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Каждой команде предлагается небольшой текст по теме игры, который нужно прочесть, ярко выражая либо гнев, либо радость – в соответствии с названием коман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ст 1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нев – одна из важнейших эмоций человека, и в то же время одна из самых неприятных. (Чтение стихов, произведений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ст 2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дость характеризуется как приятное, желанное, позитивное чувство. При переживании этой эмоции человек не испытывает ни психологического, ни физического дискомфорта, он беззаботен, чувствует себя легко и свободно. (Чтение произведений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Тренируем эмоции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 xml:space="preserve">. Ведущий предлагает участникам команд по очереди произнести фразу </w:t>
      </w:r>
      <w:r>
        <w:rPr>
          <w:b/>
          <w:sz w:val="28"/>
          <w:szCs w:val="28"/>
        </w:rPr>
        <w:t xml:space="preserve">«Наша Таня громко плачет…» </w:t>
      </w:r>
      <w:r>
        <w:rPr>
          <w:sz w:val="28"/>
          <w:szCs w:val="28"/>
        </w:rPr>
        <w:t>с разной эмоциональной окраск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рассерженный человек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лая волшебниц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видевший чудо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юбящая мам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енерал, отдающий команд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достный ребенок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юди в сонном царстве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енок, у которого отняли игрушку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яц, увидевший волк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ловек с нечистой совестью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енок, потерявшийся в лесу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ловек, которого толкнули на улице;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муравей, который тащит веточку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Участники поочередно вынимают из конверта полоски с заданием и вслух сообщают его остальны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ередай маску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. </w:t>
      </w:r>
      <w:r>
        <w:rPr>
          <w:sz w:val="28"/>
          <w:szCs w:val="28"/>
        </w:rPr>
        <w:t xml:space="preserve">Задание выполняется по принципу игры «Глухой телефон». Участники не видя, какую маску показывает ведущий первому игроку и только с поворотом головы могут </w:t>
      </w:r>
      <w:r>
        <w:rPr>
          <w:b/>
          <w:sz w:val="28"/>
          <w:szCs w:val="28"/>
        </w:rPr>
        <w:t xml:space="preserve">«взять» и «передать» </w:t>
      </w:r>
      <w:r>
        <w:rPr>
          <w:sz w:val="28"/>
          <w:szCs w:val="28"/>
        </w:rPr>
        <w:t>другому предлагаемую эмоцию на своем лиц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Дерево достоинств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. </w:t>
      </w:r>
      <w:r>
        <w:rPr>
          <w:sz w:val="28"/>
          <w:szCs w:val="28"/>
        </w:rPr>
        <w:t>Командам раздаются листы с нарисованным деревом. Задание – подписать ветви, составляя наиболее полный перечень достоинств команды соперников. Веточки подписываются по принципу: одна веточка – одно достоинство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Если количество веточек недостаточно, участники могут добавить столько. Сколько им необходимо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Заколдованный человек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Инструкция. </w:t>
      </w:r>
      <w:r>
        <w:rPr>
          <w:sz w:val="28"/>
          <w:szCs w:val="28"/>
        </w:rPr>
        <w:t>Ведущий сообщает участникам игры, что все они заколдованы – не могут говорить, и в таком состоянии должны выполнить следующее задание. Необходимо «объяснить» своей команде с помощью мимики и жестов предложенные слова</w:t>
      </w:r>
      <w:r>
        <w:rPr>
          <w:b/>
          <w:sz w:val="28"/>
          <w:szCs w:val="28"/>
        </w:rPr>
        <w:t>: салют, капуста, снег, лампочка, лимон, чайник, окно, клетка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Полоски с заданными словами участники поочередно вытягивают из конверт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Карусель эмоций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. </w:t>
      </w:r>
      <w:r>
        <w:rPr>
          <w:sz w:val="28"/>
          <w:szCs w:val="28"/>
        </w:rPr>
        <w:t>Командам предлагается рассмотреть фотографии, передающие различные эмоциональные состояния людей. Задание – сделать подписи к каждой фотографии, наиболее точно распознавая представленную на нем эмоцию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На выполнение задания дается 2 минуты. После чего команды озвучивают свои ответы, и происходит обсужде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Братья наши меньшие»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. </w:t>
      </w:r>
      <w:r>
        <w:rPr>
          <w:sz w:val="28"/>
          <w:szCs w:val="28"/>
        </w:rPr>
        <w:t>Правила те же, что и в предыдущем конкурсе, только теперь командам предоставляются к рассмотрению фотографии животны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ротивоположность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. </w:t>
      </w:r>
      <w:r>
        <w:rPr>
          <w:sz w:val="28"/>
          <w:szCs w:val="28"/>
        </w:rPr>
        <w:t>Команды поочередно вынимают из конверта темы противоположных по смыслу песен, которые они должны исполним. Предлагаемые темы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лнечная – дождливая;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рустная – веселая;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окрая – сухая;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стреча – разлука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опрос – ответ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детская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взрослая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имеры песен, исполненных участниками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олнечная дождливая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«Солнечный круг, небо вокруг, это рисунок мальчишки…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«Пусть падают капли, а мы веселимся!  Ни капли, ни капли дождя не боимся!...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Грустная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села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Темная ночь, только пули свистят по степи…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«Пора - порадуемся на своем веку…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окрая – суха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Я водяной, я водяной! Поговорил бы кто со мной…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«Учкудук, три колодца! Защити, защити нас от солнца…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стреча – разлук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Я встретил вас, и все былое в отжившем сердце ожило…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Мы расстаемся, чтоб встретиться вновь. Ведь остается на свете любовь…»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опрос – ответ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Ну где же вы, девчонки, девчонки, девчонки?...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Ничего на свете лучше нету, чем бродить друзьям по белу свету…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Детская – взросла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Антошка, Антошка, пойдем копать картошку…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«Очи черные, очи страстные, очи жгучие и прекрасные…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дведение итог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7:41:00Z</dcterms:created>
  <dc:creator>Ирина</dc:creator>
  <dc:description/>
  <cp:keywords/>
  <dc:language>en-US</dc:language>
  <cp:lastModifiedBy>детский сад188</cp:lastModifiedBy>
  <dcterms:modified xsi:type="dcterms:W3CDTF">2012-06-07T1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