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дивидуальный маршрут внеурочной деятельности обучающегося 11А класса</w:t>
      </w:r>
    </w:p>
    <w:p>
      <w:pPr>
        <w:pStyle w:val="Normal"/>
        <w:spacing w:before="0" w:after="0"/>
        <w:ind w:right="1275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Ф.И</w:t>
      </w:r>
      <w:r>
        <w:rPr>
          <w:rFonts w:cs="Times New Roman" w:ascii="Times New Roman" w:hAnsi="Times New Roman"/>
          <w:sz w:val="20"/>
          <w:szCs w:val="20"/>
          <w:lang w:val="en-US"/>
        </w:rPr>
        <w:t>. : А Д</w:t>
      </w:r>
    </w:p>
    <w:tbl>
      <w:tblPr>
        <w:tblW w:w="147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  <w:gridCol w:w="3402"/>
        <w:gridCol w:w="3119"/>
        <w:gridCol w:w="297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рес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то интересно ребёнку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ости и способ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то умеет?  к чему есть способности у ребенка?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м бы хотел заниматься?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жени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интеллектуальные зан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льшое желание повысить успеваемость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 юноши небольшие способности к обучению, но есть желание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же имеет проблемы с речью, поэтому чтение литературных произведений дается очень тяжел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м компьютерных технолог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плом з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ст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ект «Солнечный свет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о-оздоровительные секции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 индивидуальными видами спор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 слабые  физические данные для занятия спорт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ахмат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культурные занятия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есуют способы получения чего – то новог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бо развито логическое мышление,   но есть тяга к созданию чего – то своего, непохожего на друг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ая обработка дере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творческих конкурсах  (прикладное искусство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уховно-нравственные занятия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 историей военных ле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ноша владеет набором нравственных  качеств (уважительное отношение к старшим, взаимопомощь, бережное отношение к природе, любовь к своей семье и.т.д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частие в работе поискового отряда, раскопках. Операция «Забот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частие в работе поискового отряда, раскопках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ые занятия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изучению общепринятых норм э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находить общий язык с одноклассниками, не конфликтен; способен прийти на помощь слабом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логические занятия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обсуждению экологических проблем своего кра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т читать энциклопедии; может  применять теоретические знания на практике; может найти пути решения проблем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экологических акциях; участие в благоустройстве пришкольной территории и т.д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дивидуальный маршрут внеурочной деятельности обучающегося 11А класса</w:t>
      </w:r>
    </w:p>
    <w:p>
      <w:pPr>
        <w:pStyle w:val="Normal"/>
        <w:spacing w:before="0" w:after="0"/>
        <w:ind w:right="1275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</w:rPr>
        <w:t>Ф.И</w:t>
      </w:r>
      <w:r>
        <w:rPr>
          <w:rFonts w:cs="Times New Roman" w:ascii="Times New Roman" w:hAnsi="Times New Roman"/>
          <w:sz w:val="20"/>
          <w:szCs w:val="20"/>
        </w:rPr>
        <w:t>. : А П</w:t>
      </w:r>
    </w:p>
    <w:p>
      <w:pPr>
        <w:pStyle w:val="Normal"/>
        <w:spacing w:before="0" w:after="0"/>
        <w:ind w:right="1275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147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  <w:gridCol w:w="3402"/>
        <w:gridCol w:w="3119"/>
        <w:gridCol w:w="297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рес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то интересно ребёнку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ости и способ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то умеет?  к чему есть способности у ребенка?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м бы хотел заниматься?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жени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интеллектуальные зан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 желание повысить успеваемость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 юноши есть способности к предметов естественно-математического цикла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м компьютерных технолог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успеваемости по ИКТ, астроном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о-оздоровительные секции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 индивидуальными видами спор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 хорошие  физические данные для занятия спорт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имается в секции бокс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нгЮгры, boxing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овые места в  окружных турнирах по бокс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бряный значок ГТ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культурные занятия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есуют способы получения чего – то новог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юноши  хорошо развито логическое мышление,   но есть тяга к созданию чего – то своего, непохожего на друг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ая обработка дере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творческих конкурсах  (прикладное искусство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уховно-нравственные занятия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 культурой и традициями, обычаями своего наро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набором нравственных  качеств (уважительное отношение к старшим, взаимопомощь, бережное отношение к природе, любовь к своей семье и.т.д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частие в экологических акциях. Операция «Забот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ые занятия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изучению общепринятых норм э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находить общий язык с одноклассниками, не конфликтен; способен прийти на помощь слабом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логические занятия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обсуждению экологических проблем своего кра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т читать энциклопедии; может  применять теоретические знания на практике; может найти пути решения проблем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экологических акциях; участие в благоустройстве пришкольной территории и т.д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дивидуальный маршрут внеурочной деятельности обучающегося 11А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right="1275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Ф.И</w:t>
      </w:r>
      <w:r>
        <w:rPr>
          <w:rFonts w:cs="Times New Roman" w:ascii="Times New Roman" w:hAnsi="Times New Roman"/>
          <w:sz w:val="20"/>
          <w:szCs w:val="20"/>
        </w:rPr>
        <w:t>. : А В</w:t>
      </w:r>
    </w:p>
    <w:p>
      <w:pPr>
        <w:pStyle w:val="Normal"/>
        <w:spacing w:before="0" w:after="0"/>
        <w:ind w:right="127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  <w:gridCol w:w="3402"/>
        <w:gridCol w:w="3119"/>
        <w:gridCol w:w="297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рес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то интересно ребёнку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ости и способ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то умеет?  к чему есть способности у ребенка?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м бы хотел заниматься?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жени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интеллектуальные зан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 желание повысить успеваемость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сть способности к предметов естественно-математического цикла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м компьютерных технолог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олимпиадах, 1 мест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тал «Солнечный свет», проектная деятельность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о-оздоровительные секции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 индивидуальными видами спор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 хорошие  физические данные для занятия спорт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ить свое здоровь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имается в тренажерном зал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бряный значок ГТ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культурные занятия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есуют способы получения чего – то новог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юноши  хорошо развито логическое мышление,  есть тяга к созданию чего – то своего, непохожего на друг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ая обработка дере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творческих конкурсах  (прикладное искусство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уховно-нравственные занятия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 культурой и традициями, обычаями своего наро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набором нравственных  качеств (уважительное отношение к старшим, взаимопомощь, бережное отношение к природе, любовь к своей семье и.т.д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частие в экологических акциях. Операция «Забот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ые занятия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изучению общепринятых норм э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находить общий язык с одноклассниками, не конфликтен; способен прийти на помощь слабом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логические занятия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обсуждению экологических проблем своего кра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т читать энциклопедии; может  применять теоретические знания на практике; может найти пути решения проблем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экологических акциях; участие в благоустройстве пришкольной территории и т.д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дивидуальный маршрут внеурочной деятельности обучающегося 11А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right="12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  <w:szCs w:val="20"/>
        </w:rPr>
        <w:t>Ф.И</w:t>
      </w:r>
      <w:r>
        <w:rPr>
          <w:rFonts w:cs="Times New Roman" w:ascii="Times New Roman" w:hAnsi="Times New Roman"/>
          <w:sz w:val="20"/>
          <w:szCs w:val="20"/>
        </w:rPr>
        <w:t xml:space="preserve">. : </w:t>
      </w:r>
      <w:r>
        <w:rPr>
          <w:rFonts w:cs="Times New Roman" w:ascii="Times New Roman" w:hAnsi="Times New Roman"/>
          <w:u w:val="single"/>
        </w:rPr>
        <w:t>Б</w:t>
      </w:r>
      <w:r>
        <w:rPr>
          <w:rFonts w:cs="Times New Roman" w:ascii="Times New Roman" w:hAnsi="Times New Roman"/>
          <w:u w:val="single"/>
          <w:lang w:val="en-US"/>
        </w:rPr>
        <w:t xml:space="preserve"> И</w:t>
      </w:r>
    </w:p>
    <w:p>
      <w:pPr>
        <w:pStyle w:val="Normal"/>
        <w:spacing w:before="0" w:after="0"/>
        <w:ind w:right="127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  <w:gridCol w:w="3402"/>
        <w:gridCol w:w="3119"/>
        <w:gridCol w:w="297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рес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то интересно ребёнку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ости и способ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то умеет?  к чему есть способности у ребенка?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м бы хотел заниматься?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жени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интеллектуальные зан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изучению истории, иностранного язы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сть способности к изучению гуманитарных предметов 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ностранных язык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олимпиадах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мест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л «Солнечный свет», проектная деятельност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о-оздоровительные секции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 спорт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 хорошие  физические данные для занятия спорт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имается в тренажерном зал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спортивных турнирах и олимпиадах по ОБ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бряный значок ГТ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культурные занятия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есуют способы получения чего – то новог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юноши  хорошо развито логическое мышление,  есть тяга к созданию чего – то своего, непохожего на друг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ая обработка дере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творческих конкурсах  (прикладное искусство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уховно-нравственные занятия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 культурой и традициями, обычаями русского  наро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набором нравственных  качеств (уважительное отношение к старшим, взаимопомощь, бережное отношение к природе, любовь к своей семье и.т.д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частие в экологических акциях. Операция «Забот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ые занятия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изучению общепринятых норм э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находить общий язык с одноклассниками, не конфликтен; способен прийти на помощь слабом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логические занятия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обсуждению экологических проблем своего кра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т читать энциклопедии; может  применять теоретические знания на практике; может найти пути решения проблем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экологических акциях; участие в благоустройстве пришкольной территории и т.д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дивидуальный маршрут внеурочной деятельности обучающегося 11А класса</w:t>
      </w:r>
    </w:p>
    <w:p>
      <w:pPr>
        <w:pStyle w:val="Normal"/>
        <w:spacing w:before="0" w:after="0"/>
        <w:ind w:right="12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  <w:szCs w:val="20"/>
        </w:rPr>
        <w:t>Ф.И</w:t>
      </w:r>
      <w:r>
        <w:rPr>
          <w:rFonts w:cs="Times New Roman" w:ascii="Times New Roman" w:hAnsi="Times New Roman"/>
          <w:sz w:val="20"/>
          <w:szCs w:val="20"/>
        </w:rPr>
        <w:t xml:space="preserve">. : </w:t>
      </w:r>
      <w:r>
        <w:rPr>
          <w:rFonts w:cs="Times New Roman" w:ascii="Times New Roman" w:hAnsi="Times New Roman"/>
          <w:u w:val="single"/>
        </w:rPr>
        <w:t>Б С</w:t>
      </w:r>
    </w:p>
    <w:tbl>
      <w:tblPr>
        <w:tblW w:w="147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  <w:gridCol w:w="3402"/>
        <w:gridCol w:w="3119"/>
        <w:gridCol w:w="297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рес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то интересно ребёнку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ости и способ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то умеет?  к чему есть способности у ребенка?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м бы хотел заниматься?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жени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интеллектуальные зан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изучению обж, иностранного язы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сть способности к изучению гуманитарных предметов 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ностранных язык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то городская олимпиада по технолог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то проектная деятельност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о-оздоровительные секции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имается  спорт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 хорошие  физические данные для занятия спорт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имается в секции каратэ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школьных и городских спортивных турнирах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культурные занятия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есуют способы получения чего – то новог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юноши  хорошо развито логическое мышление,  есть тяга к созданию чего – то своего, непохожего на друг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ая обработка дере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школьных праздников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творческих конкурсах  (прикладное искусство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уховно-нравственные занятия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 культурой и традициями, обычаями русского  наро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набором нравственных  качеств (уважительное отношение к старшим, взаимопомощь, бережное отношение к природе, любовь к своей семье и.т.д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частие в экологических акциях. Операция «Забот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ые занятия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изучению общепринятых норм э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находить общий язык с одноклассниками, не конфликтен; способен прийти на помощь слабом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лонтер-21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волонтерском движен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логические занятия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обсуждению экологических проблем своего кра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т читать энциклопедии; может  применять теоретические знания на практике; может найти пути решения проблем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экологических акциях; участие в благоустройстве пришкольной территории и т.д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дивидуальный маршрут внеурочной деятельности обучающегося 11А класса</w:t>
      </w:r>
    </w:p>
    <w:p>
      <w:pPr>
        <w:pStyle w:val="Normal"/>
        <w:spacing w:before="0" w:after="0"/>
        <w:ind w:right="12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  <w:szCs w:val="20"/>
        </w:rPr>
        <w:t>Ф.И</w:t>
      </w:r>
      <w:r>
        <w:rPr>
          <w:rFonts w:cs="Times New Roman" w:ascii="Times New Roman" w:hAnsi="Times New Roman"/>
          <w:sz w:val="20"/>
          <w:szCs w:val="20"/>
        </w:rPr>
        <w:t xml:space="preserve">. : </w:t>
      </w:r>
      <w:r>
        <w:rPr>
          <w:rFonts w:cs="Times New Roman" w:ascii="Times New Roman" w:hAnsi="Times New Roman"/>
          <w:u w:val="single"/>
        </w:rPr>
        <w:t>В Г</w:t>
      </w:r>
    </w:p>
    <w:tbl>
      <w:tblPr>
        <w:tblW w:w="147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  <w:gridCol w:w="3402"/>
        <w:gridCol w:w="3119"/>
        <w:gridCol w:w="297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рес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то интересно ребёнку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ости и способ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то умеет?  к чему есть способности у ребенка?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м бы хотел заниматься?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жени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интеллектуальные зан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изучению математики, обществознания, физи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сть способности к изучению гуманитарных предметов 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е занятия по математике, физике, обшествознанию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олимпиадах, 1 мест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л «Солнечный свет», проект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о-оздоровительные секции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имается  спорт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 хорошие  физические данные для занятия спорт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имается в секции волейбол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и городских спортивных турнирах и олимпиадах по волейбол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культурные занятия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есуют способы получения чего – то новог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девочки хорошо развито логическое мышление,  есть тяга к созданию чего – то своего, непохожего на друг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иматься архитектур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творческих конкурсах  (прикладное искусство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уховно-нравственные занятия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 культурой и традициями, обычаями русского  наро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набором нравственных  качеств (уважительное отношение к старшим, взаимопомощь, бережное отношение к природе, любовь к своей семье и.т.д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частие в экологических акциях. Операция «Забот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ые занятия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изучению общепринятых норм э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находить общий язык с одноклассниками; способна прийти на помощь слабом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волонтерском движен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логические занятия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обсуждению экологических проблем своего кра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т читать энциклопедии; может  применять теоретические знания на практике; может найти пути решения проблем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экологических акциях; участие в благоустройстве пришкольной территории и т.д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дивидуальный маршрут внеурочной деятельности обучающегося 11А класса</w:t>
      </w:r>
    </w:p>
    <w:p>
      <w:pPr>
        <w:pStyle w:val="Normal"/>
        <w:spacing w:before="0" w:after="0"/>
        <w:ind w:right="1275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>Ф.И</w:t>
      </w:r>
      <w:r>
        <w:rPr>
          <w:rFonts w:cs="Times New Roman" w:ascii="Times New Roman" w:hAnsi="Times New Roman"/>
          <w:sz w:val="20"/>
          <w:szCs w:val="20"/>
        </w:rPr>
        <w:t xml:space="preserve">. : </w:t>
      </w:r>
      <w:r>
        <w:rPr>
          <w:rFonts w:cs="Times New Roman" w:ascii="Times New Roman" w:hAnsi="Times New Roman"/>
          <w:u w:val="single"/>
        </w:rPr>
        <w:t>Г Д</w:t>
      </w:r>
    </w:p>
    <w:p>
      <w:pPr>
        <w:pStyle w:val="Normal"/>
        <w:spacing w:before="0" w:after="0"/>
        <w:ind w:right="1275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147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  <w:gridCol w:w="3402"/>
        <w:gridCol w:w="3119"/>
        <w:gridCol w:w="297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рес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то интересно ребёнку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ости и способ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то умеет?  к чему есть способности у ребенка?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м бы хотел заниматься?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жени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интеллектуальные зан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ет интерес к изучению обществознания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сть способности к изучению гуманитарных предметов 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е занятия по обществознанию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олимпиадах, 2 мест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л «Солнечный свет», проектная деятельност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о-оздоровительные секции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имается  спорт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 хорошие  физические данные для занятия спорт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имается в тренажерном зал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школьных спортивных турнирах и олимпиадах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культурные занятия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есуют способы получения чего – то новог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юноши слабо развито логическое мышление, но есть тяга к созданию чего – то своего, непохожего на друг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ая обработка дере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творческих конкурсах  (прикладное искусство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уховно-нравственные занятия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 культурой и традициями, обычаями русского  наро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набором нравственных  качеств (уважительное отношение к старшим, взаимопомощь, бережное отношение к природе, любовь к своей семье и.т.д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частие в экологических акциях. Операция «Забот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ые занятия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изучению общепринятых норм э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находить общий язык с одноклассниками, не конфликтен; способен прийти на помощь слабом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логические занятия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обсуждению экологических проблем своего кра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т читать энциклопедии; может  применять теоретические знания на практике; может найти пути решения проблем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экологических акциях; участие в благоустройстве пришкольной территории и т.д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дивидуальный маршрут внеурочной деятельности обучающегося 11А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right="1275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Ф.И</w:t>
      </w:r>
      <w:r>
        <w:rPr>
          <w:rFonts w:cs="Times New Roman" w:ascii="Times New Roman" w:hAnsi="Times New Roman"/>
          <w:sz w:val="20"/>
          <w:szCs w:val="20"/>
        </w:rPr>
        <w:t xml:space="preserve">. : </w:t>
      </w:r>
      <w:r>
        <w:rPr>
          <w:rFonts w:cs="Times New Roman" w:ascii="Times New Roman" w:hAnsi="Times New Roman"/>
          <w:u w:val="single"/>
        </w:rPr>
        <w:t>Д Е</w:t>
      </w:r>
    </w:p>
    <w:p>
      <w:pPr>
        <w:pStyle w:val="Normal"/>
        <w:spacing w:before="0" w:after="0"/>
        <w:ind w:right="1275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147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  <w:gridCol w:w="3402"/>
        <w:gridCol w:w="3119"/>
        <w:gridCol w:w="297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рес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то интересно ребёнку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ости и способ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то умеет?  к чему есть способности у ребенка?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м бы хотел заниматься?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жени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интеллектуальные зан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изучению математики, иностранного языка, обществозн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сть способности к изучению гуманитарных предметов 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ностранных язык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олимпиадах, 1 мест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л «Солнечный свет», проектная деятельност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о-оздоровительные секции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 спорт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 хорошие  физические данные для занятия спорт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имается в тренажерном зал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уб ГТ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бряный значок ГТ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культурные занятия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есуют способы получения чего – то новог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девочки хорошо развито логическое мышление,  есть тяга к созданию чего – то своего, непохожего на друг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творческих конкурсах  (прикладное искусство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уховно-нравственные занятия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 культурой и традициями, обычаями русского  наро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набором нравственных  качеств (уважительное отношение к старшим, взаимопомощь, бережное отношение к природе, любовь к своей семье и.т.д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частие в экологических акциях. Операция «Забот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ые занятия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изучению общепринятых норм э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находить общий язык с одноклассниками; способна прийти на помощь слабом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волонтерском движен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логические занятия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обсуждению экологических проблем своего кра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т читать энциклопедии; может  применять теоретические знания на практике; может найти пути решения проблем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экологических акциях; участие в благоустройстве пришкольной территории и т.д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Индивидуальный маршрут внеурочной деятельности обучающегося 11А класс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.И</w:t>
      </w:r>
      <w:r>
        <w:rPr>
          <w:rFonts w:cs="Times New Roman" w:ascii="Times New Roman" w:hAnsi="Times New Roman"/>
          <w:sz w:val="20"/>
          <w:szCs w:val="20"/>
        </w:rPr>
        <w:t xml:space="preserve">. : </w:t>
      </w:r>
      <w:r>
        <w:rPr>
          <w:rFonts w:cs="Times New Roman" w:ascii="Times New Roman" w:hAnsi="Times New Roman"/>
          <w:u w:val="single"/>
        </w:rPr>
        <w:t>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3322"/>
        <w:gridCol w:w="3119"/>
        <w:gridCol w:w="2806"/>
        <w:gridCol w:w="3118"/>
      </w:tblGrid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рес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то интересно ребёнку?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ости и способ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то умеет?  к чему есть способности у ребенка?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м бы хотел заниматься?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жени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интеллектуальные заняти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ностранных языков, физики и математик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шо читает стихи, есть артистические  способ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 в школе «Полиглот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дополнительных занятий по математике и физик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предметных олимпиад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л «Солнечный свет», проектная деятельность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о-оздоровительные секции и кружк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есуется спортом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 хорошие  способности для занятиями спортом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ажерный з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общешкольных и соревнованиях 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культурные занятия и кружк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современной молодежной  музы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 хорошие способности к вокалу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на гитар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школьных и муниципальных творческих конкурсах 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уховно-нравственные занятия и кружк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 культурой и традициями, обычаями  своего народ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 владеет набором нравственных  качеств (уважительное отношение к старшим, взаимопомощь, бережное отношение к природе, любовь к своей семье и т.д.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я «Забот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проектной деятельности; творческих конкурсах города, встречи с ветеранами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ые занятия и кружк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ет интерес к изучению норм этикета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ет анализировать свои поступки и поступки других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экологических акциях; участие в благоустройстве пришкольной территории и т.д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Индивидуальный маршрут внеурочной деятельности обучающегося 11А класс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.И.: К А</w:t>
      </w:r>
    </w:p>
    <w:tbl>
      <w:tblPr>
        <w:tblW w:w="147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  <w:gridCol w:w="3402"/>
        <w:gridCol w:w="3119"/>
        <w:gridCol w:w="297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рес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то интересно ребёнку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ости и способ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то умеет?  к чему есть способности у ребенка?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м бы хотел заниматься?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жени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интеллектуальные зан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изучению математики, иностранного языка, обществозн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сть способности к изучению гуманитарных предметов 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ностранных язык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олимпиадах, 1 мест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л «Солнечный свет», проектная деятельност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о-оздоровительные секции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 спорт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 хорошие  физические данные для занятия спорт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имается в тренажерном зал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уб ГТ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культурные занятия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есуют способы получения чего – то новог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девочки хорошо развито логическое мышление,  есть тяга к созданию чего – то своего, непохожего на друг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творческих конкурсах  (прикладное искусство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уховно-нравственные занятия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 культурой и традициями, обычаями русского  наро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набором нравственных  качеств (уважительное отношение к старшим, взаимопомощь, бережное отношение к природе, любовь к своей семье и.т.д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частие в экологических акциях. Операция «Забот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ые занятия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изучению общепринятых норм э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находить общий язык с одноклассниками; способна прийти на помощь слабом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волонтерском движен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логические занятия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обсуждению экологических проблем своего кра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т читать энциклопедии; может  применять теоретические знания на практике; может найти пути решения проблем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экологических акциях; участие в благоустройстве пришкольной территории и т.д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Индивидуальный маршрут внеурочной деятельности обучающегося 11А класс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.И. : К В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3322"/>
        <w:gridCol w:w="3119"/>
        <w:gridCol w:w="2806"/>
        <w:gridCol w:w="3118"/>
      </w:tblGrid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рес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то интересно ребёнку?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ости и способ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то умеет?  к чему есть способности у ребенка?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м бы хотел заниматься?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жени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интеллектуальные заняти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лекается чтением художественной литератур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шо читает стихи, есть артистические  способ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м стих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олимпиадах, 2 мест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л «Солнечный свет», проектная деятельность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о-оздоровительные секции и кружк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есуется спортом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 хорошие  способности для занятиями спортом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ажерный з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общешкольных и соревнованиях 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культурные занятия и кружк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разным жанрам  искусств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лекается дизайн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 хорошие способности к рисованию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отделение ДШИ №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и муниципальных творческих конкурсах (рисунки, прикладное искусство).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уховно-нравственные занятия и кружк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 культурой и традициями, обычаями  своего народ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набором нравственных  качеств (уважительное отношение к старшим, взаимопомощь, бережное отношение к природе, любовь к своей семье и т.д.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я «Забот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проектной деятельности; творческих конкурсах города, встречи с ветеранами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ые занятия и кружк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ет интерес к изучению норм этикета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ет анализировать свои поступки и поступки других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экологических акциях; участие в благоустройстве пришкольной территории и т.д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Индивидуальный маршрут внеурочной деятельности обучающегося 11А класс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.И. : Л К</w:t>
      </w:r>
    </w:p>
    <w:tbl>
      <w:tblPr>
        <w:tblW w:w="147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  <w:gridCol w:w="3402"/>
        <w:gridCol w:w="3119"/>
        <w:gridCol w:w="297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рес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то интересно ребёнку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ости и способ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то умеет?  к чему есть способности у ребенка?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м бы хотел заниматься?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жени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интеллектуальные зан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изучению математики, иностранного языка, обществозн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сть способности к изучению гуманитарных предметов 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ностранных язык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олимпиадах, 1 мест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л «Солнечный свет», проектная деятельност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о-оздоровительные секции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 спорт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 хорошие  физические данные для занятия спорт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имается в тренажерном зал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уб ГТ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культурные занятия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есуют способы получения чего – то новог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девочки хорошо развито логическое мышление,  есть тяга к созданию чего – то своего, непохожего на друг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творческих конкурсах  (прикладное искусство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уховно-нравственные занятия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 культурой и традициями, обычаями русского  наро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набором нравственных  качеств (уважительное отношение к старшим, взаимопомощь, бережное отношение к природе, любовь к своей семье и.т.д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частие в экологических акциях. Операция «Забот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ые занятия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изучению общепринятых норм э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находить общий язык с одноклассниками; способна прийти на помощь слабом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волонтерском движен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логические занятия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обсуждению экологических проблем своего кра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т читать энциклопедии; может  применять теоретические знания на практике; может найти пути решения проблем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экологических акциях; участие в благоустройстве пришкольной территории и т.д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Индивидуальный маршрут внеурочной деятельности обучающегося 11 А класс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.И. : С В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3322"/>
        <w:gridCol w:w="3119"/>
        <w:gridCol w:w="2806"/>
        <w:gridCol w:w="3118"/>
      </w:tblGrid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рес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то интересно ребёнку?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ости и способ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то умеет?  к чему есть способности у ребенка?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м бы хотел заниматься?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жени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интеллектуальные заняти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лекается проектной деятельностью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ставить цели своей деятельности, проводить отбор материала для проект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проекта, участие в городской конферен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дистанционных олимпиадах по предметам; повышение качества успеваемости по предметам.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о-оздоровительные секции и кружк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индивидуальными видами спорта: бок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 неплохие  физические данные для занятия спортом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кция бок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личные результаты по физической культуре, участник школьных соревнований 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культурные занятия и кружк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разным жанрам  искусств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ично читает стих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 творческих конкурсах  и мероприятиях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уховно-нравственные занятия и кружк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 культурой и традициями, обычаями  своего народ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 владеет набором нравственных  качеств (уважительное отношение к старшим, взаимопомощь, бережное отношение к природе, любовь к своей семье и т.д.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лонтер -21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проектной деятельности, творческих конкурс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л «Солнечный свет», проектная деятельность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ые занятия и кружк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ет интерес к изучению норм этикета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облюдает личностную неприкосновенность и достоинства других, нравственные нормы поведения;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логические занятия и кружк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изучению природы родного кра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режно относится к окружающей природе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экологических акциях; участие в благоустройстве пришкольной территории и т.д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Индивидуальный маршрут внеурочной деятельности обучающегося 11А класс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.И</w:t>
      </w:r>
      <w:r>
        <w:rPr>
          <w:rFonts w:cs="Times New Roman" w:ascii="Times New Roman" w:hAnsi="Times New Roman"/>
          <w:sz w:val="20"/>
          <w:szCs w:val="20"/>
        </w:rPr>
        <w:t>. : С 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3322"/>
        <w:gridCol w:w="3119"/>
        <w:gridCol w:w="2806"/>
        <w:gridCol w:w="3118"/>
      </w:tblGrid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рес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то интересно ребёнку?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ости и способ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то умеет?  к чему есть способности у ребенка?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м бы хотел заниматься?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жени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интеллектуальные заняти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лекается чтением исторической  литератур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шо читает стихи, есть артистические  способ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м пра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конкурсах правовой направленности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о-оздоровительные секции и кружк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есуется спортом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 хорошие  способности для занятиями спортом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ция пла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зовые места в городских соревнованиях по плаванию 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культурные занятия и кружк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разным жанрам  искусств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лекается игрой на гитар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ет хорошие музыкальные способности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школьных и муниципальных творческих конкурсах 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уховно-нравственные занятия и кружк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 культурой и традициями, обычаями  своего народ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набором нравственных  качеств (уважительное отношение к старшим, взаимопомощь, бережное отношение к природе, любовь к своей семье и т.д.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я «Забот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проектной деятельности; творческих конкурсах города, встречи с ветеран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ест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л «Солнечный свет», проектная деятельность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ые занятия и кружк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ет интерес к изучению норм этикета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ет анализировать свои поступки и поступки других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экологических акциях; участие в благоустройстве пришкольной территории и т.д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ндивидуальный маршрут внеурочной деятельности обучающегося 11 А класс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.И</w:t>
      </w:r>
      <w:r>
        <w:rPr>
          <w:rFonts w:cs="Times New Roman" w:ascii="Times New Roman" w:hAnsi="Times New Roman"/>
          <w:sz w:val="20"/>
          <w:szCs w:val="20"/>
        </w:rPr>
        <w:t>. : С В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3322"/>
        <w:gridCol w:w="3119"/>
        <w:gridCol w:w="2806"/>
        <w:gridCol w:w="3118"/>
      </w:tblGrid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рес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то интересно ребёнку?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ости и способ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то умеет?  к чему есть способности у ребенка?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м бы хотел заниматься?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жени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интеллектуальные заняти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предметам естественнонаучного цикл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ребёнка неплохие способности к обучению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й клуб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успеваемости по математике, физике, ИК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олимпиадах, 1 мест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л «Солнечный свет», проектная деятельность</w:t>
            </w:r>
          </w:p>
        </w:tc>
      </w:tr>
      <w:tr>
        <w:trPr>
          <w:trHeight w:val="70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о-оздоровительные секции и кружк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спор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 слабые  физические данные для занятия спортом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ция «Шахматы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школьных соревнованиях по шахматам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культурные занятия и кружк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ют способы получения чего – то нового (например – новый цве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т выполнять поделки и рисунки в стиле Анимэ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школьных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х конкурсах (рисунки, прикладное искусство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уховно-нравственные занятия и кружк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 культурой и традициями, обычаями  своего народ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 владеет набором нравственных  качеств (уважительное отношение к старшим, взаимопомощь, бережное отношение к природе, любовь к своей семье и.т.д.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нтер-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омощи дому ветеранов, встречи с ветеранами</w:t>
            </w:r>
          </w:p>
        </w:tc>
      </w:tr>
      <w:tr>
        <w:trPr>
          <w:trHeight w:val="889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ые занятия и кружк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изучению общепринятых норм «Что такое хорошо и что такое плохо?»; проявляет интерес к командным соревнования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находить общий язык с одноклассниками, не конфликтна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экологических акциях; участие в благоустройстве пришкольной территории и т.д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Индивидуальный маршрут внеурочной деятельности обучающегося 11А класс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.И</w:t>
      </w:r>
      <w:r>
        <w:rPr>
          <w:rFonts w:cs="Times New Roman" w:ascii="Times New Roman" w:hAnsi="Times New Roman"/>
          <w:sz w:val="20"/>
          <w:szCs w:val="20"/>
        </w:rPr>
        <w:t>. : Т В</w:t>
      </w:r>
    </w:p>
    <w:tbl>
      <w:tblPr>
        <w:tblW w:w="147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  <w:gridCol w:w="3402"/>
        <w:gridCol w:w="3119"/>
        <w:gridCol w:w="297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рес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то интересно ребёнку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ости и способ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то умеет?  к чему есть способности у ребенка?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м бы хотел заниматься?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жени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интеллектуальные зан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изучению математики, иностранного языка, обществозн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сть способности к изучению гуманитарных предметов 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ностранных язык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олимпиадах, 1 мест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л «Солнечный свет», проектная деятельност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о-оздоровительные секции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 спорт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 хорошие  физические данные для занятия спорт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хматный клуб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уб ГТ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культурные занятия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есуют способы получения чего – то новог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девочки хорошо развито логическое мышление,  есть тяга к созданию чего – то своего, непохожего на друг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творческих конкурсах  (прикладное искусство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уховно-нравственные занятия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 культурой и традициями, обычаями русского  наро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набором нравственных  качеств (уважительное отношение к старшим, взаимопомощь, бережное отношение к природе, любовь к своей семье и.т.д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частие в экологических акциях. Операция «Забот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ые занятия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изучению общепринятых норм э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находить общий язык с одноклассниками; способна прийти на помощь слабом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волонтерском движен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логические занятия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обсуждению экологических проблем своего кра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т читать энциклопедии; может  применять теоретические знания на практике; может найти пути решения проблем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экологических акциях; участие в благоустройстве пришкольной территории и т.д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дивидуальный маршрут внеурочной деятельности обучающегося 11А класса</w:t>
      </w:r>
    </w:p>
    <w:p>
      <w:pPr>
        <w:pStyle w:val="Normal"/>
        <w:spacing w:before="0" w:after="0"/>
        <w:ind w:right="1275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Ф.И</w:t>
      </w:r>
      <w:r>
        <w:rPr>
          <w:rFonts w:cs="Times New Roman" w:ascii="Times New Roman" w:hAnsi="Times New Roman"/>
          <w:sz w:val="20"/>
          <w:szCs w:val="20"/>
        </w:rPr>
        <w:t>. : Ф В</w:t>
      </w:r>
    </w:p>
    <w:p>
      <w:pPr>
        <w:pStyle w:val="Normal"/>
        <w:spacing w:before="0" w:after="0"/>
        <w:ind w:right="127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  <w:gridCol w:w="3402"/>
        <w:gridCol w:w="3119"/>
        <w:gridCol w:w="297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рес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то интересно ребёнку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ости и способ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то умеет?  к чему есть способности у ребенка?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м бы хотел заниматься?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жени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интеллектуальные зан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льшое желание повысить успеваемость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 юноши небольшие способности к обучению, но есть желание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м компьютерных технолог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успеваемости по ИК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о-оздоровительные секции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 индивидуальными видами спор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 слабые  физические данные для занятия спорт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ахмат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культурные занятия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есуют способы получения чего – то новог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бо развито логическое мышление,   но есть тяга к созданию чего – то своего, непохожего на друг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ая обработка дере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творческих конкурсах  (прикладное искусство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уховно-нравственные занятия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 историей военных ле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ноша владеет набором нравственных  качеств (уважительное отношение к старшим, взаимопомощь, бережное отношение к природе, любовь к своей семье и.т.д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частие в работе поискового отряда, раскопках. Операция «Забот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частие в работе поискового отряда, раскопках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ые занятия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изучению общепринятых норм э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находить общий язык с одноклассниками, не конфликтен; способен прийти на помощь слабом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волонтерском движен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логические занятия и кру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обсуждению экологических проблем своего кра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т читать энциклопедии; может  применять теоретические знания на практике; может найти пути решения проблем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экологических акциях; участие в благоустройстве пришкольной территории и т.д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Индивидуальный маршрут внеурочной деятельности обучающегося 11А класс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.И</w:t>
      </w:r>
      <w:r>
        <w:rPr>
          <w:rFonts w:cs="Times New Roman" w:ascii="Times New Roman" w:hAnsi="Times New Roman"/>
          <w:sz w:val="20"/>
          <w:szCs w:val="20"/>
        </w:rPr>
        <w:t>. : Ч И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3322"/>
        <w:gridCol w:w="3119"/>
        <w:gridCol w:w="2806"/>
        <w:gridCol w:w="3118"/>
      </w:tblGrid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рес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то интересно ребёнку?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ости и способ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то умеет?  к чему есть способности у ребенка?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м бы хотел заниматься?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жени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интеллектуальные заняти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лекается чтением исторической  литературы, информатико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ет программы по ИК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олимпиадах, 1 мест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л «Солнечный свет», проектная деятельность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о-оздоровительные секции и кружк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есуется спортом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 хорошие  способности для занятиями спортом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ция футбо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соревнованиях 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культурные занятия и кружк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разным жанрам  искусств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лекается игрой на гитар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ет хорошие музыкальные способности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школьных и муниципальных творческих конкурсах 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уховно-нравственные занятия и кружк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 культурой и традициями, обычаями  своего народ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набором нравственных  качеств (уважительное отношение к старшим, взаимопомощь, бережное отношение к природе, любовь к своей семье и т.д.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я «Забот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проектной деятельности; творческих конкурсах города, встречи с ветеранами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ые занятия и кружк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ет интерес к изучению норм этикета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ет анализировать свои поступки и поступки других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экологических акциях; участие в благоустройстве пришкольной территории и т.д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Индивидуальный маршрут внеурочной деятельности обучающегося 11А класс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.И</w:t>
      </w:r>
      <w:r>
        <w:rPr>
          <w:rFonts w:cs="Times New Roman" w:ascii="Times New Roman" w:hAnsi="Times New Roman"/>
          <w:sz w:val="20"/>
          <w:szCs w:val="20"/>
        </w:rPr>
        <w:t>. : Ю Р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3322"/>
        <w:gridCol w:w="3119"/>
        <w:gridCol w:w="2806"/>
        <w:gridCol w:w="3118"/>
      </w:tblGrid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рес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то интересно ребёнку?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ости и способ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то умеет?  к чему есть способности у ребенка?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м бы хотел заниматься?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жени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интеллектуальные заняти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лекается конструирование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шо умеет составлять схем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м нефтегазового дел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олимпиадах, 2 мест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л «Солнечный свет», проектная деятельность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о-оздоровительные секции и кружк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есуется спортом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 хорошие  способности для занятиями спортом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ция вольной борь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зовые места в городских соревнованиях по вольной борьбе 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культурные занятия и кружк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разным жанрам  искусств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 хорошие способности к рисованию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школьных и муниципальных творческих конкурсах 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уховно-нравственные занятия и кружк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 культурой и традициями, обычаями  своего народ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набором нравственных  качеств (уважительное отношение к старшим, взаимопомощь, бережное отношение к природе, любовь к своей семье и т.д.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я «Забот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проектной деятельности; творческих конкурсах города, встречи с ветеранами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ые занятия и кружк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ет интерес к изучению норм этикета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ет анализировать свои поступки и поступки других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экологических акциях; участие в благоустройстве пришкольной территории и т.д.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31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00:00Z</dcterms:created>
  <dc:creator>Учитель</dc:creator>
  <dc:description/>
  <cp:keywords/>
  <dc:language>en-US</dc:language>
  <cp:lastModifiedBy>Admin</cp:lastModifiedBy>
  <cp:lastPrinted>2017-11-15T14:12:00Z</cp:lastPrinted>
  <dcterms:modified xsi:type="dcterms:W3CDTF">2020-09-14T16:56:00Z</dcterms:modified>
  <cp:revision>46</cp:revision>
  <dc:subject/>
  <dc:title/>
</cp:coreProperties>
</file>