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бюджетного дошкольного  образовательно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тр развития ребенка – « Детский сад № 80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ая деятельно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6 – 7 лет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утешествие на машине времен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зенцева Оксана Викто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Посредством игр и упражнений формировать у детей математические представления, совершенствовать фонематический слух с использованием здоровьесберегающих технологий (профилактика плоскостопи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иалогическую и монологическую форму реч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детей составлять слово из слогов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детей подбирать предметы на заданный звук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и воображени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рямом счёте в пределах 10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решать задач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, логическое мышление, внимани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друг к другу во время совместной деятельности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. Аудиозапись, магнитофон, эмблемы следопытов, корригирующие коврики, листочки и карандаши, картинки древней письменности, карточки со слогами, «монеты» Древней Руси, монеты современные, муляж булочек, поднос, печенье, костюмы для персонажей, схема слова и ключ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я начала занят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ебята, сегодня мы совершим необычное путешествие. Мы перенесемся в глубь веков и узнаем много нового, да и себя покаж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Как вы думаете, на чем можно туда отправиться? (дети отвечают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здание эмоционального настро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предлагаю вам отправиться на машине времени, но чтобы включить машину времени надо подобрать к ней  код, а для этого надо слоги превратить в слов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Дети берут каждый по слогу и подбирают пару. Каждый ребёнок получает значок следопыт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д мы с вами расшифровали и теперь можем лететь. Встаньте в круг, возьмитесь за руки, закройте глаза и посчитай те до десяти (звучит музыка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ленно открываем глаза. Мы с вами находимся во временном пространстве. Перед нами дверь «Времени», чтобы  её открыть нужно поставить точную временную да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Дети ставят на циферблате настоящее время и дат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путь открыт! (Звучит музыка). Куда же мы с вами попали? Впереди скопление звёзд, а как это называется? (млечный путь) Каждая звезда имеет свой цвет, назовите их? Где встречаются эти цвета? (в радуге) Как вы думаете, как же нам пройти по млечному пути?(в соответствии с цветами радуг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ети передвигаются по корригирующим коврикам (профилактика плоскостопи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машина времени перенесла нас в давнее прошлое, когда жили наши далёкие предки. Вот один из них! Давайте с ним поздороваемс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одетый мальчик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! Было это очень – очень давно. Люди научились: собирать ягоды и орехи, охотиться, обрабатывать землю, разводить домашних животных. Но как передать своим соплеменникам сообщение, как оставить знания другим поколениям? Как вы думаете? Дети отвечаю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ля этого люди изобрели письменность.</w:t>
      </w:r>
      <w:r>
        <w:rPr>
          <w:rFonts w:cs="Times New Roman" w:ascii="Times New Roman" w:hAnsi="Times New Roman"/>
          <w:i/>
          <w:iCs/>
          <w:color w:val="130E04"/>
          <w:sz w:val="28"/>
          <w:szCs w:val="28"/>
        </w:rPr>
        <w:t xml:space="preserve"> Появление письменности стало одним из самых важных открытий. Славянская письменность появилась в IX веке нашей эры.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Самый древний и самый простой способ „рассказ в картинках“</w:t>
      </w:r>
      <w:r>
        <w:rPr>
          <w:rFonts w:cs="Times New Roman" w:ascii="Times New Roman" w:hAnsi="Times New Roman"/>
          <w:color w:val="130E04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Письмо это, конечно же, очень несовершенное, ведь прочесть рассказ в картинках можно по-разному. В Древнем Египте каждое слово передавалось рисунком. Например, когда речь шла о руке, рисовали кисть руки, а воду изображали волнистой линией. Такие египетские рисунки греки назвали иероглифам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к: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Попробуйте написать письмо «Мамонт у реки»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Задание 4</w:t>
      </w:r>
      <w:r>
        <w:rPr>
          <w:rFonts w:cs="Times New Roman" w:ascii="Times New Roman" w:hAnsi="Times New Roman"/>
          <w:color w:val="130E04"/>
          <w:sz w:val="28"/>
          <w:szCs w:val="28"/>
        </w:rPr>
        <w:t>.Дети проходят за столы и на листочках рисуют письм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ок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Спасибо, какие интересные рисунки! Я покажу их своим сородичам. Но прежде чем уйти, я хочу научить вас ритуалу охоты на мамонта. Согласны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Игра «Танцы у костра».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Дети встают в круг, идут по часовой стрелке и выкрикивают сначала гласные звуки, которые делают твёрдыми, стоящими впереди согласные звуки, а потом выкрикивают гласные звуки, смягчающие стоящие  впереди согласные звук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130E04"/>
          <w:sz w:val="28"/>
          <w:szCs w:val="28"/>
        </w:rPr>
        <w:t>-Давайте поблагодарим нашего далёкого предка за интересное задание и игру. Нам было приятно провести с тобой время! Но пора в путь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Дети: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Спасибо, до свидания!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 xml:space="preserve">-Наше путешествие продолжается. </w:t>
      </w:r>
      <w:r>
        <w:rPr>
          <w:rFonts w:cs="Times New Roman" w:ascii="Times New Roman" w:hAnsi="Times New Roman"/>
          <w:sz w:val="28"/>
          <w:szCs w:val="28"/>
        </w:rPr>
        <w:t>Встаньте в круг, возьмитесь за руки, закройте глаза и посчитай те до десяти (звучит музы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Смотрите, кто нас встречает! Здравствуйте, Красавица! Вы не подскажите, куда это мы попал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 xml:space="preserve">Красавица </w:t>
      </w:r>
      <w:r>
        <w:rPr>
          <w:rFonts w:cs="Times New Roman" w:ascii="Times New Roman" w:hAnsi="Times New Roman"/>
          <w:color w:val="130E04"/>
          <w:sz w:val="28"/>
          <w:szCs w:val="28"/>
        </w:rPr>
        <w:t>(переодетая девочка)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 Вы попали во времена Древней Рус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А как звать тебя красавица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Красавица</w:t>
      </w:r>
      <w:r>
        <w:rPr>
          <w:rFonts w:cs="Times New Roman" w:ascii="Times New Roman" w:hAnsi="Times New Roman"/>
          <w:color w:val="130E04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Имя у меня звучное, русское, угадайте ег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Задание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30E04"/>
          <w:sz w:val="28"/>
          <w:szCs w:val="28"/>
        </w:rPr>
        <w:t>5</w:t>
      </w:r>
      <w:r>
        <w:rPr>
          <w:rFonts w:cs="Times New Roman" w:ascii="Times New Roman" w:hAnsi="Times New Roman"/>
          <w:color w:val="130E04"/>
          <w:sz w:val="28"/>
          <w:szCs w:val="28"/>
        </w:rPr>
        <w:t>.«Составь имя». Детям показывают карточки. Надо назвать изображённый предмет и соединить первые звук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Дом-утка-носорог-ягода-шкаф-арбуз (Дуняш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Красавица</w:t>
      </w:r>
      <w:r>
        <w:rPr>
          <w:rFonts w:cs="Times New Roman" w:ascii="Times New Roman" w:hAnsi="Times New Roman"/>
          <w:color w:val="130E04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Да, меня зовут Дуняша. Я на базаре продаю булочки, пирожки с пылу с жару! Покупайте, угощайтесь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А сколько стоят пирожк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Красавица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С капустой – алтын, с картошкой – гривенник, с повидлом – четверта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Ребята, у вас есть такие деньг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Дет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Нет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Что же делать? Мы ведь даже и не знаем о таких деньг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Красавица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Хорошо, я с вас денег не возьму, да еще и  расскажу о своих деньгах, а вы о своих и решите задач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Дет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130E04"/>
          <w:sz w:val="28"/>
          <w:szCs w:val="28"/>
        </w:rPr>
        <w:t>-Хорош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Красавиц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Алты́н</w:t>
      </w:r>
      <w:r>
        <w:rPr>
          <w:rFonts w:cs="Times New Roman" w:ascii="Times New Roman" w:hAnsi="Times New Roman"/>
          <w:sz w:val="28"/>
          <w:szCs w:val="28"/>
        </w:rPr>
        <w:t xml:space="preserve"> — старинная русская мелкая монета,  чеканились медные и серебряные алтыны. </w:t>
      </w:r>
      <w:r>
        <w:rPr>
          <w:rFonts w:cs="Times New Roman" w:ascii="Times New Roman" w:hAnsi="Times New Roman"/>
          <w:b/>
          <w:bCs/>
          <w:sz w:val="28"/>
          <w:szCs w:val="28"/>
        </w:rPr>
        <w:t>Гривенник</w:t>
      </w:r>
      <w:r>
        <w:rPr>
          <w:rFonts w:cs="Times New Roman" w:ascii="Times New Roman" w:hAnsi="Times New Roman"/>
          <w:sz w:val="28"/>
          <w:szCs w:val="28"/>
        </w:rPr>
        <w:t xml:space="preserve"> — десятикопеечная русска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нета</w:t>
        </w:r>
      </w:hyperlink>
      <w:r>
        <w:rPr>
          <w:rFonts w:cs="Times New Roman" w:ascii="Times New Roman" w:hAnsi="Times New Roman"/>
          <w:sz w:val="28"/>
          <w:szCs w:val="28"/>
        </w:rPr>
        <w:t>. Первый гривенник, также называемый гривно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разговорное слово, которое может обозначать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вадцать пять рублей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вадцать пять копее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— российская серебряная монета, равная 25 копейкам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А теперь ребята расскажем про наши деньги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Дети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Копейки, рубли, монеты, купюры. На металлических монетах изображён двуглавый орёл. Это герб нашей станы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-</w:t>
      </w:r>
      <w:r>
        <w:rPr>
          <w:rFonts w:cs="Times New Roman" w:ascii="Times New Roman" w:hAnsi="Times New Roman"/>
          <w:color w:val="130E04"/>
          <w:sz w:val="28"/>
          <w:szCs w:val="28"/>
        </w:rPr>
        <w:t>А откуда пошло название «рубль», расскажет Ксюша С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Ребёнок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130E04"/>
          <w:sz w:val="28"/>
          <w:szCs w:val="28"/>
        </w:rPr>
        <w:t>- В Древней Руси деньгами служили серебряные бруски. Если товар стоил меньше, то от него отрубали какую – то часть. Отсюда (рубить) и пошло название «рубль»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Верно! А теперь я предлагаю вам  решить задачи. Монеты нам заменят круг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Задание 6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Сколько надо заплатить за две булочки, если каждая стоит три копейки?(6 копеек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Мама дала сыну 1 копейку, потом 2,3, затем 4 копейки. Сколько всего получил мальчик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130E04"/>
          <w:sz w:val="28"/>
          <w:szCs w:val="28"/>
        </w:rPr>
        <w:t>-Молодцы! Справились с заданием Красавицы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Красавица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130E04"/>
          <w:sz w:val="28"/>
          <w:szCs w:val="28"/>
        </w:rPr>
        <w:t>-Ловкие вы, да смышленые! Посмотрите, ребята мой брат Иванушка шел с базара и потерял все купленные подарки и «конверты» к ним. Помогите их собрать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color w:val="130E04"/>
          <w:sz w:val="28"/>
          <w:szCs w:val="28"/>
        </w:rPr>
        <w:t>Нужно собрать в сумки предметы на заданный звук, указанный на конверте. У детей конверты  с  букв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Красавица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Благодарю вас ребята, мне пора идти дальше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Появляется ключница (переодетая девочка). На полу разбросаны ключи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Здравствуй девочка! Что у тебя случилось?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Девочка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Не могу найти нужный ключ от замка. Совсем запуталась, помогите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Задание 7.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 Дети подбирают звуковую схему слова на ключах к слову на замк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130E04"/>
          <w:sz w:val="28"/>
          <w:szCs w:val="28"/>
        </w:rPr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Девочка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-Спасибо! А я вам помогу отправиться обратно домой. Вот вам ковер- самолёт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Дети благодарят девочку и отправляются в путешестви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 xml:space="preserve">Релаксация </w:t>
      </w:r>
      <w:r>
        <w:rPr>
          <w:rFonts w:cs="Times New Roman" w:ascii="Times New Roman" w:hAnsi="Times New Roman"/>
          <w:color w:val="130E04"/>
          <w:sz w:val="28"/>
          <w:szCs w:val="28"/>
        </w:rPr>
        <w:t xml:space="preserve">«Полёт в облаках»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  <w:t>« Ложитесь поудобней, расслабьтесь. Закройте глаза. Дышим спокойно и ровно. Давайте представим, что мы легкие, как облачко и летим по безбрежному голубому небу. Вокруг всё тихо и спокойно, вам тепло и уютно. С каждым вдохом и выдохом вы начинаете медленно и плавно подниматься в воздух, всё выше и выше. Вот вы подплываете к самому большому и пушистому облаку. Ближе и ближе. Оно гладит вас. Вам хорошо и приятно. Но вот облачко опустило вас на полянку. Улыбнитесь своему облачку. Потянитесь на счёт «три» откройте глаза. Вот мы и в детском саду.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130E04"/>
          <w:sz w:val="28"/>
          <w:szCs w:val="28"/>
        </w:rPr>
        <w:t>Воспитатель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130E04"/>
          <w:sz w:val="28"/>
          <w:szCs w:val="28"/>
        </w:rPr>
        <w:t>-Вот мы и прилетели.  Вам понравилось путешествие? Угощайтесь пирожками, которые мы привезли с собой из далёкого прошлог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 w:ascii="Times New Roman" w:hAnsi="Times New Roman"/>
          <w:color w:val="130E04"/>
          <w:sz w:val="28"/>
          <w:szCs w:val="28"/>
        </w:rPr>
      </w:r>
    </w:p>
    <w:p>
      <w:pPr>
        <w:pStyle w:val="Normal"/>
        <w:spacing w:lineRule="auto" w:line="240" w:before="280" w:after="280"/>
        <w:rPr>
          <w:color w:val="130E04"/>
        </w:rPr>
      </w:pPr>
      <w:r>
        <w:rPr>
          <w:color w:val="130E0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30E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0E04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rPr>
          <w:rFonts w:ascii="Arial" w:hAnsi="Arial" w:cs="Arial"/>
          <w:color w:val="130E04"/>
          <w:sz w:val="19"/>
          <w:szCs w:val="19"/>
        </w:rPr>
      </w:pPr>
      <w:r>
        <w:rPr>
          <w:rFonts w:cs="Arial" w:ascii="Arial" w:hAnsi="Arial"/>
          <w:color w:val="130E04"/>
          <w:sz w:val="19"/>
          <w:szCs w:val="19"/>
        </w:rPr>
      </w:r>
    </w:p>
    <w:p>
      <w:pPr>
        <w:pStyle w:val="Normal"/>
        <w:rPr>
          <w:color w:val="130E04"/>
        </w:rPr>
      </w:pPr>
      <w:r>
        <w:rPr>
          <w:color w:val="130E04"/>
        </w:rPr>
      </w:r>
    </w:p>
    <w:p>
      <w:pPr>
        <w:pStyle w:val="Normal"/>
        <w:rPr>
          <w:color w:val="130E04"/>
        </w:rPr>
      </w:pPr>
      <w:r>
        <w:rPr>
          <w:color w:val="130E04"/>
        </w:rPr>
      </w:r>
    </w:p>
    <w:p>
      <w:pPr>
        <w:pStyle w:val="Normal"/>
        <w:rPr>
          <w:color w:val="130E04"/>
        </w:rPr>
      </w:pPr>
      <w:r>
        <w:rPr>
          <w:color w:val="130E04"/>
        </w:rPr>
      </w:r>
    </w:p>
    <w:p>
      <w:pPr>
        <w:pStyle w:val="Normal"/>
        <w:ind w:firstLine="708"/>
        <w:rPr>
          <w:color w:val="130E04"/>
        </w:rPr>
      </w:pPr>
      <w:r>
        <w:rPr>
          <w:color w:val="130E0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6;&#1085;&#1077;&#1090;&#1072;" TargetMode="External"/><Relationship Id="rId3" Type="http://schemas.openxmlformats.org/officeDocument/2006/relationships/hyperlink" Target="http://ru.wikipedia.org/wiki/&#1044;&#1074;&#1072;&#1076;&#1094;&#1072;&#1090;&#1100;_&#1087;&#1103;&#1090;&#1100;_&#1088;&#1091;&#1073;&#1083;&#1077;&#1081;" TargetMode="External"/><Relationship Id="rId4" Type="http://schemas.openxmlformats.org/officeDocument/2006/relationships/hyperlink" Target="http://ru.wikipedia.org/wiki/&#1044;&#1074;&#1072;&#1076;&#1094;&#1072;&#1090;&#1100;_&#1087;&#1103;&#1090;&#1100;_&#1082;&#1086;&#1087;&#1077;&#1077;&#108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31:00Z</dcterms:created>
  <dc:creator>And</dc:creator>
  <dc:description/>
  <cp:keywords/>
  <dc:language>en-US</dc:language>
  <cp:lastModifiedBy>Дарья Мезенцева</cp:lastModifiedBy>
  <cp:lastPrinted>2012-04-19T22:18:00Z</cp:lastPrinted>
  <dcterms:modified xsi:type="dcterms:W3CDTF">2020-09-14T13:46:00Z</dcterms:modified>
  <cp:revision>3</cp:revision>
  <dc:subject/>
  <dc:title/>
</cp:coreProperties>
</file>