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247775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важаемые родители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Перед Вами практические рекомендации, выполнение которых убережет ребёнка от многих неприятностей при поступлении в школ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Будите ребенка спокойно, проснувшись, он должен увидеть Вашу улыбку и услышать ласковый голос. Не подгоняйте ребёнка с утра, не дёргайте по пустякам, не укоряйте за ошибки и оплошности, даже если вчера предупреждали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торопите ребёнка, умение рассчитать время – Ваша задача, и если это плохо удаётся – это не вина ребёнка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отправляйте ребёнка без завтрака, до школьного завтрака ему придётся много работать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желайте ребёнку удачи, подбодрите, найдите ласковые слова. У него впереди трудный день. Ни в коем случае, не прощайтесь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будьте фразу: «Что ты сегодня получил?». Встречайте ребёнка после школы спокойно, дайте расслабиться. Вспомните, как Вы сами себя чувствуете после тяжёлой работы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ребёнок возбужден, жаждет поделиться – выслушайте его. Если видите, что ребёнок огорчен, не допытывайте его, пусть успокоится, тогда расскажет сам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восстановления сил после уроков необходимо 2-3 часа отдыха до выполнения домашнего задания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 время приготовления уроков не сидите у ребёнка над душой. Дайте ему возможность поработать самому. Спокойный тон, поддержка: «Не волнуйся, все получиться» - необходимы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ы 10-15 минут переменки между занятиям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В общении с ребёнком старайтесь избегать условий: «Если сделаешь, тогда я  тебе что-то дам»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йдите хоть полчаса, когда будете принадлежать только ребенку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мните, что в течение учебного года есть критические периоды, когда учиться сложнее. У ребёнка быстро наступает утомление. К критическим периодам относятся: 14-ая неделя учебного года, 1-ая неделя после зимних каникул, середина 3-ей четверти. В эти периоды следует быть особенно внимательными к состоянию ребенка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удьте внимательными к жалобам ребёнка на головную боль, усталость. Чаще всего это показатель трудностей в учёбе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тите, что даже 7-8-летний ребёнок очень любит сказку перед сном. Всё это помогает снять напряжение. Завтра новый день и Вы должны сделать всё, чтобы Ваш ребёнок был спокоен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5:10:00Z</dcterms:created>
  <dc:creator>Ираида</dc:creator>
  <dc:description/>
  <cp:keywords/>
  <dc:language>en-US</dc:language>
  <cp:lastModifiedBy>User</cp:lastModifiedBy>
  <cp:lastPrinted>2009-05-06T09:56:00Z</cp:lastPrinted>
  <dcterms:modified xsi:type="dcterms:W3CDTF">2009-05-06T03:57:00Z</dcterms:modified>
  <cp:revision>6</cp:revision>
  <dc:subject/>
  <dc:title/>
</cp:coreProperties>
</file>