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8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83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тека игр и упражнений для Утреннего сбора (старший возраст)</w:t>
      </w:r>
    </w:p>
    <w:p>
      <w:pPr>
        <w:pStyle w:val="Normal"/>
        <w:tabs>
          <w:tab w:val="clear" w:pos="708"/>
          <w:tab w:val="left" w:pos="8483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83" w:leader="none"/>
        </w:tabs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</w:t>
      </w:r>
    </w:p>
    <w:p>
      <w:pPr>
        <w:pStyle w:val="Normal"/>
        <w:numPr>
          <w:ilvl w:val="0"/>
          <w:numId w:val="6"/>
        </w:numPr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тствие «Доброе утро, Даша!»</w:t>
      </w:r>
    </w:p>
    <w:p>
      <w:pPr>
        <w:pStyle w:val="Normal"/>
        <w:numPr>
          <w:ilvl w:val="0"/>
          <w:numId w:val="6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Обмен информац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«О чем бы ты хотел рассказать своему товарищу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 чем спроси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 Песня о дружбе. Дети поют, взявшись за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ружба крепкая не слом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 расклеится от дождей и вью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Друг в беде не брос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Лишнего не спроси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от что значит настоящий верный друг  2р.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ы поссоримся и помири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е разлить вод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колько хочешь 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ужным быть кому то в трудную минут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от что значит настоящий верный друг  2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руг всегда тебя сможет выруч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Если что нибудь приключится вд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 полдень или в полночь друг придет на помощ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от что значит настоящий верный друг 2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№</w:t>
      </w:r>
      <w:r>
        <w:rPr>
          <w:b/>
          <w:sz w:val="28"/>
          <w:szCs w:val="28"/>
        </w:rPr>
        <w:t>2</w:t>
      </w:r>
    </w:p>
    <w:p>
      <w:pPr>
        <w:pStyle w:val="Normal"/>
        <w:numPr>
          <w:ilvl w:val="0"/>
          <w:numId w:val="10"/>
        </w:numPr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тствие с мяч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ебенок бросает мяч тому, с кем хочет поздороваться, назыв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его по имени. Тот, кто поймал мяч, тоже здоровается с ним.</w:t>
      </w:r>
    </w:p>
    <w:p>
      <w:pPr>
        <w:pStyle w:val="Normal"/>
        <w:numPr>
          <w:ilvl w:val="0"/>
          <w:numId w:val="10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Игра «Скажи наоборо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ольшой – маленький; старый – новый; и т. п. (острый, мягкий, длинный, высокий, холодный, быстро, тихо, ярко, утро –ночь, узкий, низ – верх, вправо –влево, круглый, веселый, добрый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0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Р.Н.Игра «Тень, тень, потетень» (Использовать мас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италкой или по желанию выбирают: лису, зайца, ежей, медведя, ко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идут по кругу, взявшись за руки, и по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нь – тень, потен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ше города плет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ели звери под плет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хвалялися весь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хвалялась ли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Всему лесу я краса!  (выходит на середину, сказала и        быстро встала на свое место в круг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хвалялся зай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оди догоняй – ка!   (тоже, что и ли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хвалялись еж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У нас шубы хороши!  (тож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хвалялся медвед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Могу песни я петь!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хвалялась коза: «Всем я выколю глаз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разбегаются, а коза их ловит. По сигналу вос –ля все в 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Приветствие Сердце»</w:t>
      </w:r>
    </w:p>
    <w:p>
      <w:pPr>
        <w:pStyle w:val="Normal"/>
        <w:numPr>
          <w:ilvl w:val="0"/>
          <w:numId w:val="11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Здороваясь, дети передают д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у вырезанное из красной бумаги серд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оспитатель: «У всех вас есть сердце. Приложите руку к сердцу,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что вы чувствуете. Да, это бьется ваше сердце. Когда вы спокойны,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ердце бьется ровно, когда сердитесь – учащенно. Это сердце в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едупреждает: остановись, успокойся, не злись. Прости – прос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но. Какое  бывает сердце? </w:t>
      </w:r>
    </w:p>
    <w:p>
      <w:pPr>
        <w:pStyle w:val="Normal"/>
        <w:numPr>
          <w:ilvl w:val="0"/>
          <w:numId w:val="11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И/У »Скажите друг другу доброе слово»</w:t>
      </w:r>
    </w:p>
    <w:p>
      <w:pPr>
        <w:pStyle w:val="Normal"/>
        <w:numPr>
          <w:ilvl w:val="0"/>
          <w:numId w:val="11"/>
        </w:numPr>
        <w:ind w:left="0" w:hanging="360"/>
        <w:rPr/>
      </w:pPr>
      <w:r>
        <w:rPr>
          <w:sz w:val="28"/>
          <w:szCs w:val="28"/>
        </w:rPr>
        <w:t xml:space="preserve">П. Игра «Удочк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стоят в кругу. Воспитатель или ребенок в середине круга вращает скакалку или веревку (удочку). Дети должны подпрыгнуть, когда скакалка приблизится к ногам. Веревку вращать как можно ниже к полу. Если веревка коснулась ног, ребенок считается пойман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№</w:t>
      </w:r>
      <w:r>
        <w:rPr>
          <w:b/>
          <w:sz w:val="28"/>
          <w:szCs w:val="28"/>
        </w:rPr>
        <w:t>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Приветствие «Свеч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едставить, что в руке свеча. Передавать ее бережно, старая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е затушить. Здороваться тихо, но четко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Разговор о выходных днях. Короткий расск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делиться впечатлениями с друзьями.</w:t>
      </w:r>
    </w:p>
    <w:p>
      <w:pPr>
        <w:pStyle w:val="Normal"/>
        <w:rPr/>
      </w:pPr>
      <w:r>
        <w:rPr>
          <w:sz w:val="28"/>
          <w:szCs w:val="28"/>
        </w:rPr>
        <w:t>3.Пальчиковая гимнастика: «Сидит белка на тележк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идит белка на тележке. Продает она орешки: Лисичке – сестрич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оробью, синичке, мишке толстопятому, заиньке усатому. Кому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латок, кому в зобок, кому в лап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5</w:t>
      </w:r>
    </w:p>
    <w:p>
      <w:pPr>
        <w:pStyle w:val="Normal"/>
        <w:numPr>
          <w:ilvl w:val="0"/>
          <w:numId w:val="3"/>
        </w:numPr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тствие: «Взявшись за ру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ети приветствуют друг друга не расцепляя рук. Поворачиваю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олову. Формы приветствия: Приветствую тебя, Даша; м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чтение Слава; рад встречи с тобой…; нижайший поклон…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ир твоему дому…</w:t>
      </w:r>
    </w:p>
    <w:p>
      <w:pPr>
        <w:pStyle w:val="Normal"/>
        <w:numPr>
          <w:ilvl w:val="0"/>
          <w:numId w:val="3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И/У «Загадки опис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еный, длинный, сочный.  (огуре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одный, белый, пушистый. (сне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ый, неуклюжий, косолапый. (медвед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ая, серенькая, пугливая.  (мы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тое, круглое, жаркое.  (солнц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ствольная, высокая, стройная.  (бере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й напиток, который получают от дом. жив. (молок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укт, из которого пекут хлеб.  (му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вытаскивают гвозди?  (гвоздодер, клещ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гриб, но съесть нельзя, как волчок, но не крутится. Как колокольчик, но от дождя укроет.  (зон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скает, но не ветер, греет, но не солнце.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покойной сочи», но не телевизор. Кто это?  (ма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дом. жив. заменяет народам Севера и овец и коров и лошадей.   (олен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Подв. игра «Жмур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назначает считалкой водящего – жмурку. Он встает на середину группы. Ему завязывают глаза и предлагают несколько раз повернуться. Все дети разбегаются. А «жмурка» старается, кого нибудь поймать. При виде какой нибудь опасности играющие должны предупредить «жмурку» словом «огонь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№</w:t>
      </w:r>
      <w:r>
        <w:rPr>
          <w:b/>
          <w:sz w:val="28"/>
          <w:szCs w:val="28"/>
        </w:rPr>
        <w:t>6</w:t>
      </w:r>
    </w:p>
    <w:p>
      <w:pPr>
        <w:pStyle w:val="Normal"/>
        <w:numPr>
          <w:ilvl w:val="0"/>
          <w:numId w:val="4"/>
        </w:numPr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етствие: «Микрофо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ромко и четко произносить имя и фамилию. Наприм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брое утро, Петрова Саша! и т. д.</w:t>
      </w:r>
    </w:p>
    <w:p>
      <w:pPr>
        <w:pStyle w:val="Normal"/>
        <w:numPr>
          <w:ilvl w:val="0"/>
          <w:numId w:val="4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И/У «Разные сл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росит детей назвать сладкие слова (конфета, сахар…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яжелые слова (гиря, штанга….), мягкие слова (пушинка, облако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ые слова (смех, улыбка…), зимние слова …..</w:t>
      </w:r>
    </w:p>
    <w:p>
      <w:pPr>
        <w:pStyle w:val="Normal"/>
        <w:numPr>
          <w:ilvl w:val="0"/>
          <w:numId w:val="4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Р.Н.Игра «Ворон».  Выбирается ворон, встает в серед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й, ребята, та-ра-ра!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горе стоит гора.           Дети идут по кругу в хорово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на той горе дубок,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 на дубе ворон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рон в красных сапогах         показывают на н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золоченных серьгах              вращ. движ. около уш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идит ворон на дуб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н играет во трубу          имитируют игру на дудоч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руба точе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золоче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руба ладная,                 Дети хлопают в ладо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есня складная. Да!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№</w:t>
      </w:r>
      <w:r>
        <w:rPr>
          <w:b/>
          <w:sz w:val="28"/>
          <w:szCs w:val="28"/>
        </w:rPr>
        <w:t>7</w:t>
      </w:r>
    </w:p>
    <w:p>
      <w:pPr>
        <w:pStyle w:val="Normal"/>
        <w:numPr>
          <w:ilvl w:val="0"/>
          <w:numId w:val="8"/>
        </w:numPr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тствие: «Рукопожатие»</w:t>
      </w:r>
    </w:p>
    <w:p>
      <w:pPr>
        <w:pStyle w:val="Normal"/>
        <w:numPr>
          <w:ilvl w:val="0"/>
          <w:numId w:val="8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И/У «Какой звук встречается чаще всег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роговаривают упр. вместе с воспитателем.</w:t>
      </w:r>
    </w:p>
    <w:p>
      <w:pPr>
        <w:pStyle w:val="Normal"/>
        <w:rPr/>
      </w:pPr>
      <w:r>
        <w:rPr>
          <w:sz w:val="28"/>
          <w:szCs w:val="28"/>
        </w:rPr>
        <w:t>Шла с базара кошка,                        У ежа – ежата,</w:t>
      </w:r>
    </w:p>
    <w:p>
      <w:pPr>
        <w:pStyle w:val="Normal"/>
        <w:rPr/>
      </w:pPr>
      <w:r>
        <w:rPr>
          <w:sz w:val="28"/>
          <w:szCs w:val="28"/>
        </w:rPr>
        <w:t>У кошки – лукошко. (ш)                  У ужа – ужата. (ж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Сени и Сани                                  Эй, кузнец – молодец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нях сом с усами. (с)и (с)            Захромал мой жеребец. (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ятел на дубу сидит                          Два щенка щека к ще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дубу дупло долбит. (д)                Щиплют щетку в уголке. (щ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мыла Милу мылом                 Коза, к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а мыла не любила. (м)               Зеленые глаза. (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Игра средней подвижности «Кто как передвигает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называет животное, а дети его изображ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 – бегает, ходит, прыг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 – рыщет, бегает, хо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ка – скачет, прыг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 – ходит, бегает, лазае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№</w:t>
      </w:r>
      <w:r>
        <w:rPr>
          <w:b/>
          <w:sz w:val="28"/>
          <w:szCs w:val="28"/>
        </w:rPr>
        <w:t>8</w:t>
      </w:r>
    </w:p>
    <w:p>
      <w:pPr>
        <w:pStyle w:val="Normal"/>
        <w:numPr>
          <w:ilvl w:val="1"/>
          <w:numId w:val="4"/>
        </w:numPr>
        <w:ind w:left="0" w:hanging="360"/>
        <w:rPr/>
      </w:pPr>
      <w:r>
        <w:rPr>
          <w:b/>
          <w:sz w:val="28"/>
          <w:szCs w:val="28"/>
        </w:rPr>
        <w:t xml:space="preserve">Приветствие: «Бубе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 ударяют в бубен столько раз, сколько слогов в име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ка, с которым хотят поздороваться.</w:t>
      </w:r>
    </w:p>
    <w:p>
      <w:pPr>
        <w:pStyle w:val="Normal"/>
        <w:numPr>
          <w:ilvl w:val="1"/>
          <w:numId w:val="4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Ритмическая игра «Топ – хлоп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ий хлопками и притопами задает несложный рит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ачала берется самый простой ритмический рису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хлоп – топ». Ритм пускается по кругу. Первый играю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опает, второй топает, третий хлопает и т. д.</w:t>
      </w:r>
    </w:p>
    <w:p>
      <w:pPr>
        <w:pStyle w:val="Normal"/>
        <w:rPr/>
      </w:pPr>
      <w:r>
        <w:rPr>
          <w:sz w:val="28"/>
          <w:szCs w:val="28"/>
        </w:rPr>
        <w:t>Вариант: Берется более сложный ритмический рисунок,</w:t>
      </w:r>
    </w:p>
    <w:p>
      <w:pPr>
        <w:pStyle w:val="Normal"/>
        <w:rPr/>
      </w:pPr>
      <w:r>
        <w:rPr>
          <w:sz w:val="28"/>
          <w:szCs w:val="28"/>
        </w:rPr>
        <w:t xml:space="preserve">разбивается на фразы (две, три, четыре) и пускается по кругу.  </w:t>
      </w:r>
    </w:p>
    <w:p>
      <w:pPr>
        <w:pStyle w:val="Normal"/>
        <w:numPr>
          <w:ilvl w:val="1"/>
          <w:numId w:val="4"/>
        </w:numPr>
        <w:ind w:left="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гра «Ровным кругом»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идут по кругу, взявшись за руки. Один ребенок в центре 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- Ровным кругом друг за друг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Мы идем за шагом ша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Стой на месте! Дружно вместе сдела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делаем вот так.    (дети выполняют движ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которое показал стоящий в центре ребенок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№</w:t>
      </w:r>
      <w:r>
        <w:rPr>
          <w:b/>
          <w:sz w:val="28"/>
          <w:szCs w:val="28"/>
        </w:rPr>
        <w:t>9</w:t>
      </w:r>
    </w:p>
    <w:p>
      <w:pPr>
        <w:pStyle w:val="Normal"/>
        <w:numPr>
          <w:ilvl w:val="0"/>
          <w:numId w:val="9"/>
        </w:numPr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тствие «Клубоче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аясь, дети передают друг другу клубочек, а нитку держат в руке. Клубочек возвращается к тому, кто здоровался первым.</w:t>
      </w:r>
    </w:p>
    <w:p>
      <w:pPr>
        <w:pStyle w:val="Normal"/>
        <w:numPr>
          <w:ilvl w:val="0"/>
          <w:numId w:val="9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Игра «Узнай предмет по описани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-тель: «У него есть четыре ножки и сидень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«Табурет» и т. 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 этого предмета мебели есть спинки, ножки и матра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….(кров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него есть стенки боковые, задние, спереди двер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три полки.   (Шкаф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него есть ножки спинка и сиденье. (Сту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него 4 ножки и крышка (столешница) – (сто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 крышей четыре ножки, а на крыше – суп да ложки.</w:t>
      </w:r>
    </w:p>
    <w:p>
      <w:pPr>
        <w:pStyle w:val="Normal"/>
        <w:rPr/>
      </w:pPr>
      <w:r>
        <w:rPr>
          <w:sz w:val="28"/>
          <w:szCs w:val="28"/>
        </w:rPr>
        <w:t xml:space="preserve">- У этого предмета есть спинка, сиденье, подлокотн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ножки на колесиках. (Кресло, диван) 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о мебели можно взять посуду, одежду, растения и др.</w:t>
      </w:r>
    </w:p>
    <w:p>
      <w:pPr>
        <w:pStyle w:val="Normal"/>
        <w:numPr>
          <w:ilvl w:val="0"/>
          <w:numId w:val="9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П/Игра «Стоп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ающие встают в одну линию. Напротив, очерчива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уг диам. 2-3 шага. Это место водящего. Повернувшись спиной к играющим, водящий громко говорит: «Быстр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гай, смотри не зевай! Стоп!» При этих словах все играющие продвигаются по направлению к водящему. Как только водящий произнесет слово «стоп!», все останавливаются, водящий быстро оглядывается. Того, кт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 успел вовремя остановиться, водящий возвращает 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чало. Игра продолжается до тех пор, пока кто нибудь и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грающих не встанет в кружок. Он становится водящ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№</w:t>
      </w:r>
      <w:r>
        <w:rPr>
          <w:b/>
          <w:sz w:val="28"/>
          <w:szCs w:val="28"/>
        </w:rPr>
        <w:t>10</w:t>
      </w:r>
    </w:p>
    <w:p>
      <w:pPr>
        <w:pStyle w:val="Normal"/>
        <w:numPr>
          <w:ilvl w:val="0"/>
          <w:numId w:val="12"/>
        </w:numPr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е приветствие «Здравствуйте, друзья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Громко, тихо, в полголоса)</w:t>
      </w:r>
    </w:p>
    <w:p>
      <w:pPr>
        <w:pStyle w:val="Normal"/>
        <w:numPr>
          <w:ilvl w:val="0"/>
          <w:numId w:val="1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Игра «Что такое «перед те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аша, можешь ли сказать ты вс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ты делал перед тем, как сегодня утром             проснулся?»  Ответ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ть тот же вопрос другому ребенку по поводу другого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и дня. (вчера вечером лег спать, сегодня пообед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тем как уснул, и т. д.)</w:t>
      </w:r>
    </w:p>
    <w:p>
      <w:pPr>
        <w:pStyle w:val="Normal"/>
        <w:numPr>
          <w:ilvl w:val="0"/>
          <w:numId w:val="1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Игра «Где мы были, мы не скажем, а что дела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окаже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Один играющий выходит за дверь, остальные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идумывают движение, которое будут показыва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ушедшему за дверь ребенку. Он должен отгад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асти суток, трудовые действия, разные виды движений.</w:t>
      </w:r>
    </w:p>
    <w:p>
      <w:pPr>
        <w:pStyle w:val="Normal"/>
        <w:rPr/>
      </w:pPr>
      <w:r>
        <w:rPr>
          <w:sz w:val="28"/>
          <w:szCs w:val="28"/>
        </w:rPr>
        <w:t>(Плывем, едим мороженое, стираем, гладим, пьем холодный лимонад,           едим горячий суп, рубим дрова, чистим зубы, делаем зарядку…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№</w:t>
      </w:r>
      <w:r>
        <w:rPr>
          <w:b/>
          <w:sz w:val="28"/>
          <w:szCs w:val="28"/>
        </w:rPr>
        <w:t>11</w:t>
      </w:r>
    </w:p>
    <w:p>
      <w:pPr>
        <w:pStyle w:val="Normal"/>
        <w:numPr>
          <w:ilvl w:val="1"/>
          <w:numId w:val="3"/>
        </w:numPr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тствие «Цепо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идят в круге руки на коленях. Здороваясь, один берет другого за руку и не отпускает, пока все дети не поприветствуют друг друга. Круг замыкается. Дети</w:t>
      </w:r>
    </w:p>
    <w:p>
      <w:pPr>
        <w:pStyle w:val="Normal"/>
        <w:rPr/>
      </w:pPr>
      <w:r>
        <w:rPr>
          <w:sz w:val="28"/>
          <w:szCs w:val="28"/>
        </w:rPr>
        <w:t xml:space="preserve">крепко держатся за руки и поднимают их ввер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стать, не расцепляя рук)</w:t>
      </w:r>
    </w:p>
    <w:p>
      <w:pPr>
        <w:pStyle w:val="Normal"/>
        <w:numPr>
          <w:ilvl w:val="1"/>
          <w:numId w:val="3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И/У «Расскажи нам о себ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мя и фамилия, сколько лет, где и с кем живешь, любимое занятие, имя друг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.  П/Игра «Слушайте мен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–ль: «Вы деревья, вы ветер, зайцы, мячи, птицы, 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ручеек, дождь, камень, неваляшки, солдаты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ети выполняют дви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№</w:t>
      </w:r>
      <w:r>
        <w:rPr>
          <w:b/>
          <w:sz w:val="28"/>
          <w:szCs w:val="28"/>
        </w:rPr>
        <w:t>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  Приветствие «Дни недел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ти обращаются друг к другу превращаясь в дни не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начала по порядку, затем – произвольно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пример: «Здравствуйте, я утро; здравствуйте, я день;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я вечер; я ночь…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Обмен новой информаци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дачи того, кто делится информаци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* говорить громко и понят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* представлять новости кратко и четк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* подбирать новости, подходящие для работы в групп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* отвечать на все вопросы вежливо, уважи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эпизод из поездки в гости, новая игрушка, изменение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изни, что то значим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есенка «Азбу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; Бэ; Вэ; Гэ; Дэ;Е;Жэ – прискакали на е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э; И; Ка; эЛЬ; эМ; эН; О – дружно вылезли в ок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э; эР; эС; Тэ; У; эФ; Ха – оседлали пет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э; Чэ; Ша; Ща; Э; Ю;Я – все теперь мои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ять сестренок опоздали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аигрались в пря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 теперь все буквы вст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 азбуч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Ы;  Ъ;  Ё;  Й;  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йди им место в алфавите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3</w:t>
      </w:r>
    </w:p>
    <w:p>
      <w:pPr>
        <w:pStyle w:val="Normal"/>
        <w:numPr>
          <w:ilvl w:val="0"/>
          <w:numId w:val="2"/>
        </w:numPr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тствие с поклоном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sz w:val="28"/>
          <w:szCs w:val="28"/>
        </w:rPr>
        <w:t>Игра «Большой – маленький»  (с мяч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– ль: «Ключ – ключик, мяч – мячик, дверь – двер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етер – ветерок, дождь, туча, сад, лист, лес, птиц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яйцо, солнце, сад, дерево, огород, аист, грач…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троевые упражнения.   (Научим, Петрушку строится   в колонну, парами, поворотам в стороны и др.)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№</w:t>
      </w:r>
      <w:r>
        <w:rPr>
          <w:b/>
          <w:sz w:val="28"/>
          <w:szCs w:val="28"/>
        </w:rPr>
        <w:t>14</w:t>
      </w:r>
    </w:p>
    <w:p>
      <w:pPr>
        <w:pStyle w:val="Normal"/>
        <w:numPr>
          <w:ilvl w:val="1"/>
          <w:numId w:val="10"/>
        </w:numPr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тствие «Превращ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спитатель раздает детям фигурки животных (картин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енок здоровается, называя животное. Мимика, голос.</w:t>
      </w:r>
    </w:p>
    <w:p>
      <w:pPr>
        <w:pStyle w:val="Normal"/>
        <w:numPr>
          <w:ilvl w:val="1"/>
          <w:numId w:val="10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Выбор видов деятельности на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ентация видов деятельности на день воспита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ения детей.</w:t>
      </w:r>
    </w:p>
    <w:p>
      <w:pPr>
        <w:pStyle w:val="Normal"/>
        <w:numPr>
          <w:ilvl w:val="1"/>
          <w:numId w:val="10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Игра «Вкруг скорее соберис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ети разбегаются по группе. По команде воспит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стают в круг, строя его зрительно, без помощи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арианты: квадрат, овал, треуголь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5</w:t>
      </w:r>
    </w:p>
    <w:p>
      <w:pPr>
        <w:pStyle w:val="Normal"/>
        <w:numPr>
          <w:ilvl w:val="0"/>
          <w:numId w:val="7"/>
        </w:numPr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тствие: «Доброе утро, привет (на русск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ао» (на итальянском), «Бонжур» (на французск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ла» (на испанском), «Шалом» (на иврите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утен таг» (на немецком), «Хеллоу» (на англ.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ши» (на японском).</w:t>
      </w:r>
    </w:p>
    <w:p>
      <w:pPr>
        <w:pStyle w:val="Normal"/>
        <w:numPr>
          <w:ilvl w:val="0"/>
          <w:numId w:val="7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Игра «Ассоциации» или «Ответь быстр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 называет время года, ребенок называет сло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зующее это время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 –сосулька, ручеек, подснежники, травка, капель, скворцы, протал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а – снег, лед, мороз, метель, иней, снегопад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о – солнце, цветы, жара, пчелы, ягоды, соловьи, листь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 – листопад, грибы, дождь, холод, урожай, тучи…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>
          <w:sz w:val="28"/>
          <w:szCs w:val="28"/>
        </w:rPr>
        <w:t>П/Игра по желанию детей. /Хорошо знакомая детям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№</w:t>
      </w:r>
      <w:r>
        <w:rPr>
          <w:b/>
          <w:sz w:val="28"/>
          <w:szCs w:val="28"/>
        </w:rPr>
        <w:t>16</w:t>
      </w:r>
    </w:p>
    <w:p>
      <w:pPr>
        <w:pStyle w:val="Normal"/>
        <w:numPr>
          <w:ilvl w:val="0"/>
          <w:numId w:val="5"/>
        </w:numPr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тствие «Доброе утро»</w:t>
      </w:r>
    </w:p>
    <w:p>
      <w:pPr>
        <w:pStyle w:val="Normal"/>
        <w:numPr>
          <w:ilvl w:val="0"/>
          <w:numId w:val="5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Психогимнастика.   Игра «Дожд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тановятся в круг. Воспитатель говорит: «Начинается</w:t>
      </w:r>
    </w:p>
    <w:p>
      <w:pPr>
        <w:pStyle w:val="Normal"/>
        <w:rPr/>
      </w:pPr>
      <w:r>
        <w:rPr>
          <w:sz w:val="28"/>
          <w:szCs w:val="28"/>
        </w:rPr>
        <w:t>дождь (звучит музыка). Упала одна капля (дети хлопают в ладоши 1раз, вторая – 2раза, до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дет дождь. Дети хлоп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кращается дождь. Упало пять капель (5 хлопков), 4,3,2,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ончился дождь. (голос в-ля тише, тише, шепот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гра «Мы сейчас пойдем направ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сейчас пойдем направо раз-два-т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потом пойдем налево раз-два-т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тихонечко присядем  раз- два- т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потом все дружно встанем раз- два- т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ойдем друг к другу ближе  раз-два-т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ойдем мы друг от друга  раз-два- т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похлопаем в ладоши  раз-два- т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попрыгаем немного  раз- два-т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нова мы пойдем направо раз-два-т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потом пойдем налево  раз- два-три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ы покружимся на месте  раз-два-т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тановимся мы дружно (хлопки) раз- два- т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ти выполняют движения согласно с текстом.   </w:t>
      </w:r>
    </w:p>
    <w:p>
      <w:pPr>
        <w:pStyle w:val="Normal"/>
        <w:tabs>
          <w:tab w:val="clear" w:pos="708"/>
          <w:tab w:val="left" w:pos="1440" w:leader="none"/>
        </w:tabs>
        <w:ind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№</w:t>
      </w:r>
      <w:r>
        <w:rPr>
          <w:b/>
          <w:sz w:val="28"/>
          <w:szCs w:val="28"/>
        </w:rPr>
        <w:t>1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тствие:  «Здравствуй, Саша; Доброе утро, Даш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0" w:hanging="360"/>
        <w:rPr/>
      </w:pPr>
      <w:r>
        <w:rPr>
          <w:sz w:val="28"/>
          <w:szCs w:val="28"/>
        </w:rPr>
        <w:t>Обмен новостями (новая игрушка, событие в семье, появился домашний питомец и т. 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0" w:hanging="360"/>
        <w:rPr>
          <w:sz w:val="28"/>
          <w:szCs w:val="28"/>
        </w:rPr>
      </w:pPr>
      <w:r>
        <w:rPr>
          <w:sz w:val="28"/>
          <w:szCs w:val="28"/>
        </w:rPr>
        <w:t>Игра « Чайничек»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Дети стоят по кругу руки на поясе, изображая чайник.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ют: Чайничек с крышечкой (показ)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На крышечке шишечка (кисть руки сжать в кулак и       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ложить на голову)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В шишечке дырочка (большой и указательный палец 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ложить в кольцо и показать)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дырочку пар идет (указ. пальцем изобр. пар)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ар идет в дырочку (показ)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ырочка в шишечке (показ)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Шишка на крышечке (показ)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рышка на чайнике  (показ)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>Затем начинать снова, ускоряя темп. Повторить 3-4 раза.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№ </w:t>
      </w:r>
      <w:r>
        <w:rPr>
          <w:b/>
          <w:sz w:val="28"/>
          <w:szCs w:val="28"/>
        </w:rPr>
        <w:t>18</w:t>
      </w:r>
    </w:p>
    <w:p>
      <w:pPr>
        <w:pStyle w:val="Normal"/>
        <w:numPr>
          <w:ilvl w:val="0"/>
          <w:numId w:val="13"/>
        </w:numPr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тствие: «Здравствуй, Лешенька, дружок;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ствуй, Ирочка, подружка и т. п»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13"/>
        </w:numPr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с микрофоном « Расскажи о себе то, что захочешь»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И/У «И я  (мы) тоже»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едущий говорит: Я люблю играть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ети: И мы тоже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 Я знаю много сказок –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 Я люблю смеяться –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 Я люблю в воде плескаться –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 Я веселый поросенок …?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 Я удил на речке Вожже –   И мы тоже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-  Со мною был Сережа   - 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-  Я купался и плескался –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 Лещ на удочку попался …  ?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</w:p>
    <w:p>
      <w:pPr>
        <w:pStyle w:val="Normal"/>
        <w:tabs>
          <w:tab w:val="clear" w:pos="708"/>
          <w:tab w:val="left" w:pos="144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</w:p>
    <w:p>
      <w:pPr>
        <w:pStyle w:val="Normal"/>
        <w:tabs>
          <w:tab w:val="clear" w:pos="708"/>
          <w:tab w:val="left" w:pos="144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>
        <w:sz w:val="36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>
        <w:sz w:val="36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360"/>
      </w:pPr>
      <w:rPr>
        <w:sz w:val="36"/>
      </w:rPr>
    </w:lvl>
    <w:lvl w:ilvl="1">
      <w:start w:val="1"/>
      <w:numFmt w:val="decimal"/>
      <w:lvlText w:val="%2."/>
      <w:lvlJc w:val="left"/>
      <w:pPr>
        <w:tabs>
          <w:tab w:val="num" w:pos="2025"/>
        </w:tabs>
        <w:ind w:left="2025" w:hanging="360"/>
      </w:pPr>
      <w:rPr>
        <w:sz w:val="36"/>
      </w:rPr>
    </w:lvl>
    <w:lvl w:ilvl="2">
      <w:start w:val="1"/>
      <w:numFmt w:val="lowerRoman"/>
      <w:lvlText w:val="%3."/>
      <w:lvlJc w:val="right"/>
      <w:pPr>
        <w:tabs>
          <w:tab w:val="num" w:pos="2745"/>
        </w:tabs>
        <w:ind w:left="2745" w:hanging="180"/>
      </w:pPr>
    </w:lvl>
    <w:lvl w:ilvl="3">
      <w:start w:val="1"/>
      <w:numFmt w:val="decimal"/>
      <w:lvlText w:val="%4."/>
      <w:lvlJc w:val="left"/>
      <w:pPr>
        <w:tabs>
          <w:tab w:val="num" w:pos="3465"/>
        </w:tabs>
        <w:ind w:left="3465" w:hanging="360"/>
      </w:pPr>
    </w:lvl>
    <w:lvl w:ilvl="4">
      <w:start w:val="1"/>
      <w:numFmt w:val="lowerLetter"/>
      <w:lvlText w:val="%5."/>
      <w:lvlJc w:val="left"/>
      <w:pPr>
        <w:tabs>
          <w:tab w:val="num" w:pos="4185"/>
        </w:tabs>
        <w:ind w:left="4185" w:hanging="360"/>
      </w:pPr>
    </w:lvl>
    <w:lvl w:ilvl="5">
      <w:start w:val="1"/>
      <w:numFmt w:val="lowerRoman"/>
      <w:lvlText w:val="%6."/>
      <w:lvlJc w:val="right"/>
      <w:pPr>
        <w:tabs>
          <w:tab w:val="num" w:pos="4905"/>
        </w:tabs>
        <w:ind w:left="4905" w:hanging="180"/>
      </w:pPr>
    </w:lvl>
    <w:lvl w:ilvl="6">
      <w:start w:val="1"/>
      <w:numFmt w:val="decimal"/>
      <w:lvlText w:val="%7."/>
      <w:lvlJc w:val="left"/>
      <w:pPr>
        <w:tabs>
          <w:tab w:val="num" w:pos="5625"/>
        </w:tabs>
        <w:ind w:left="5625" w:hanging="360"/>
      </w:pPr>
    </w:lvl>
    <w:lvl w:ilvl="7">
      <w:start w:val="1"/>
      <w:numFmt w:val="lowerLetter"/>
      <w:lvlText w:val="%8."/>
      <w:lvlJc w:val="left"/>
      <w:pPr>
        <w:tabs>
          <w:tab w:val="num" w:pos="6345"/>
        </w:tabs>
        <w:ind w:left="6345" w:hanging="360"/>
      </w:pPr>
    </w:lvl>
    <w:lvl w:ilvl="8">
      <w:start w:val="1"/>
      <w:numFmt w:val="lowerRoman"/>
      <w:lvlText w:val="%9."/>
      <w:lvlJc w:val="right"/>
      <w:pPr>
        <w:tabs>
          <w:tab w:val="num" w:pos="7065"/>
        </w:tabs>
        <w:ind w:left="7065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360"/>
      </w:pPr>
      <w:rPr>
        <w:sz w:val="36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36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3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3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4:12:00Z</dcterms:created>
  <dc:creator>Customer</dc:creator>
  <dc:description/>
  <cp:keywords/>
  <dc:language>en-US</dc:language>
  <cp:lastModifiedBy>Пользователь</cp:lastModifiedBy>
  <dcterms:modified xsi:type="dcterms:W3CDTF">2020-09-14T20:49:00Z</dcterms:modified>
  <cp:revision>13</cp:revision>
  <dc:subject/>
  <dc:title>                                                        Сентябрь</dc:title>
</cp:coreProperties>
</file>