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ПОУ «КОЛЛЕДЖ НЕФТЕХИМИИ И НЕФТЕПЕРЕРАБОТКИ ИМЕНИ Н.В. ЛЕМАЕ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890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515"/>
      </w:tblGrid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УМР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Г.Х.Ямалиева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2019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н мастер-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тему: «Интегративный подход при выполнение практических занятий по профессиям «Машинист технологических насосов и компрессоров» и «Слесар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3"/>
        <w:gridCol w:w="3969"/>
      </w:tblGrid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л (а):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й (цикловой) 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ов п/о по направлению технического профил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производственного обучения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а Т.А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арова А.Д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     2019 г.</w:t>
            </w:r>
          </w:p>
        </w:tc>
        <w:tc>
          <w:tcPr>
            <w:tcW w:w="5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жнекамск,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урока: интегра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мастер-класса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357"/>
        <w:contextualSpacing/>
        <w:jc w:val="both"/>
        <w:rPr>
          <w:color w:val="000000"/>
        </w:rPr>
      </w:pPr>
      <w:r>
        <w:rPr>
          <w:color w:val="000000"/>
        </w:rPr>
        <w:t>Применение интегративного подхода при проведение практических занятий политехнической направленн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мастер-класса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ind w:left="720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знакомить с профессией «Машинист технологических насосов и компрессоров» и «Слесарь».</w:t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учить слушателей самостоятельно выполнять практические занятия политехнической направленности.</w:t>
      </w:r>
    </w:p>
    <w:p>
      <w:pPr>
        <w:pStyle w:val="Normal"/>
        <w:spacing w:lineRule="auto" w:line="360" w:before="280" w:after="28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демонстрировать интегративный подход на примере эксплуатация центробежного насоса, с выявлением аварийных ситу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евая аудитор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ел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проведения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 мину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кет центробежного насос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кет трубопровода с фланцевым соединение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аечные ключи, монтировка, но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ческая карта мастер-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91"/>
        <w:gridCol w:w="3119"/>
        <w:gridCol w:w="1184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 мастер-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, методы, виды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ое обоснова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ем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ельно-организацион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тупительное слово мастера, постановка целей и задачи мастер-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ение темы урока, осознание и принятие цели, актуализации знаний,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минут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ение системы уро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основных приемов работы, которые мастер будет демонстрировать слушателя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гружение участников в мастер-класс с применением интегративного подхода при выполнение практических занят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минут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стер-класс с интегративным подходом на примере выполнения практическ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знаний участников мастер-класс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минут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уждение интегративного подхода при выполнение практических за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едение итог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мину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-конспект мастер-класса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1 этап. Подготовительно-организационны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ступительное слово Мастера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ремя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 минута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рганизационный этап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ый момент включает: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едварительную организацию группы 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товность преподавателя к мастер-классу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данного этапа: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строй слушателей на применение интегративного подхода при выполнение мастер-класса 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нормальной рабочей обстановки во время проведение мастер-класса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2 этап. Представление  мастер-класса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ремя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 минута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ентирующая часть – руководитель мастер-класса поясняет элементы интегративного подхода при выполнение практических занятий, которые с его точки зрения наиболее важны 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тивная часть – мастер, рассказывая алгоритм пуска центробежного насоса и замены фланца на трубопроводе, показывает практическую работу на установке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3 этап. Практическая работа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ремя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 мину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плуатация центробежного насо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действий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дготовка к пуску насоса 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уск насоса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ход за работающим насос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 остановка насоса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блюдение охраны труда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86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уск осуществляется по распоряжению заведующего мастерско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чистоту рабочего места и отсутствие посторонних предметов, промасленной ветош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м все крепежные соединения, анкерные болты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заземление насоса и электропускат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к должен собрать электрическую схему данного насос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м техническое состояние муфтового соединения с двигателем, муфта должна быть защищена (ограждена)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личие и подключение контрольно-измерительных при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ем задвижки №1 и №2, закрытие вентиля №9 на дренаж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заполнение насос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уровень жидкости в ба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уровень охлаждающей жидкости для торцевого уплотн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м пит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м схему ПЧ-1, ПЧ-2, ПЧ-3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ам насос Н-7, для подачи затворной жидкости и проверяем циркуляцию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крытой задвижки на нагнетании пускаем насос Н-1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м давление по манометру ( 2 кгс/см2)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ваем задвижку № 8 на нагнетании                       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уске насоса произвести запись в  сменном  журнале ( время пуска , ФИО 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должен следить за нормальной подачей уплотняющей жидк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чистоту агрегата и фундамен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т состояние и показания манометра. Диапазон рабочего давления насоса должен приходиться на вторую треть шкалы манометра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температурой подшипников насоса, не допуская превышения более 60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насоса производиться по распоряжению заведующего мастерско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ь задвижку №8 на напорном трубопроводе, переведя в режим работы «на себ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лючит электродвигатель насоса Н-1 нажатием на кнопку «Стоп»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ючит электродвигатель насоса Н-7 нажатием на кнопку «Стоп», для перекрытия уплотняющей жидк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ь задвижку на всасе № 8</w:t>
            </w:r>
          </w:p>
        </w:tc>
      </w:tr>
      <w:tr>
        <w:trPr>
          <w:trHeight w:val="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жить заведующему мастерской и произвести запись об останове насоса в сменном журнал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лгоритм замены прокладки  на фланцевом соеди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ть разрешение заведующего мастерской, надеть средства индивидуальной защиты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разборке фланцевого соединения. Ослабить гайки на болтах фланцевого соединения с противоположной стороны от работающего на пол-оборота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абить остальные гайки на болтах на пол-оборота. Убедиться в отсутствии воды из фланцевого соединения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абляем все гайки на болтах на 2-3 оборота, начиная с противоположной стороны от работающего, чтобы не было перекоса фланцев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нимем необходимое количество болтов  в удобном для работы месте. После чего устанавливаем прокладку. Прокладки установить  с  обеих сторон заглушки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ановки заглушки устанавливаем снятые с фланцевого соединения болты и производим их равномерную затяжку «крест-накрест»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яжку гаек на болтах производить постепенно на пол-оборота, затем на один оборот, затем на 2-3 оборота равномерно, поочередно «крест-накрест» Гайки болтов должны быть расположены с одной стороны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выступающих над гайками концов болтов должна быть от 2 до 4 шагов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ожить мастеру производственного обучения или  заведующему мастерской об окончании работ </w:t>
      </w:r>
    </w:p>
    <w:p>
      <w:pPr>
        <w:pStyle w:val="Style20"/>
        <w:spacing w:lineRule="auto" w:line="36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5 этап. Рефлексия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ремя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 минута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 просит высказаться каждого участника о проделанной работе, о его ощущениях, о том, что понравилось или не понравилось, получилось или не получилось, оправдались ли его ожидания, узнает точку зрения слушателей о интегративном подходе при проведение практических занятий политехнической направленности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720" w:firstLine="425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Марковский В. М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севые и центробежные насосы тепловых электрических станц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[Электронный ресурс] / Локалов Г.А., Марковский В.М., – 2-е изд., стер. –- М.: Флинта, Изд-во Урал. ун-та, 2017. – 140 с.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znanium.com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720" w:firstLine="425"/>
        <w:contextualSpacing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Ухин Б.В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Гидравлические машины. Насосы, вентиляторы, компрессоры и гидроприв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[Электронный ресурс] / Б.В. Ухин. – М.: ИД «ФОРУМ»: ИНФРА-М, 2018. – 320 с.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znanium.com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680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author/f7bbd1ff-b7e3-11e7-bc70-90b11c31de4c" TargetMode="External"/><Relationship Id="rId3" Type="http://schemas.openxmlformats.org/officeDocument/2006/relationships/hyperlink" Target="http://znanium.com/catalog/author/df17d354-f6ad-11e3-9766-90b11c31de4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28:00Z</dcterms:created>
  <dc:creator>User</dc:creator>
  <dc:description/>
  <cp:keywords/>
  <dc:language>en-US</dc:language>
  <cp:lastModifiedBy>knn-note138</cp:lastModifiedBy>
  <cp:lastPrinted>2019-09-26T08:37:00Z</cp:lastPrinted>
  <dcterms:modified xsi:type="dcterms:W3CDTF">2019-11-14T06:59:00Z</dcterms:modified>
  <cp:revision>16</cp:revision>
  <dc:subject/>
  <dc:title/>
</cp:coreProperties>
</file>