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bidi w:val="0"/>
        <w:ind w:left="284" w:right="543" w:hanging="142"/>
        <w:jc w:val="center"/>
        <w:rPr/>
      </w:pPr>
      <w:r>
        <w:rPr>
          <w:color w:val="00B050"/>
          <w:sz w:val="40"/>
          <w:szCs w:val="40"/>
        </w:rPr>
        <w:t>Особенности внимания детей дошкольного возраста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2"/>
          <w:szCs w:val="32"/>
        </w:rPr>
        <w:t>Внимание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это форма организации познавательной деятельности. Уровень успеваемости ребенка, продук</w:t>
        <w:softHyphen/>
        <w:t>тивность учебной деятельности во многом зависит от степени сформированности такого познавательного процесса, как внима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  <w:szCs w:val="32"/>
        </w:rPr>
        <w:t>Выделяют</w:t>
      </w:r>
      <w:r>
        <w:rPr>
          <w:b/>
          <w:bCs/>
          <w:sz w:val="32"/>
          <w:szCs w:val="32"/>
        </w:rPr>
        <w:t xml:space="preserve"> три основных вида внимания: </w:t>
      </w:r>
      <w:r>
        <w:rPr>
          <w:sz w:val="32"/>
          <w:szCs w:val="32"/>
        </w:rPr>
        <w:t>непро</w:t>
        <w:softHyphen/>
        <w:t xml:space="preserve">извольное, произвольное, послепроизвольное.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b/>
          <w:bCs/>
          <w:sz w:val="32"/>
          <w:szCs w:val="32"/>
        </w:rPr>
        <w:t>Непроизвольное</w:t>
      </w:r>
      <w:r>
        <w:rPr>
          <w:sz w:val="32"/>
          <w:szCs w:val="32"/>
        </w:rPr>
        <w:t xml:space="preserve"> внимание возникает как бы само собой, без усилия воли. Именно этот вид характерен для познавательной деятельности дошкольников. В со</w:t>
        <w:softHyphen/>
        <w:t>знании маленьких детей фиксируется то, что ярко, эмоционально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32"/>
          <w:szCs w:val="32"/>
        </w:rPr>
        <w:t>С возрастом, в процессе игры, обучения, общения со взрослыми начинает формироваться</w:t>
      </w:r>
      <w:r>
        <w:rPr>
          <w:b/>
          <w:bCs/>
          <w:sz w:val="32"/>
          <w:szCs w:val="32"/>
        </w:rPr>
        <w:t xml:space="preserve"> произвольное </w:t>
      </w:r>
      <w:r>
        <w:rPr>
          <w:sz w:val="32"/>
          <w:szCs w:val="32"/>
        </w:rPr>
        <w:t>внимание. Произвольное внимание требует от чело</w:t>
        <w:softHyphen/>
        <w:t>века волевых усилий для своего возникновения. Произвольное внимание необходимо для того, чтобы делать не то, что хочется, а то, что необходимо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32"/>
          <w:szCs w:val="32"/>
        </w:rPr>
        <w:t>В процессе обучения, в процессе работы могут возникнуть интерес, увлеченность, вдохновение, которые обычно снимают волевое напряжение. В этом случае говорят о возникновении третьего вида вни</w:t>
        <w:softHyphen/>
        <w:t>мания</w:t>
      </w:r>
      <w:r>
        <w:rPr>
          <w:sz w:val="32"/>
          <w:szCs w:val="32"/>
          <w:lang w:val="en-US" w:eastAsia="en-US"/>
        </w:rPr>
        <w:t xml:space="preserve"> —</w:t>
      </w:r>
      <w:r>
        <w:rPr>
          <w:b/>
          <w:bCs/>
          <w:sz w:val="32"/>
          <w:szCs w:val="32"/>
        </w:rPr>
        <w:t xml:space="preserve"> послепроизволь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32"/>
          <w:szCs w:val="32"/>
        </w:rPr>
        <w:t>По тому, сколько объектов ребенок может созна</w:t>
        <w:softHyphen/>
        <w:t>тельно удержать в своем сознании в короткий про</w:t>
        <w:softHyphen/>
        <w:t>межуток времени, судят об</w:t>
      </w:r>
      <w:r>
        <w:rPr>
          <w:b/>
          <w:bCs/>
          <w:sz w:val="32"/>
          <w:szCs w:val="32"/>
        </w:rPr>
        <w:t xml:space="preserve"> объеме внимания.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bCs/>
          <w:sz w:val="32"/>
          <w:szCs w:val="32"/>
        </w:rPr>
        <w:t>Устойчивость внимания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это способность сохра</w:t>
        <w:softHyphen/>
        <w:t>нять долгое время сосредоточенность в деятельности, способность отвлечься от всего постороннего. Проти</w:t>
        <w:softHyphen/>
        <w:t>воположным устойчивости внимания свойством яв</w:t>
        <w:softHyphen/>
        <w:t>ляется отвлекаемость внимания.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bCs/>
          <w:sz w:val="32"/>
          <w:szCs w:val="32"/>
        </w:rPr>
        <w:t>Распределение внимания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это умение выполнять несколько видов деятельности в одно и то же время.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bCs/>
          <w:sz w:val="32"/>
          <w:szCs w:val="32"/>
        </w:rPr>
        <w:t>Переключение внимания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это сознательный пе</w:t>
        <w:softHyphen/>
        <w:t>реход от одного объекта к другому. Быстрота пере</w:t>
        <w:softHyphen/>
        <w:t>ключения зависит от индивидуальных особенностей каждого ребен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  <w:szCs w:val="32"/>
        </w:rPr>
        <w:t>Характерной особенностью внимания ребенка до</w:t>
        <w:softHyphen/>
        <w:t>школьного возраста является то, что оно вызывается внешне привлекательными предметами. Сосредоточен</w:t>
        <w:softHyphen/>
        <w:t>ным внимание остается до тех пор, пока сохраняется интерес к воспринимаемым объектам: предметам, событиям, людям. Внимание в дошкольном возрасте редко возникает под влиянием какой-либо постав</w:t>
        <w:softHyphen/>
        <w:t>ленной цели. Следовательно, оно является непроиз</w:t>
        <w:softHyphen/>
        <w:t>вольны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Caption1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FR5">
    <w:name w:val="FR5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i/>
      <w:iCs/>
      <w:color w:val="auto"/>
      <w:kern w:val="2"/>
      <w:sz w:val="18"/>
      <w:szCs w:val="18"/>
      <w:lang w:val="ru-RU" w:eastAsia="ru-RU" w:bidi="ar-SA"/>
    </w:rPr>
  </w:style>
  <w:style w:type="paragraph" w:styleId="FR3">
    <w:name w:val="FR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36"/>
      <w:szCs w:val="36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ption1">
    <w:name w:val="caption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0:00Z</dcterms:created>
  <dc:creator>My_Comp</dc:creator>
  <dc:description/>
  <dc:language>en-US</dc:language>
  <cp:lastModifiedBy/>
  <dcterms:modified xsi:type="dcterms:W3CDTF">2020-09-14T10:25:00Z</dcterms:modified>
  <cp:revision>9</cp:revision>
  <dc:subject/>
  <dc:title>Развитие познавательных способностей до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