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Открытое занятие курса внеурочн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«Моя речь – мое богатство»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Мулюкова А.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ценическая речь. Дикция. «Скороговорки в образ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тельная – выработать умения и навыки правильного четкого произношения;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ть  умения и навыки выполнения речевого тренинга</w:t>
      </w:r>
    </w:p>
    <w:p>
      <w:pPr>
        <w:pStyle w:val="Normal"/>
        <w:spacing w:lineRule="auto" w:line="240" w:before="0" w:after="0"/>
        <w:ind w:left="2880" w:hanging="21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вивающая -  </w:t>
        <w:tab/>
        <w:t xml:space="preserve">развить речевой аппарат; 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ная - в</w:t>
      </w:r>
      <w:r>
        <w:rPr>
          <w:rFonts w:cs="Times New Roman" w:ascii="Times New Roman" w:hAnsi="Times New Roman"/>
          <w:sz w:val="28"/>
          <w:szCs w:val="28"/>
          <w:lang w:eastAsia="ru-RU"/>
        </w:rPr>
        <w:t>оспитывать навыки  коллективной работы, трудолюбие детей, упорство в достижении ц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орудование и материалы</w:t>
      </w:r>
      <w:r>
        <w:rPr>
          <w:rFonts w:cs="Times New Roman" w:ascii="Times New Roman" w:hAnsi="Times New Roman"/>
          <w:sz w:val="28"/>
          <w:szCs w:val="28"/>
          <w:lang w:eastAsia="ru-RU"/>
        </w:rPr>
        <w:t>: стулья, музыка, ноутбук, видеофрагменты, таблица «Звуковые упражн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Ход занятия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Оргмомент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По команде: «Все – в круг!» - дети рассаживаются на стулья, поставленные кругом.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Учитель: «Здравствуйте! Устроим себе и окружающим салют из аплодисментов» - снизу вверх по возрастанию громкости звука: «Начинаем занятие!»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Добрый день, дорогие мои юные актеры, конкурсанты, дипломанты! Сегодня мы вновь отправимся в страну чудес, а называется она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«Сценическая речь».</w:t>
      </w:r>
    </w:p>
    <w:p>
      <w:pPr>
        <w:pStyle w:val="NoSpacing"/>
        <w:rPr/>
      </w:pPr>
      <w:r>
        <w:rPr>
          <w:sz w:val="28"/>
          <w:szCs w:val="28"/>
        </w:rPr>
        <w:t>-Давайте вспомним, как человек на сцене, да и в жизни может выразить свои чувства, мысли, эмоции? Правильно</w:t>
      </w:r>
      <w:bookmarkStart w:id="0" w:name="_GoBack"/>
      <w:bookmarkEnd w:id="0"/>
      <w:r>
        <w:rPr>
          <w:sz w:val="28"/>
          <w:szCs w:val="28"/>
        </w:rPr>
        <w:t>!  Голос – это инструмент, с помощью которого мы можем добиваться своих целей. И прежде чем разбудить свое вдохновение, давайте разбудим свое тело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Чтоб жили звуки ярко, смело...</w:t>
        <w:br/>
        <w:t>Подготовить нужно тело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ОГРЕВАЮЩИЙ МАССАЖ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Массирование</w:t>
      </w:r>
      <w:r>
        <w:rPr>
          <w:rFonts w:cs="Times New Roman" w:ascii="Times New Roman" w:hAnsi="Times New Roman"/>
          <w:sz w:val="28"/>
          <w:szCs w:val="28"/>
        </w:rPr>
        <w:t xml:space="preserve"> (1 – 1,5 минуты) Разогревающий массаж начинаем  с массирования лба от переносицы к вискам. Перед началом потрите ладони друг о друга, чтобы они стали теплыми, а затем с лёгким усилием проведите подушечками пальцев от переносицы к вискам. Делайте это достаточно быстро и энергично. Показатель того, что вы делаете правильно, - лбу стало тепло. После этого переходите к массированию нижнечелюстных мышц от носа к уху. Время  и методика массирования те же. Не давайте остывать лбу, время от времени возвращаясь к началу. Совершенно аналогично проводится массирование верхнечелюстных мышц от носа к уху и массирование носовых пазух  от начала бровей до верхней губ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Постукива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 – 1,5 минуты). Постукивание проводится по тем же местам, что и массирование, с той же интенсивностью и энергичностью. Постукивают одновременно обеими руками. Работают попеременно по три пальца на каждой руке: указательный, средний и безымянный. Постукивают для разогрева ещё и губы. Это постукивание проводится одной рукой, теми же тремя пальцами и со звуком «з – з – з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пражнение “Пол - потолок”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ние: Встаньте прямо, ноги на ширине плеч, руки над головой и представьте, что вас активно сжимает пол и потолок. Вы – пружина, которая стремиться разж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Упражнение “Метроном”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пражнение “Снять пиджак – надеть пиджак”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лаем движения плечами вниз – вперед – вверх – назад, фиксируя их, как будто сбрасываем пиджак рывками. Движения вниз – назад – вверх – вперед – вниз. По 8 дви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Вибрационный массаж.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: “Чтоб родился яркий звук...</w:t>
        <w:br/>
        <w:t xml:space="preserve">                   Массаж, конечно – лучший друг!”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-  Вибрационный массаж делаем открытой расслабленной ладонью, начиная с ног и по всему телу до плеч. Особое внимание обращаем на массаж грудной клетки и рёбе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ссаж делается именно открытой ладонью, устанавливающей с телом открытый, позитивный, мягкий контакт. Массаж проводится в игровой форме – представляем себе, что наши руки подобны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еникам в бане</w:t>
      </w:r>
      <w:r>
        <w:rPr>
          <w:rFonts w:cs="Times New Roman" w:ascii="Times New Roman" w:hAnsi="Times New Roman"/>
          <w:sz w:val="28"/>
          <w:szCs w:val="28"/>
          <w:lang w:eastAsia="ru-RU"/>
        </w:rPr>
        <w:t>, и мы паримся ими, испытывая огромное удовольств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 Чтобы голос зазвучал красиво, как бы “растекался”, звучал объемно, актеры помимо различных упражнений выполняют массаж. Такой массаж называется вибрационным”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пражнение “Рождение звука”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киваем кончиками пальцев по лбу. Губы при этом сомкнуты и расслаблены, зубы разомкнуты. Произносим долгий звук “М”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киваем по носу “Н”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д верхней губой “В”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д нижней губой “З”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киваем пальцами по скулам и щекам произнося “ЛМН”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области грудной клетки протяжный звук “Р”. Стараясь дотянуться до лопаток “Ж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Дыхательная гимнастика.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: “Чтоб звук активно подавать...</w:t>
        <w:br/>
        <w:t xml:space="preserve">                  Нужно правильно дышать.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вечка”.</w:t>
      </w:r>
      <w:r>
        <w:rPr>
          <w:rFonts w:cs="Times New Roman" w:ascii="Times New Roman" w:hAnsi="Times New Roman"/>
          <w:sz w:val="28"/>
          <w:szCs w:val="28"/>
          <w:lang w:eastAsia="ru-RU"/>
        </w:rPr>
        <w:t> Участники ставят палец перед ртом. Набирается и устанавливается правильное дыхание, после чего воздух выпускается тоненькой струйкой, так чтобы “пламя свечи” не колыхнулос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огреем руки”</w:t>
      </w:r>
      <w:r>
        <w:rPr>
          <w:rFonts w:cs="Times New Roman" w:ascii="Times New Roman" w:hAnsi="Times New Roman"/>
          <w:sz w:val="28"/>
          <w:szCs w:val="28"/>
          <w:lang w:eastAsia="ru-RU"/>
        </w:rPr>
        <w:t> (из упражнений Е. Ласкавой). Участники ставят перед ртом ладонь и широко раскрытым ртом медленно выпускают воздух на ладош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дуванчик” </w:t>
      </w:r>
      <w:r>
        <w:rPr>
          <w:rFonts w:cs="Times New Roman" w:ascii="Times New Roman" w:hAnsi="Times New Roman"/>
          <w:sz w:val="28"/>
          <w:szCs w:val="28"/>
          <w:lang w:eastAsia="ru-RU"/>
        </w:rPr>
        <w:t>Сделайте вдох через нос. Задержите на секунду дыхание, и выдохните с силой Ф-Ф-Ф. Подуйте с силой на воображаемый одуванчик так, чтобы легкие пушистые зонтики разлетелись в разные стороны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итель: Ребята, кто знает, что такое дикция и зачем она нужна. </w:t>
      </w:r>
    </w:p>
    <w:p>
      <w:pPr>
        <w:pStyle w:val="Normal"/>
        <w:spacing w:lineRule="auto" w:line="240" w:before="0" w:after="0"/>
        <w:ind w:left="36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Хорошая дикция означает чёткость, ясность произнесения слов, фраз, безукоризненность звучания каждого гласного и согласного. Чистота дикции помогает чтецу и актёру выразительно и точно доносить свои мысли до слушател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- Внимательно посмотрим видеоклип по теме «Четкость дикции»                                         (Наталья Козелкова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: «Речи четкая организация -</w:t>
        <w:br/>
        <w:t xml:space="preserve">                  Это правильная артикуляция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тикуляционная гимнастика - это гимнастика для языка, губ, щек, нижней челюсти.</w:t>
      </w:r>
    </w:p>
    <w:p>
      <w:pPr>
        <w:pStyle w:val="NoSpacing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РТИКУЛЯЦИОННАЯ ГИМНАСТИКА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(Гимнастику удобнее делать, глядя в зеркальце)</w:t>
      </w:r>
    </w:p>
    <w:p>
      <w:pPr>
        <w:pStyle w:val="NoSpacing"/>
        <w:rPr/>
      </w:pPr>
      <w:r>
        <w:rPr>
          <w:b/>
          <w:sz w:val="28"/>
          <w:szCs w:val="28"/>
        </w:rPr>
        <w:t>Упражнение «Назойливый комар</w:t>
      </w:r>
      <w:r>
        <w:rPr>
          <w:sz w:val="28"/>
          <w:szCs w:val="28"/>
        </w:rPr>
        <w:t>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Давайте представим, что у нас нет рук, ног, а есть только лицо, на которое постоянно садится неугомонный комар. Мы можем отогнать его только движением мышц лица. Главное – гримасничать как можно более активно.</w:t>
      </w:r>
    </w:p>
    <w:p>
      <w:pPr>
        <w:pStyle w:val="NoSpacing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Упражнение «Хомячок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Задача жевать воображаемую жвачку так, чтобы двигалось все лицо. Следующий уровень: ребята разбиваются по парам и хвастаются лицом друг перед другом, у кого вкуснее жвачк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Улыбка – хоботок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Максимально вытягиваем губы вперёд, сложив их хоботком, затем как можно больше растягиваем в улыбку. </w:t>
      </w:r>
    </w:p>
    <w:p>
      <w:pPr>
        <w:pStyle w:val="NoSpacing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источк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Губами, вытянутыми вперёд хоботком, описываем круг по часовой стрелке и обратно, представляя что рисуем круг кистью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шадь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Чтобы снять напряжение, детям предлагается полностью освободить мышцы губ, фыркнув, как лошадь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Шторки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начала поднимаем вверх только верхнюю губу, затем опускаем вниз только нижнюю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ДЛЯ ЯЗЫК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(Упражнения выполняются 5-6 раз)</w:t>
      </w:r>
    </w:p>
    <w:p>
      <w:pPr>
        <w:pStyle w:val="NoSpacing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Уколы в щеки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Делаем «уколы» напряженным языком попеременно в правую и левую щеки. Губы при этом сомкнуты, а челюсти разомкнуты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Лягушка</w:t>
      </w:r>
    </w:p>
    <w:p>
      <w:pPr>
        <w:pStyle w:val="NoSpacing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сунуть язык как можно дальше и попытаться достать им до носа, а затем до подбородка, до правого и левого уха.</w:t>
      </w:r>
    </w:p>
    <w:p>
      <w:pPr>
        <w:pStyle w:val="NoSpacing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Коктейль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редставляем, что наш язык – это трубка, через которую мы пьём вкусный коктейль. Упражнение выполняется на вдох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Жало змеи»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от открыт, язык выдвинут как можно дальше вперед, медленно двигается вправо-влев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Конфетка».</w:t>
      </w:r>
      <w:r>
        <w:rPr>
          <w:rFonts w:cs="Times New Roman" w:ascii="Times New Roman" w:hAnsi="Times New Roman"/>
          <w:sz w:val="28"/>
          <w:szCs w:val="28"/>
        </w:rPr>
        <w:t xml:space="preserve"> Губы сомкнуты, языком за ними помещаем «конфетку» вправо-влево, вверх-вниз, по круг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Колокольчик»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от приоткрыт, губы округлены, язык бьется о края губ, как язычок звонкого колокольчик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>Упражнения для челюсти</w:t>
      </w:r>
      <w:r>
        <w:rPr>
          <w:sz w:val="28"/>
          <w:szCs w:val="28"/>
        </w:rPr>
        <w:t xml:space="preserve"> :</w:t>
      </w:r>
    </w:p>
    <w:p>
      <w:pPr>
        <w:pStyle w:val="NoSpacing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«Удивленный бегемот»</w:t>
      </w:r>
    </w:p>
    <w:p>
      <w:pPr>
        <w:pStyle w:val="NoSpacing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брасываем резко вниз нижнюю челюсть, рот при этом открывается широко и свободно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ячая картошка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Кладем в рот воображаемую горячую картофелину и  пытаемся ее остудить на дыхании, как у маленьких собачек. </w:t>
      </w:r>
    </w:p>
    <w:p>
      <w:pPr>
        <w:pStyle w:val="NoSpacing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Теперь мы вполне готовы звучат , и делать это мы будем тоже не так как в повседневной жизни, а несколько преувеличенно, так как сцена этого от нас требует.</w:t>
      </w:r>
    </w:p>
    <w:p>
      <w:pPr>
        <w:pStyle w:val="NoSpacing"/>
        <w:rPr/>
      </w:pPr>
      <w:r>
        <w:rPr>
          <w:b/>
          <w:sz w:val="28"/>
          <w:szCs w:val="28"/>
        </w:rPr>
        <w:t>Упражнения на посыл</w:t>
      </w:r>
      <w:r>
        <w:rPr>
          <w:sz w:val="28"/>
          <w:szCs w:val="28"/>
        </w:rPr>
        <w:t xml:space="preserve"> </w:t>
      </w:r>
    </w:p>
    <w:p>
      <w:pPr>
        <w:pStyle w:val="NoSpacing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Упражнение на посыл звука и отработку отдельных звуков. Упражнение выполняется на материале стихотворного отрывка: </w:t>
      </w:r>
      <w:r>
        <w:rPr>
          <w:b/>
          <w:sz w:val="28"/>
          <w:szCs w:val="28"/>
        </w:rPr>
        <w:t>«Дама сдавала в багаж - диван, чемодан, саквояж, картину, корзину, картонку и маленькую собачонку».</w:t>
      </w:r>
    </w:p>
    <w:p>
      <w:pPr>
        <w:pStyle w:val="NoSpacing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Упражнение выполняется в парах. Дети получают ракетки для игры в бадминтон и начинают «бросать» друг в друга слова из отрыв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СО ЗВУКАМИ</w:t>
      </w:r>
    </w:p>
    <w:p>
      <w:pPr>
        <w:pStyle w:val="NoSpacing"/>
        <w:rPr/>
      </w:pPr>
      <w:r>
        <w:rPr>
          <w:b/>
          <w:sz w:val="28"/>
          <w:szCs w:val="28"/>
        </w:rPr>
        <w:t>Работа по видефрагменту «Сценическая речь. Дикция. Урок 4» и таблицам: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999740" cy="1171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Spacing"/>
        <w:rPr/>
      </w:pPr>
      <w:r>
        <w:rPr>
          <w:b/>
          <w:sz w:val="28"/>
          <w:szCs w:val="28"/>
        </w:rPr>
        <w:t>Радость (руки раскрываются как бы для объятия) –счастье (прыжок вверх, руки вверх) – жадность(кисти рук «гребут» к себе ) – скупость- четкость (кисти рук чертят полукруг)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 А теперь  наши любимые  «Чистоговорки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( Чистоговорки- это те же тексты, что и скороговорки, но внимание в работе с ними обращается не на скорость произношения, а на чистоту проговаривания.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ык тупогуб, тупогубенький бычок. У быка бела губа была туп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3 корабля лавировали да не вылавировали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шит колпак не по-колпаковски, отлит колокол не по-колоколовски, надо колпак переколпаковать, надо колокол перевыколоколов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-Сейчас мы с вами выполним некоторые упражнения с чистоговорками.  Давайте немножко посплетничаем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Сплетня».</w:t>
      </w:r>
      <w:r>
        <w:rPr>
          <w:rFonts w:cs="Times New Roman" w:ascii="Times New Roman" w:hAnsi="Times New Roman"/>
          <w:sz w:val="28"/>
          <w:szCs w:val="28"/>
        </w:rPr>
        <w:t xml:space="preserve"> С помощью разных чистоговорок участники передают друг другу новость. Основной акцент сделан на чёткость произнош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Переброс». </w:t>
      </w:r>
      <w:r>
        <w:rPr>
          <w:rFonts w:cs="Times New Roman" w:ascii="Times New Roman" w:hAnsi="Times New Roman"/>
          <w:sz w:val="28"/>
          <w:szCs w:val="28"/>
        </w:rPr>
        <w:t xml:space="preserve"> (из упражнений Е. Ласкавой). Участники стоят в кругу, у одного из них в руках мячик. Тот, у кого в руках мяч, произносит чистоговорку и отправляет последнее слово и мячик партнеру через круг.(</w:t>
      </w:r>
      <w:r>
        <w:rPr>
          <w:rFonts w:cs="Times New Roman" w:ascii="Times New Roman" w:hAnsi="Times New Roman"/>
          <w:b/>
          <w:sz w:val="28"/>
          <w:szCs w:val="28"/>
        </w:rPr>
        <w:t>Бык тупогуб, тупогубенький бычок, у быка бела губа была тупа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трашилка» </w:t>
      </w:r>
      <w:r>
        <w:rPr>
          <w:rFonts w:cs="Times New Roman" w:ascii="Times New Roman" w:hAnsi="Times New Roman"/>
          <w:sz w:val="28"/>
          <w:szCs w:val="28"/>
        </w:rPr>
        <w:t>(таинственным голосом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тверг, четвертого числ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ыре с четвертью час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черненьких чумазеньких черте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или черными чернилами чертеж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короговорка на одном дыхании»: </w:t>
      </w:r>
      <w:r>
        <w:rPr>
          <w:sz w:val="28"/>
          <w:szCs w:val="28"/>
        </w:rPr>
        <w:t xml:space="preserve">Ребята становятся в круг, один из участников двигается по кругу веревкой, произнося скороговорку: </w:t>
      </w:r>
      <w:r>
        <w:rPr>
          <w:b/>
          <w:sz w:val="28"/>
          <w:szCs w:val="28"/>
        </w:rPr>
        <w:t>33 корабля лавировали, лавировали ……да не вылавировал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адача: произнести скороговорку на одном дыхании, стараясь дойти до своего места в круге.</w:t>
      </w:r>
    </w:p>
    <w:p>
      <w:pPr>
        <w:pStyle w:val="NoSpacing"/>
        <w:rPr>
          <w:bCs/>
          <w:shd w:fill="FFFFFF" w:val="clear"/>
        </w:rPr>
      </w:pPr>
      <w:r>
        <w:rPr>
          <w:rFonts w:eastAsia="Times New Roman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короговорки в образе”.</w:t>
      </w:r>
      <w:r>
        <w:rPr>
          <w:rFonts w:cs="Times New Roman" w:ascii="Times New Roman" w:hAnsi="Times New Roman"/>
          <w:sz w:val="28"/>
          <w:szCs w:val="28"/>
          <w:lang w:eastAsia="ru-RU"/>
        </w:rPr>
        <w:t> (из упражнений Е.В. Ласкавой). Участники по одному произносят одну и ту же скороговорку, но в разных, заранее заданных педагогом образах. Например, сказать: “От топота копыт пыль по полю летит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учительница русского языка, читающая диктан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обиженный ребенок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скандальная бабк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робот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рассерженный человек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ребенок спросонь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мать и оправдывающийся ребенок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судь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хвастуниш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: Ребята, я уверена, что повторив этот замечательный тренировочный комплекс, вы получили тот запас речевой свободы, который позволит вам решить сложные творческие речевые задачи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ы докажем всем вокруг,</w:t>
        <w:br/>
        <w:t>Творчество - наш лучший друг!”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ворческая работа учащих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аз творческих рабо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ихотворе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, Михайлова – «Ветер войны» С. Кадашников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.Виноградова – «Блокада» Ю.Воронова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. Нягина   –  «Летела с фронта похоронка» С.Кадашникова   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ересев К., Горшкова А., Торговцев А. – Сценка допроса из повести «Сын полка» В.П.Катае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дведение итога. Заключе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Вот и закончилось наше сегодняшнее путешествие по чудесной стране “Сценическая речь”, но по окончании нашего путешествия мне хотелось бы узна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щим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 помощью чего можно добиться свободного, красивого зву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чему артисту и любому человеку необходима хорошая дикци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ак добиться хорошей дикци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очему изучение сценической речи необходимо не только артисту, но и каждому образованному человеку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годня вы прекрасно потрудились. Благодаря вашему упорству, старанию, желанию,  вы овладеете “сокровищами” волшебной страны - образной, выразительной, убедительной речью, и вы сможете найти себя на большой или малой сцене, в кругу коллег, когда станете взрослы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19:00Z</dcterms:created>
  <dc:creator>User</dc:creator>
  <dc:description/>
  <cp:keywords/>
  <dc:language>en-US</dc:language>
  <cp:lastModifiedBy>2020</cp:lastModifiedBy>
  <dcterms:modified xsi:type="dcterms:W3CDTF">2020-09-14T06:19:00Z</dcterms:modified>
  <cp:revision>2</cp:revision>
  <dc:subject/>
  <dc:title>Открытое занятие курса внеурочной деятельности</dc:title>
</cp:coreProperties>
</file>