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митет по образованию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Администрации г. Оренбурга  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Муниципальное дошкольное образовательное автономное учреждение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етский сад  № 126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</w:t>
      </w:r>
      <w:r>
        <w:rPr>
          <w:b/>
          <w:bCs/>
          <w:color w:val="000000"/>
          <w:sz w:val="32"/>
          <w:szCs w:val="32"/>
        </w:rPr>
        <w:t xml:space="preserve">Утверждаю: 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ведующая МДОАУ ДС № 126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Мусинова О.Н.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ата_______________________</w:t>
      </w:r>
    </w:p>
    <w:p>
      <w:pPr>
        <w:pStyle w:val="Normal"/>
        <w:jc w:val="right"/>
        <w:rPr/>
      </w:pPr>
      <w:r>
        <w:rPr>
          <w:b/>
          <w:bCs/>
          <w:color w:val="000000"/>
          <w:sz w:val="32"/>
          <w:szCs w:val="32"/>
        </w:rPr>
        <w:t>Подпись____________________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Перспективный план работы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а 2020-2021 г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едагога-психолога Щеголевой Алевтины Владимировны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.Оренбург 2020-2021 г.г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 работы педагога-психолога:</w:t>
      </w:r>
      <w:r>
        <w:rPr>
          <w:color w:val="000000"/>
          <w:sz w:val="28"/>
          <w:szCs w:val="28"/>
        </w:rPr>
        <w:t xml:space="preserve">  создать оптимальные условия для развития всесторонне развитой личности, обеспечить эмоциональный комфорт детей дошкольников, отвечающей социальным запросам администрации МДОУ  и родителей воспитанников, создать оптимальные условия, для преодоления эмоционального выгорания педагогов, формировать у всех участников образовательного процесса толерантное отношение к проблемам детей с ограниченными возможностями здоровь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личностных особенностей детей -  эмоциональной сферы и интеллекта.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провождение  и поддержка адаптационного процесса вновь поступивших детей 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провождение детей группы риска. Просветительская работа  с родителями   по защите прав и достоинств ребенка-дошкольник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, сопровождение и развитие одаренных дете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осуществления интегративного  и  инклюзивного воспитания  и обучения детей с ОВЗ в группах детского сад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и диагностика готовности детей к школьному обучению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Формирование у воспитателей потребности в приобретении психологических знаний о возрастных  и личностных особенностях дошкольников с ОВЗ и использование их в работе с детьми.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7. Профилактика эмоционального выгорания у педагогов.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8. Развитие открытости и доступности информации для родителей  на сайте МДОАУ: Заполнение сайта публикациями      на тему психологических особенностей детей, путей решения сложных ситуаций в воспитании  дошкольника. Выставка фотоматериалов занятий.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31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6"/>
        <w:gridCol w:w="16"/>
        <w:gridCol w:w="5740"/>
        <w:gridCol w:w="8"/>
        <w:gridCol w:w="1255"/>
        <w:gridCol w:w="185"/>
        <w:gridCol w:w="1263"/>
        <w:gridCol w:w="177"/>
        <w:gridCol w:w="5597"/>
      </w:tblGrid>
      <w:tr>
        <w:trPr>
          <w:trHeight w:val="388" w:hRule="atLeas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Планируемые мероприяти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роки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тст-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нный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полагаемый   результат</w:t>
            </w:r>
          </w:p>
        </w:tc>
      </w:tr>
      <w:tr>
        <w:trPr>
          <w:trHeight w:val="253" w:hRule="atLeast"/>
        </w:trPr>
        <w:tc>
          <w:tcPr>
            <w:tcW w:w="15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Ι. Психологическое просвещение</w:t>
            </w:r>
          </w:p>
        </w:tc>
      </w:tr>
      <w:tr>
        <w:trPr>
          <w:trHeight w:val="283" w:hRule="atLeas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дсоветы</w:t>
            </w:r>
          </w:p>
        </w:tc>
      </w:tr>
      <w:tr>
        <w:trPr>
          <w:trHeight w:val="343" w:hRule="atLeas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Б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В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Г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знакомление педагогов с приоритетными направлениями деятельности педагога-психолога на 2020-2021 у.г 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Эмоциональное выгорание. «Диагностика уровня эмоционального выгорания»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вышение мотивации и профессиональной мобильности педагогов, необходимых для самореализации в профессии. Профилактика  эмоционального выгорания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Отчет о проделанной работе педагога-психолога МДОУ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голева А.В.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ение границ взаимодействия педагогов и педагога-психолога, для достижения оптимального  результата в сопровождении дет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ширение компетентности воспитателей в профессиональной деятельности.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ширение компетентности воспитателей в профессиональной деятельности.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деятельности педагога-психолога  за  2020-2021 учебный год.</w:t>
            </w:r>
          </w:p>
        </w:tc>
      </w:tr>
      <w:tr>
        <w:trPr>
          <w:trHeight w:val="405" w:hRule="atLeast"/>
        </w:trPr>
        <w:tc>
          <w:tcPr>
            <w:tcW w:w="15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1.2  «Консультации для воспитателей»</w:t>
            </w:r>
          </w:p>
        </w:tc>
      </w:tr>
      <w:tr>
        <w:trPr>
          <w:trHeight w:val="17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Тема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заимодействие с детьми.  Проблемы  дисциплины детей на занятии: причины нарушений  и  методы  регуляции поведения 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актические навыки саморегуляции и самосовершенствования, как способы профилактики эмоционального выгорания»</w:t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2"/>
              <w:spacing w:before="280" w:after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«</w:t>
            </w:r>
            <w:r>
              <w:rPr>
                <w:b w:val="false"/>
                <w:sz w:val="28"/>
                <w:szCs w:val="28"/>
              </w:rPr>
              <w:t xml:space="preserve"> Сказкотерапия -  как инструмент нравственно-эстетического развития дошкольника»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-тяб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голева А.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 педагогов стремления оказывать воспитательные воздействия  с целью оказания помощи детям, затрудняющимся  в саморегуляции  поведения и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ной ситуации, как способ, профилактики эмоционального выгор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у педагогов иерархии ценностей: «Какое место в вашей иерархии ценностей занимает работа?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 психологической грамотности педагогов .</w:t>
            </w:r>
          </w:p>
        </w:tc>
      </w:tr>
      <w:tr>
        <w:trPr>
          <w:trHeight w:val="311" w:hRule="atLeast"/>
        </w:trPr>
        <w:tc>
          <w:tcPr>
            <w:tcW w:w="15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3 «Методический час»</w:t>
            </w:r>
          </w:p>
        </w:tc>
      </w:tr>
      <w:tr>
        <w:trPr>
          <w:trHeight w:val="770" w:hRule="atLeas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Тема: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провождение детей с ОВЗ»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голева А.В.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сширение психологических знаний педагогов о возрастных особенностях детей с ОВЗ.</w:t>
            </w:r>
          </w:p>
        </w:tc>
      </w:tr>
      <w:tr>
        <w:trPr>
          <w:trHeight w:val="51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  <w:r>
              <w:rPr>
                <w:b/>
                <w:bCs/>
                <w:sz w:val="28"/>
                <w:szCs w:val="28"/>
              </w:rPr>
              <w:t xml:space="preserve"> « Сообщения к родительским собраниям»</w:t>
            </w:r>
          </w:p>
        </w:tc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станционно (очно)</w:t>
            </w:r>
          </w:p>
        </w:tc>
      </w:tr>
      <w:tr>
        <w:trPr>
          <w:trHeight w:val="526" w:hRule="atLeas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-я младшая групп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Адаптация ребенка в детском саду. Преодоление стрессовых состояний у детей раннего возраста в период адаптации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ризис 3 лет. Формирование положительных привычек»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2-я младшая группа: </w:t>
            </w: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Принципы воспитания современных детей. Эмоциональное благополучие ребенка в семье»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оспитание без наказания. Роль семьи в формировании положительных привычек у детей раннего возраста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редняя группа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ознавательное развитие ребенка 4-5 лет. Возрастные  трудности в общении со сверстниками»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таршая группа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озрастные особенности развития ребенка 5-6 лет. Развитие у детей познавательной активности»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дготовительная к школе  групп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то должен уметь и знать будущий первоклассник. Содействие повышению компетентности  родителей в вопросах подготовки ребенка к школьному обучению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омочь ребенку в школе и дома? Или почему мы боимся школы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</w:rPr>
              <w:t>?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4  Оформление стенда для родителей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еголе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сихологическое просвещение родителей поможет  успешно  адаптировать ребенка к детскому саду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бщение позволит  родителям расставить приоритеты воспитания в  семь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филактика нарушений прав ребенка со стороны взрослых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слушав сообщение, родители смогут сорентироваться в  уровне  актуального развития своего ребенка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метить  образовательный маршрут детей старшего возраста , отвечающий социальному запросу родителей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общение поможет родителям более уверенно выбрать учебное учреждение, родители смогут  психологически подготовить ребенка к школ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Адаптация детей 1 младшей группы»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Тем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ое непослушание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ваем внимание и память детей. Упражнения и  зарядки для развития познавательных  процессов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м детей общаться со сверстниками»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еголе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и помогут родителям адаптировать детей к условиям детского сад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гут родителям расставить пиорететы в наказании и поощрении детей дошкольного возраст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одители смогут ориентироваться в  уровне  актуального развития своего ребенк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компетентности родителей в вопросе развития коммуникации у дошкольников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60"/>
        <w:gridCol w:w="1440"/>
        <w:gridCol w:w="1620"/>
        <w:gridCol w:w="180"/>
        <w:gridCol w:w="6120"/>
      </w:tblGrid>
      <w:tr>
        <w:trPr>
          <w:trHeight w:val="437" w:hRule="atLeast"/>
        </w:trPr>
        <w:tc>
          <w:tcPr>
            <w:tcW w:w="1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І. Психодиагностическая  работа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рабо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гда/с кем проводи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олагаемый результат</w:t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 </w:t>
            </w:r>
          </w:p>
          <w:p>
            <w:pPr>
              <w:pStyle w:val="Normal"/>
              <w:ind w:left="1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иагностика готовности к школьному обучению в подготовительной к школе групп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еголе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ение уровня готовности ребенка к школе,  психологическая коррекция   детей с низким уровнем готовности к школе.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иагностика психического   развития  по запросу </w:t>
            </w:r>
          </w:p>
          <w:p>
            <w:pPr>
              <w:pStyle w:val="Normal"/>
              <w:ind w:left="1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 года /По групп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голева А.В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ая  диагностика с целью коррекции.</w:t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иагностика одаренных дете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ая и подготовит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голева А.В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ка актуального уровня развития ребенка, с целью  последующего развития одаренности.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иагностика детей «группы риска»:</w:t>
            </w:r>
          </w:p>
          <w:p>
            <w:pPr>
              <w:pStyle w:val="Normal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следование  уровня тревожности;        </w:t>
            </w:r>
            <w:r>
              <w:rPr>
                <w:color w:val="000000"/>
                <w:sz w:val="28"/>
                <w:szCs w:val="28"/>
              </w:rPr>
              <w:t>- исследование  уровня развития ВПФ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 /</w:t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ы д/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еголева </w:t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явление детей социальной, педагогической групп риска, с последующей профилактикой и коррекцией.</w:t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иагностика вновь поступивших детей адаптация к условиям  ДОУ  (Папка адаптации).</w:t>
            </w:r>
          </w:p>
          <w:p>
            <w:pPr>
              <w:pStyle w:val="Normal"/>
              <w:ind w:left="13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1.Листы эмоциональной адаптац.</w:t>
            </w:r>
          </w:p>
          <w:p>
            <w:pPr>
              <w:pStyle w:val="Normal"/>
              <w:ind w:left="13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2. Психомерия </w:t>
            </w:r>
          </w:p>
          <w:p>
            <w:pPr>
              <w:pStyle w:val="Normal"/>
              <w:ind w:left="1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Анкетирование родителей вновь поступивших дет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ладшая группа</w:t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ладшая</w:t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голева А.В. / педагоги группы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провождение адаптационного процесса в ДО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кетирование поможет определить уровень готовности ребенка к поступлению в ДОУ.</w:t>
            </w:r>
          </w:p>
        </w:tc>
      </w:tr>
      <w:tr>
        <w:trPr>
          <w:trHeight w:val="420" w:hRule="atLeast"/>
        </w:trPr>
        <w:tc>
          <w:tcPr>
            <w:tcW w:w="1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ІІІ.    Коррекционно - развивающая работа</w:t>
            </w:r>
          </w:p>
        </w:tc>
      </w:tr>
      <w:tr>
        <w:trPr>
          <w:trHeight w:val="1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ррекция познавательной деятельности   детей  подготовит. группы по программе:</w:t>
            </w:r>
          </w:p>
          <w:p>
            <w:pPr>
              <w:pStyle w:val="Normal"/>
              <w:ind w:left="1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В. Коноваленко «Развитие познавательной деятельности детей». М.: «Гном Пресс».1998 – 56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-ик</w:t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1590</wp:posOffset>
                      </wp:positionV>
                      <wp:extent cx="158750" cy="33972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339840"/>
                              </a:xfrm>
                              <a:custGeom>
                                <a:avLst/>
                                <a:gdLst>
                                  <a:gd name="textAreaLeft" fmla="*/ 0 w 90000"/>
                                  <a:gd name="textAreaRight" fmla="*/ 32400 w 90000"/>
                                  <a:gd name="textAreaTop" fmla="*/ 4680 h 192600"/>
                                  <a:gd name="textAreaBottom" fmla="*/ 187920 h 19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48.6pt;margin-top:1.7pt;width:12.45pt;height:26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С 9.40</w:t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0.10</w:t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Щеголева А.В.</w:t>
            </w:r>
          </w:p>
          <w:p>
            <w:pPr>
              <w:pStyle w:val="Normal"/>
              <w:ind w:left="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дгрупповая коррекционная работа  направлена на повышение актуального уровня развития ребенка.  Проводится по итогам диагностики. </w:t>
            </w:r>
          </w:p>
        </w:tc>
      </w:tr>
      <w:tr>
        <w:trPr>
          <w:trHeight w:val="20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 и коррекция эмоционально-волевой сферы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Средняя,  старшая, подготовительная группы по программе :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В.Л. Шарохиной, Л.И. Катаевой  М : ООО «Национальный книжный центр», 2011 . – 120с. +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38455</wp:posOffset>
                      </wp:positionV>
                      <wp:extent cx="152400" cy="5715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71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26.65pt;width:11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вторник</w:t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40</w:t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Комплексные  подгрупповые коррекционно-развивающие занятия помогут детям  повысить уровень актуального развития.</w:t>
            </w:r>
          </w:p>
        </w:tc>
      </w:tr>
      <w:tr>
        <w:trPr>
          <w:trHeight w:val="18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ррекционно-развивающих занятий  в старшей группе детского сада. По  программе В.Л. Шарохиной, Л.И. Катаевой  М : ООО «Национальный книжный центр», 2011 . – 120с. +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CD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0795</wp:posOffset>
                      </wp:positionV>
                      <wp:extent cx="152400" cy="3429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430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0.85pt;width:11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10.15</w:t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20" w:before="0" w:after="2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20"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групповые коррекционно-развивающие занятия помогут детям повысить уровень актуального развития</w:t>
            </w:r>
          </w:p>
        </w:tc>
      </w:tr>
      <w:tr>
        <w:trPr>
          <w:trHeight w:val="20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нятия с детьми 2-4 лет в период адаптации к дошкольному учреждению. </w:t>
            </w:r>
            <w:r>
              <w:rPr>
                <w:color w:val="000000"/>
                <w:sz w:val="28"/>
                <w:szCs w:val="28"/>
              </w:rPr>
              <w:t xml:space="preserve">По программе: А.С. Роньжиной </w:t>
            </w:r>
            <w:r>
              <w:rPr>
                <w:b/>
                <w:bCs/>
                <w:color w:val="000000"/>
              </w:rPr>
              <w:t xml:space="preserve">«Занятия с детьми 2-4 лет в период адаптации К ДОУ» М.:ООО «Национальный книжный центр», 2012.- 72 с.+ </w:t>
            </w:r>
            <w:r>
              <w:rPr>
                <w:b/>
                <w:bCs/>
                <w:color w:val="000000"/>
                <w:lang w:val="en-US"/>
              </w:rPr>
              <w:t>CD</w:t>
            </w:r>
            <w:r>
              <w:rPr>
                <w:b/>
                <w:bCs/>
                <w:color w:val="000000"/>
              </w:rPr>
              <w:t xml:space="preserve"> (Психологическая служба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раз в неделю </w:t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68275</wp:posOffset>
                      </wp:positionV>
                      <wp:extent cx="155575" cy="38227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382320"/>
                              </a:xfrm>
                              <a:custGeom>
                                <a:avLst/>
                                <a:gdLst>
                                  <a:gd name="textAreaLeft" fmla="*/ 0 w 88200"/>
                                  <a:gd name="textAreaRight" fmla="*/ 31680 w 88200"/>
                                  <a:gd name="textAreaTop" fmla="*/ 5400 h 216720"/>
                                  <a:gd name="textAreaBottom" fmla="*/ 211320 h 216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5pt;margin-top:13.25pt;width:12.2pt;height:30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Вторник</w:t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0</w:t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20" w:before="0" w:after="28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tLeast" w:line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pacing w:lineRule="atLeast" w:line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sz w:val="28"/>
                <w:szCs w:val="28"/>
              </w:rPr>
              <w:t xml:space="preserve">Комплексные занятия позволят снять психоэмоциональное напряжение, импульсивность, и  оптимизировать детско-родительские отношения в период адаптации к ДОУ. Цель занятий – помощь детям в адаптации к условиям ДОУ. </w:t>
            </w:r>
          </w:p>
        </w:tc>
      </w:tr>
      <w:tr>
        <w:trPr>
          <w:trHeight w:val="70" w:hRule="atLeast"/>
        </w:trPr>
        <w:tc>
          <w:tcPr>
            <w:tcW w:w="14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ІV. Индивидуальное консультирование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сультирование родителей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сультирование воспитателей, администрации Д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0800</wp:posOffset>
                      </wp:positionV>
                      <wp:extent cx="155575" cy="35052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350640"/>
                              </a:xfrm>
                              <a:custGeom>
                                <a:avLst/>
                                <a:gdLst>
                                  <a:gd name="textAreaLeft" fmla="*/ 0 w 88200"/>
                                  <a:gd name="textAreaRight" fmla="*/ 31680 w 88200"/>
                                  <a:gd name="textAreaTop" fmla="*/ 5040 h 198720"/>
                                  <a:gd name="textAreaBottom" fmla="*/ 193680 h 198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4pt;width:12.2pt;height:27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16.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/вто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голева А.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7150</wp:posOffset>
                      </wp:positionV>
                      <wp:extent cx="145415" cy="23114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231120"/>
                              </a:xfrm>
                              <a:custGeom>
                                <a:avLst/>
                                <a:gdLst>
                                  <a:gd name="textAreaLeft" fmla="*/ 0 w 82440"/>
                                  <a:gd name="textAreaRight" fmla="*/ 29880 w 82440"/>
                                  <a:gd name="textAreaTop" fmla="*/ 3240 h 131040"/>
                                  <a:gd name="textAreaBottom" fmla="*/ 127800 h 13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4.5pt;width:11.4pt;height:18.1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13.3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ое консультирование по запросу родителе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ое консультирование  педагогов по интересующим вопроса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. Эксперт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готовка и участие в ПМПК ДОУ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ческие мероприятия ДОУ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ческие мероприятия  в гор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голева А.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редставлений на детей  всех групп д.с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методическом мероприятии  д.с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методическом мероприятии психологов ГМО.</w:t>
            </w:r>
          </w:p>
        </w:tc>
      </w:tr>
      <w:tr>
        <w:trPr>
          <w:trHeight w:val="350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Ι. Организационно-методическая рабо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 саморазвития по следующим направлениям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учение  и апробация программ  по профилактике профвыгорания педагог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Работа с сайтом : Консультации, полезная информация для родителей дошкольников. Ведение мини-сайта на портале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b/>
                <w:color w:val="000000"/>
                <w:sz w:val="28"/>
                <w:szCs w:val="28"/>
              </w:rPr>
              <w:t xml:space="preserve">://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nsportal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b/>
                <w:color w:val="000000"/>
                <w:sz w:val="28"/>
                <w:szCs w:val="28"/>
              </w:rPr>
              <w:t xml:space="preserve"> Алевтина Щеголева МДОАУ №12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голева А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даптация программы к применению в ДО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методической баз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в практику клуб «Диалог»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олнение сайта публикациями, участие в конференциях, заливка конспектов занятий распространение собственного опыта работы с детьми дошкольного возрас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47:00Z</dcterms:created>
  <dc:creator>Сергей</dc:creator>
  <dc:description/>
  <cp:keywords/>
  <dc:language>en-US</dc:language>
  <cp:lastModifiedBy>рОмАн</cp:lastModifiedBy>
  <cp:lastPrinted>2020-09-14T16:20:00Z</cp:lastPrinted>
  <dcterms:modified xsi:type="dcterms:W3CDTF">2020-09-14T13:20:00Z</dcterms:modified>
  <cp:revision>3</cp:revision>
  <dc:subject/>
  <dc:title/>
</cp:coreProperties>
</file>