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3.jpeg" ContentType="image/jpeg"/>
  <Override PartName="/word/media/image2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wmf" ContentType="image/x-wmf"/>
  <Override PartName="/word/media/image23.jpeg" ContentType="image/jpeg"/>
  <Override PartName="/word/media/image14.jpeg" ContentType="image/jpeg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автономное общеобразовательное учреждение</w:t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жевниковская средняя общеобразовательная школа №2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</w:rPr>
        <w:t>636161, Томская область, с.Кожевниково, ул.К.Маркса 6, 83824421416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</w:rPr>
        <w:t>83824421153</w:t>
      </w:r>
      <w:r>
        <w:rPr>
          <w:rFonts w:cs="Times New Roman" w:ascii="Times New Roman" w:hAnsi="Times New Roman"/>
          <w:u w:val="single"/>
        </w:rPr>
        <w:t>,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en-US"/>
        </w:rPr>
        <w:t xml:space="preserve"> 83824423398, e-mail: </w:t>
      </w:r>
      <w:hyperlink r:id="rId2">
        <w:r>
          <w:rPr>
            <w:rStyle w:val="InternetLink"/>
            <w:lang w:val="en-US"/>
          </w:rPr>
          <w:t>koz2shool@mail.ru</w:t>
        </w:r>
      </w:hyperlink>
      <w:r>
        <w:rPr>
          <w:rFonts w:cs="Times New Roman" w:ascii="Times New Roman" w:hAnsi="Times New Roman"/>
          <w:u w:val="single"/>
          <w:lang w:val="en-US"/>
        </w:rPr>
        <w:t xml:space="preserve">, </w:t>
      </w:r>
      <w:r>
        <w:rPr>
          <w:rFonts w:cs="Times New Roman" w:ascii="Times New Roman" w:hAnsi="Times New Roman"/>
          <w:lang w:val="en-US"/>
        </w:rPr>
        <w:t>http://kog-kgschool.edu.tomsk.ru/</w:t>
      </w:r>
    </w:p>
    <w:p>
      <w:pPr>
        <w:pStyle w:val="Style19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tbl>
      <w:tblPr>
        <w:tblW w:w="99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ный смотр-конкурс деятельности образовательных учреждений по организации каникулярного отдыха, оздоровления и занятости детей и подро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2016-2017учебн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инация «Летний лагерь – территория здоровь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летнего оздоровительного лагер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«Беренд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Автор программы: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учитель технологии, педагог - организат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улич С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рок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июнь 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Кожевниково  2017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одерж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аспорт программы……………………………………………..стр.3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равнительные показатели количества детей и подростков…стр.5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грамма  «Берендей»…………………………………………стр.6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еханизм реализации программы………………………….......стр.19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гноз возможных факторов риска. Ожидаемые результаты стр.26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писок литературы………………………………………………стр.30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ложения………………………………………………………стр.31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СПОРТ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5016"/>
      </w:tblGrid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звание программы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Планета «ЧУДО»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, представляющая программу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е автономное общеобразовательное учреждение «Кожевниковская средняя общеобразовательная школа №2»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иректор общеобразовательного учрежде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йсман Надежда Анатольевна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актная информация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селенный пункт: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 Кожевниково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лефон: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(38244)2-33-98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рес: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6160, Томская область, Кожевниковский район, с. Кожевниково, ул.Карла Маркса д.6.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Электронный адрес: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hyperlink r:id="rId3">
              <w:r>
                <w:rPr>
                  <w:rStyle w:val="InternetLink"/>
                  <w:sz w:val="32"/>
                  <w:lang w:val="en-US"/>
                </w:rPr>
                <w:t>koz2shool@mail.ru</w:t>
              </w:r>
            </w:hyperlink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формация об авторе программы: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улич Светлана Павловна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</w:rPr>
              <w:t>мобильного телефон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-906-956-70-43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олжность в организ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итель технологии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дагог –организатор.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Целевая аудитория программы: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растная категория – дети от 7 до 14 лет (школьники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sz w:val="28"/>
              </w:rPr>
              <w:t xml:space="preserve"> создание условий для отдыха и оздоровления учащихся школы в летний период. Содействие физическому, экологическому, интеллектуальному, творческому, нравственному развитию дете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Задачи программы: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оводить работу с детьми, которая будет содержать культурно-нравственное и экологическое  развитие с оздоровительным отдыхом;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ыявлять и развивать творческий потенциал,  кругозор и познавательный интерес  школьников, включать их в развивающую коллективную и индивидуальную деятельность;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общать детей к разнообразному социальному опыту, создать в лагере стиль отношений подлинного сотрудничества, содружества, сотворчества;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Поддерживать и оказывать методическую, практическую помощь помощникам воспитателей  и детям в лагере   в проведении мероприятий. 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жидаемые результаты: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амореализация личности подростков и детей младшего школьного возраста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Оздоровление детей – участников смены за счет расширения сферы двигательной активности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оздание банка идей, накопление методического материала по сменам, для эффективности реализуемой модели в лагере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уховное интеллектуальное и физическое развитие участников смены за счет создания доброжелательных отношений и организации разнообразной творческой деятельности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обретение  обучающимися умения в социально-направленной и культурно-исследовательской деятельности, экологической деятельности,  декоративно-прикладной деятельности, спортивных достижений, актерской деятельности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витие бережного отношения к окружающей природе через вовлечение в экологические мероприятия с игровой деятельностью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Улучшение социально-психологического климата в лагере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Укрепление дружбы и сотрудничества между детьми разных возраст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личество участников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смены: </w:t>
            </w:r>
            <w:r>
              <w:rPr>
                <w:rFonts w:cs="Times New Roman" w:ascii="Times New Roman" w:hAnsi="Times New Roman"/>
                <w:sz w:val="28"/>
              </w:rPr>
              <w:t>11 -педагогов, 1- спорт.инстру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 –педагога доп.образования,  1 –служебный персонал;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роки проведения программы: </w:t>
            </w:r>
            <w:r>
              <w:rPr>
                <w:rFonts w:cs="Times New Roman" w:ascii="Times New Roman" w:hAnsi="Times New Roman"/>
                <w:sz w:val="28"/>
              </w:rPr>
              <w:t>с 1 июня по 26 июня 2017 год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Тип программы: </w:t>
            </w:r>
            <w:r>
              <w:rPr>
                <w:rFonts w:cs="Times New Roman" w:ascii="Times New Roman" w:hAnsi="Times New Roman"/>
                <w:sz w:val="28"/>
              </w:rPr>
              <w:t>тематическая (игровая направленность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авнительные показатели количества детей и подростков, охваченных организационными формами отдыха во время каникулярного периода (июнь).</w:t>
      </w:r>
    </w:p>
    <w:tbl>
      <w:tblPr>
        <w:tblW w:w="8722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444"/>
        <w:gridCol w:w="1444"/>
        <w:gridCol w:w="1444"/>
        <w:gridCol w:w="1444"/>
        <w:gridCol w:w="1329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7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дет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отряд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равнительный показатель числа детей посещающих оздоровительный летний лагерь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bookmarkStart w:id="0" w:name="_1563544644"/>
      <w:bookmarkStart w:id="1" w:name="_1563543691"/>
      <w:bookmarkEnd w:id="0"/>
      <w:bookmarkEnd w:id="1"/>
      <w:r>
        <w:rPr>
          <w:lang w:val="en-US" w:eastAsia="en-US"/>
        </w:rPr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pt;height:240.8pt" filled="f" o:ole="">
            <v:imagedata r:id="rId5" o:title=""/>
          </v:shape>
          <o:OLEObject Type="Embed" ProgID="Excel.Sheet.12" ShapeID="ole_rId4" DrawAspect="Content" ObjectID="_383864288" r:id="rId4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object w:dxaOrig="9405" w:dyaOrig="7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0.15pt;height:358.4pt" filled="f" o:ole="">
            <v:imagedata r:id="rId7" o:title=""/>
          </v:shape>
          <o:OLEObject Type="Embed" ProgID="" ShapeID="ole_rId6" DrawAspect="Content" ObjectID="_120393178" r:id="rId6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рамма  «Берендей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деятельности летнего школьного оздоровительного лагер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туальность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ограмма «Берендей» посвящена воспитанию современного человека, тому,  что ему необходимо знать, уметь ценить, чтобы создать свой яркий и успешный ми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нная программа «Берендей» включает в себя разноплановую деятельность, объединяет различные направления оздоровления, отдыха и воспитания детей в условиях оздоровительного лагеря. Программа – это форма образовательной и оздоровительной деятельности с творчески одаренными детьми  и детьми находящимися в трудной социально -  жизненной ситуации, детей из многодетных семей и детей,  состоящих в группе риска  в возрасте с 7 – 14 лет, обучающимися в нашей школе и учреждениях дополнительного образования с. Кожевниково, с которыми мы сотрудничаем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то 2017 программа “Берендей» выбрана не случайно. 2017 год объявлен в России годом Экологии, а в нашей школе ведется большая  экологическая работа на базе нашего школьного Экоцентра, и эта программа   является продолжением воспитательной работы, проводимой в течение учебного года.</w:t>
      </w:r>
    </w:p>
    <w:p>
      <w:pPr>
        <w:pStyle w:val="Style25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дость общения, творческие открытия, оригинальные идеи – все это дарит нашим воспитанникам жизнь в лагере.</w:t>
      </w:r>
      <w:r>
        <w:rPr>
          <w:sz w:val="28"/>
          <w:szCs w:val="28"/>
        </w:rPr>
        <w:t xml:space="preserve"> Не секрет, что не только в учебном году раскрывается талант детей, но и летом, когда наступает время веселья, праздника, творчества. Данная программа  направлена на создание творческой обстановки, способствующей развитию талантливых и одаренных детей, развитие их способностей, интеллектуальной инициативы, критического мышления, социальной ответственности, социальной адапт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активную творческую, интеллектуальную и спортивную деятельность участников смены: работу мастер-классов, диалоговых площадок по интересам, организацию и проведение воспитательных и досуговых дел.</w:t>
      </w:r>
    </w:p>
    <w:p>
      <w:pPr>
        <w:pStyle w:val="Normal"/>
        <w:ind w:firstLine="180"/>
        <w:jc w:val="both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нная  программа разработана в соответствии с законами развития детского организма, учитывает особенности физического и психического развития, состояния здоровья ребенка, создает условия для удовлетворения его доминантных потребностей: в движении, игре, познании, общении с людьми и природой, творчестве, обеспечивает нормальную преемственность этапов детского разви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Приобретенные в течение лагерной смены творческие способности, дети эффективно перенесут на учебные предметы в школе, в повседневную жизнь, достигая при этом больших успехов в дел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оставлении программы учитывались традиции и возможности школы: в школе существуют Детская Демократическая Республика «ЮНАТИЯ» - Юные Находчивые Активные Творческие Инициативные Яркие. Ребята, из этой республики имеют творческий опыт и ежегодно занимаются интересными и полезными отрядными делами  с детьми в лагере. Они являются не только помощниками воспитателей и старшего вожатого в лагере, но и самостоятельно организуют  и проводят  отрядную работу. А также учитывается уровень подготовки педагогического коллектива, пожелания и интересы детей и родителей, опыт прошлых лет по организации летнего оздоровительного отдыха, а также опыт, накопленный другими лагер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Новизна и оригинальность программы заключается в гармоничном сочетании экологической, физкультурно-оздоровительной, творческо-познавательной и гражданско-патриотической деятельности учащихся посредством вовлечения детей в интеллектуальную, спортивно-игровую деятельнос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Цель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условий для отдыха и оздоровления учащихся школы в летний период. Содействие физическому, экологическому,  интеллектуальному, творческому, нравственному развитию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u w:val="single"/>
        </w:rPr>
        <w:t>Задачи программы: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20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одить работу с детьми, которая будет содержать экологическое и культурно-нравственное развитие с оздоровительным отдыхом;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Выявлять и развивать творческий потенциал,  кругозор и познавательный интерес  школьников, включать их в развивающую коллективную и индивидуальную деятельность.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Приобщать детей к разнообразному социальному опыту, создать в лагере стиль отношений подлинного сотрудничества, содружества, сотворчества.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Поддерживать и оказывать методическую и практическую помощь отрядным вожатым и детским коллективам в организации и проведении мероприяти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Обосновани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В настоящий момент в сознании педагогической и родительской общественности происходит перелом:  все понимают, что только смещение приоритетов в сторону воспитания подрастающего поколения способно преодолеть многие негативные тенденции, осложняющие жизнь общества. Сегодня органы законодательной и исполнительной власти всех уровней уделяют  большое внимание вопросам воспитания, гражданского становления детей и молодёжи, сохранения и развития уникальной системы дополнительного образования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Однако общеизвестно и то, что в молодёжной среде процветает бездуховность, социальная апатия, пьянство, наркомания.  Поэтому так необходима непрерывная работа с детьми и подростками, которые нуждаются в педагогическом контроле. Она особенно необходима в период летних каникул. Летний лагерь выполняет очень важную миссию оздоровления и воспитания детей, когда многие семьи находятся в сложных экономических и социальных условиях. Реальность такова, что система образования по-прежнему остается главным организатором отдыха и оздоровления детей. Где ещё подросток почувствует себя раскрепощённым, свободным, независимым, как не в период летних каникул, в летнем лагере?! Действительно, нигде так он не раскрывается, как в играх. Здесь, кроме удовлетворения личных интересов, подросток сам не подозревая, развивает свои физические и моральные качества, учится дружить, сопереживать, идти на помощь без оглядки, учится побеждать и проигрывать. Нужно только правильно его настроить, не отталкивать, не отворачиваться от него, как от неперспектив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Как свидетельствуют исследования занятости подростков в летний период, не все подростки имеют возможность поехать в загородные лагеря. Большой процент ребят остается в селе. Предоставленные сами себе, они подвержены влиянию улицы, дорожно-транспортным происшествиям, несчастным случаям, они невольно попадают в группу риска. Все эти причины и привели к тому, что в сельской школе был организован лагерь дневного пребывания детей. Этим летом в нашей школе открылся лагерь «Берендей». Используя программу лагеря и методики по развитию компонентов творческой индивидуальности, мы сохраняем и развиваем богатые предпосылки  детского и подростков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Психологи утверждают, что практически все подростки обладают творческим потенциалом, который эффективно развивается при систематических занятиях. И в дальнейшем, приобретенные в течение лагерной смены творческие способности, навыки и умения подростки эффективно перенесут на учебные предметы в школе, в повседневную жизнь, достигая значительно больших успехов, чем их менее творчески развитые сверстники. Кроме того, лагерь способствует формированию у ребят коллективизма, коммуникативных навык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гровая модель программы «Берендей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right="24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Данная программа по своей направленности является комплексной, т.е. включает   в себя разноплановую творческую деятельность, объединяет различные направления оздоровления, отдыха и воспитания детей в условиях оздоровительного лагер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Основная сюжетная идея программы заключается в том, что все мы жители сказочного леса, где живет и управляет своим волшебным царством  добрый хозяин леса Берендей. Но вот беда, кто-то пробрался в волшебный лес и срубил деревья, и теперь на этих местах остались только бездушные пеньки. Берендей обращается к ребятам с просьбой возродить пеньки к жизни. Каждый отряд, проявивший себя в творчестве, спорте, декоративном мастерстве, техническом мастерстве, в музыке и танцах, в дружбе и товариществе – получит на своем волшебном пеньке, в качестве  бонуса-«Берендейки»,  нового жителя. И к концу нашей  лагерной смены все наши пеньки обретут друзей и заживут новой жизнью. Основная идея – через игру, участвуя в творческих мастер-классах,  музыкальных, танцевальных, спортивных мероприятиях развить свои способности, проявить свою одаренность. Игра  копирует, отражает, моделирует ситуации, существующие в реальной жизни, а также способствует созданию пространства, организованного для включения детей и подростков в социально-значимую деятельность и в творческую развивающую деятельность. Из участников программы формируются разновозрастные отряды – «Друзья природы», «Дельфин», «Крутые перцы», «Торнадо». Каждый отряд старается, чтобы именно на их пеньке поселилось как можно больше новых жите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Учитывая возрастные особенности участников смены, выбрано такое построение программы  -  каждые три дня смены  посвящены одной теме и все мероприятия в эти дни проходят в одном ключ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день жители царства «Берендей» получают «Кусок коры» - маршрутный лист лагерного дн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жителей царства «Берендей» есть свои законы, по которым они стараются жить. Все дела, в которых принимают участие наши ребята, направлены на то, чтобы стимулировать инициативу, творчество, помочь самовыражению каждого отряда и отдельного воспитанника.</w:t>
      </w:r>
      <w:r>
        <w:rPr>
          <w:rFonts w:cs="Times New Roman" w:ascii="Times New Roman" w:hAnsi="Times New Roman"/>
          <w:sz w:val="28"/>
          <w:szCs w:val="28"/>
        </w:rPr>
        <w:t xml:space="preserve"> Для всех отрядов работает  библиотека, игровая комната, спортивные  площадки, кружки дополнительного образования. Поддержанию интереса способствует игровой материал, изготовление костюмов, оформление. Сочетание соблюдения правил, режима и свободы творчества, самовыражения обеспечивает принятие идеи ответственности за свое поведение, уважение к установленным общественным нормам. В конце каждого дня отряды обмениваются  самыми яркими впечатлениями  дня и пожеланиями своим друзьям. Это ритуал подведения итогов  и прощания до следующего д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агерная смена ведётся по блоковой системе. Каждый из блоков может рассматриваться как отдельная часть, но, в то же время выступает в плотной связи с остальными блоками.  В основном, нами рассматривается 3 блока: образовательная деятельность, культурно-досуговая деятельность, оздоровительная дея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ая система в лагере построена следующим образом: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Творческие мастер – классы  познакомят участников проекта с разными видами декоративно-прикладного искусства, дадут возможность работать с новыми материалами, освоить новые техники, </w:t>
      </w:r>
      <w:r>
        <w:rPr>
          <w:sz w:val="28"/>
          <w:szCs w:val="28"/>
          <w:shd w:fill="FFFFFF" w:val="clear"/>
        </w:rPr>
        <w:t>мастер научит участников смены невероятным умениям создавать руками с помощью бумаги, красок, природного материала и фантазии настоящие чудеса (совместно с  Районной центральной библиотекой</w:t>
      </w:r>
      <w:r>
        <w:rPr>
          <w:sz w:val="28"/>
          <w:szCs w:val="28"/>
        </w:rPr>
        <w:t>). А также мастер-классы по танцам и му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но-досуговая дея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лок состоит из общелагерных мероприятий (творческих конкурсов, конкурсов рисунков, стихов, частушек, изготовление плакатов, театрализованных игровых программ, танцевальных шоу, посещение театра, цирка, экскурсий по селу и району) . Дети будут участвовать в проведении игровых программ, концертов, в больших коллективных делах лагеря и межлагерных мероприятиях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ение новых знаний при подготовке к мероприятиям различной направленности (викторинам, конкурсам и т.п.) приводит к обогащению мировоззрения ребенка, что, в свою очередь, сказывается на изменении личностного поведения каждого члена коллектива.</w:t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ru-RU" w:eastAsia="ru-RU" w:bidi="ar-SA"/>
        </w:rPr>
        <w:t xml:space="preserve">Оздоровительная деятельность. 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Блок способствует формированию культуры физического здоровья, интереса к спорту, мотивирует детей на заботу о своем здоровье и активный отдых. Физические нагрузки, свежий воздух, знакомство с красивыми уголками природы, проведение оздоровительных и различных спортивно-развлекательных мероприятий, прием кислородного коктейля -  способствует созданию положительного физиологического и психологического ф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лагеря активно используются информационно-коммуникативные технологии.  Объявления о конкурсах, спектаклях, соревнованиях, распорядок на каждый день, фотографии с места событий постоянно добавляются и меняются в течение сезона в информационном уголке. Информационный уголок эстетичен, вся информация востребована детьми. Очень часто в работе лагеря используется форма презентации. Праздник закрытия лагерной смены будет сопровождаться фильмами и презентациями с фотографиями, которые отражали все основные события сезона.  Для музыкального оформления праздников есть большой запас фонограмм.  Так как все события, происходящие в лагере, снимаются, в конце сезона наберется большой архив фотографий. Каждый день лагерной смены отражается на сайте школы: </w:t>
      </w:r>
      <w:hyperlink r:id="rId8">
        <w:r>
          <w:rPr>
            <w:rStyle w:val="InternetLink"/>
            <w:sz w:val="28"/>
            <w:lang w:val="en-US"/>
          </w:rPr>
          <w:t>koz</w:t>
        </w:r>
        <w:r>
          <w:rPr>
            <w:rStyle w:val="InternetLink"/>
            <w:sz w:val="28"/>
          </w:rPr>
          <w:t>2</w:t>
        </w:r>
        <w:r>
          <w:rPr>
            <w:rStyle w:val="InternetLink"/>
            <w:sz w:val="28"/>
            <w:lang w:val="en-US"/>
          </w:rPr>
          <w:t>shool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mail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ведение итогов лагерной смены будет проходить на большом празднике «Берендеево царство», на котором будут представлены лучшие концертные номера лагерной смены, театрализованные  сказки, лучшие творческие работы отрядов, подведение итогов и награждение. В лагере существует призовая система. За успешную работу ребята получают награды за активное участие в жизни своего отряда и лагеря в целом (в конкурсах и массовых делах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Программа рассчитана на 21 ден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о человек: 120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Количество человек в отрядах– 4 отряда по 25 человек, 1 отряд – 20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ограмма насыщена разными познавательными, творческими, развивающими, экологическими мероприятиями и играми, которые способствуют активному отдыху подростков, развитию лидерских качеств, а главное формируют духовно-нравственную творческую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Ежедневно отряд  принимает участие в различных мероприятиях лагеря, а так же самостоятельно готовит  игры и проводит  их среди других отрядов. Помогая тем самым воспитателям летнего лагеря и вожатым сме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инципы реализации программы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самореализации детей </w:t>
      </w:r>
      <w:r>
        <w:rPr>
          <w:rFonts w:cs="Times New Roman" w:ascii="Times New Roman" w:hAnsi="Times New Roman"/>
          <w:i w:val="false"/>
          <w:sz w:val="28"/>
          <w:lang w:val="ru-RU"/>
        </w:rPr>
        <w:t>в условиях лагеря предусматривает: осознание ими целей и перспектив предполагаемых видов деятельности; добровольность включения подростков в ту или иную деятельность, создание ситуации успеха; поощрение достигнутого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включенности подростков в социально значимые отношения </w:t>
      </w:r>
      <w:r>
        <w:rPr>
          <w:rFonts w:cs="Times New Roman" w:ascii="Times New Roman" w:hAnsi="Times New Roman"/>
          <w:i w:val="false"/>
          <w:sz w:val="28"/>
          <w:lang w:val="ru-RU"/>
        </w:rPr>
        <w:t>предусматривает: обеспечение гарантии свободного выбора деятельности и права на информацию; создание возможностей переключения с одного вида деятельности на другой в рамках смены или дня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взаимосвязи педагогического управления и детского самоуправления </w:t>
      </w:r>
      <w:r>
        <w:rPr>
          <w:rFonts w:cs="Times New Roman" w:ascii="Times New Roman" w:hAnsi="Times New Roman"/>
          <w:i w:val="false"/>
          <w:sz w:val="28"/>
          <w:lang w:val="ru-RU"/>
        </w:rPr>
        <w:t>предусматривает: приобретение опыта организации коллективной деятельности и самоорганизации в ней; защиту каждого члена коллектива от негативных проявлений и вредных привычек. Создание ситуаций, требующих принятия коллективного решения; формирование чувства ответственности за принятое решение, за свои поступки и действия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сочетания оздоровительных, развивающих, воспитательных  и развлекательных мероприятий </w:t>
      </w:r>
      <w:r>
        <w:rPr>
          <w:rFonts w:cs="Times New Roman" w:ascii="Times New Roman" w:hAnsi="Times New Roman"/>
          <w:i w:val="false"/>
          <w:sz w:val="28"/>
          <w:lang w:val="ru-RU"/>
        </w:rPr>
        <w:t>предусматривает: режим дня, обеспечивающий разумное сочетание всех видов деятельности, взаимосвязь всех мероприятий в рамках тематического дня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ринцип гуманизации отношений</w:t>
      </w:r>
      <w:r>
        <w:rPr>
          <w:rFonts w:cs="Times New Roman" w:ascii="Times New Roman" w:hAnsi="Times New Roman"/>
          <w:i w:val="false"/>
          <w:sz w:val="28"/>
          <w:lang w:val="ru-RU"/>
        </w:rPr>
        <w:t xml:space="preserve">  предусматривает: построение отношений на основе уважения и доверия к человеку, на стремлении привести его к успеху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дифференциации воспитания </w:t>
      </w:r>
      <w:r>
        <w:rPr>
          <w:rFonts w:cs="Times New Roman" w:ascii="Times New Roman" w:hAnsi="Times New Roman"/>
          <w:i w:val="false"/>
          <w:sz w:val="28"/>
          <w:lang w:val="ru-RU"/>
        </w:rPr>
        <w:t xml:space="preserve"> предусматривает: отбор содержания, форм и методов воспитания в соотношении с индивидуально-психологическими особенностями детей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личной ответственности </w:t>
      </w:r>
      <w:r>
        <w:rPr>
          <w:rFonts w:cs="Times New Roman" w:ascii="Times New Roman" w:hAnsi="Times New Roman"/>
          <w:i w:val="false"/>
          <w:sz w:val="28"/>
          <w:lang w:val="ru-RU"/>
        </w:rPr>
        <w:t>« я отвечаю за последствия своей деятельности для других людей и для себя»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ринцип безопасност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Ресурсное обеспечение программы.</w:t>
      </w:r>
    </w:p>
    <w:p>
      <w:pPr>
        <w:pStyle w:val="Style20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Нормативно-правовой ресурс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онвенция о правах ребенка. ООН, 1991г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онституция Российской  Федерации, 1993г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Федеральный закон «об основных гарантиях прав ребенка в Российской Федерации» от 24.07.98г. №124 –ФЗ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Федеральный закон «Об образовании Российской Федерации»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Федеральный государственный стандарт общего образования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Всемирная Декларация об обеспечении выживания, защиты и развития детей 30.09.1990г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нПиН 2.4.4.2599-10 для лагерей с дневным пребыванием от 19 апреля 2010г. №25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каз Администрации Кожевниковского района, Отдела образования от 07.04.2017г.  №218-0 «Об организации летней оздоровительной работы в образовательных организациях района»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каз МАОУ КСОШ №2 от 20.04.2017г. №109  «Об организации летней оздоровительной работы в МАОУ КСОШ №2»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каз Администрации Кожевниковского района, Отдела образования от 12.05.2017г. №262-0 «О внесении изменений в приказ Отдела образования Администрации Кожевниковского района от 07.04.2017г. №218-0 «Об организации летней оздоровительной работы в образовательных организациях района»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каз Администрации Кожевниковского района, Отдела образования от 24.05.2017г. №273-0 «О проведении районного праздника «Здравствуй, лето!»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каз МАОУ КСОШ №2 от 02.06.2017г. №41 «О подготовке и проведениитренировки поэвакуации учащихся и персонала в ЛОЛ при возникновении условного пожара и обнаружениипредмета похожего на взрывное устройство»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став Муниципального автономного общеобразовательного учреждения Кожевниковская средняя общеобразовательная школа №2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олжностные инструкции работников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авила внутреннего распорядка лагеря дневного пребывания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Инструкции по технике безопасности, пожарной безопасности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екомендации по профилактике детского травматизма, предупреждению несчастных случаев с детьми в школьном оздоровительном лагере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Заявления от родителей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Акт приемки лагеря.</w:t>
      </w:r>
    </w:p>
    <w:p>
      <w:pPr>
        <w:pStyle w:val="Style20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Управленческий рес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i w:val="false"/>
          <w:sz w:val="28"/>
          <w:u w:val="single"/>
          <w:lang w:val="ru-RU"/>
        </w:rPr>
        <w:t>Структура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63750</wp:posOffset>
                </wp:positionH>
                <wp:positionV relativeFrom="paragraph">
                  <wp:posOffset>9525</wp:posOffset>
                </wp:positionV>
                <wp:extent cx="1699895" cy="362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лагер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5pt;height:28.55pt;mso-wrap-distance-left:9.05pt;mso-wrap-distance-right:9.05pt;mso-wrap-distance-top:0pt;mso-wrap-distance-bottom:0pt;margin-top:0.75pt;mso-position-vertical-relative:text;margin-left:16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лаге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516380</wp:posOffset>
                </wp:positionH>
                <wp:positionV relativeFrom="paragraph">
                  <wp:posOffset>163195</wp:posOffset>
                </wp:positionV>
                <wp:extent cx="500380" cy="301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4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819525</wp:posOffset>
                </wp:positionH>
                <wp:positionV relativeFrom="paragraph">
                  <wp:posOffset>163195</wp:posOffset>
                </wp:positionV>
                <wp:extent cx="405765" cy="301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5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9405</wp:posOffset>
                </wp:positionH>
                <wp:positionV relativeFrom="paragraph">
                  <wp:posOffset>19050</wp:posOffset>
                </wp:positionV>
                <wp:extent cx="635" cy="301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1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135</wp:posOffset>
                </wp:positionH>
                <wp:positionV relativeFrom="paragraph">
                  <wp:posOffset>111760</wp:posOffset>
                </wp:positionV>
                <wp:extent cx="1656715" cy="345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вожат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27.2pt;mso-wrap-distance-left:9.05pt;mso-wrap-distance-right:9.05pt;mso-wrap-distance-top:0pt;mso-wrap-distance-bottom:0pt;margin-top:8.8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вожат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2815</wp:posOffset>
                </wp:positionH>
                <wp:positionV relativeFrom="paragraph">
                  <wp:posOffset>111760</wp:posOffset>
                </wp:positionV>
                <wp:extent cx="1303020" cy="345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спит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27.2pt;mso-wrap-distance-left:9.05pt;mso-wrap-distance-right:9.05pt;mso-wrap-distance-top:0pt;mso-wrap-distance-bottom:0pt;margin-top:8.8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Воспит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5080</wp:posOffset>
                </wp:positionH>
                <wp:positionV relativeFrom="paragraph">
                  <wp:posOffset>111760</wp:posOffset>
                </wp:positionV>
                <wp:extent cx="2357755" cy="3543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дагоги  доп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5pt;height:27.9pt;mso-wrap-distance-left:9.05pt;mso-wrap-distance-right:9.05pt;mso-wrap-distance-top:0pt;mso-wrap-distance-bottom:0pt;margin-top:8.8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Педагоги  доп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836420</wp:posOffset>
                </wp:positionH>
                <wp:positionV relativeFrom="paragraph">
                  <wp:posOffset>76200</wp:posOffset>
                </wp:positionV>
                <wp:extent cx="3708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6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501390</wp:posOffset>
                </wp:positionH>
                <wp:positionV relativeFrom="paragraph">
                  <wp:posOffset>76200</wp:posOffset>
                </wp:positionV>
                <wp:extent cx="37084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395730</wp:posOffset>
                </wp:positionH>
                <wp:positionV relativeFrom="paragraph">
                  <wp:posOffset>101600</wp:posOffset>
                </wp:positionV>
                <wp:extent cx="370840" cy="3822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75840</wp:posOffset>
                </wp:positionH>
                <wp:positionV relativeFrom="paragraph">
                  <wp:posOffset>52705</wp:posOffset>
                </wp:positionV>
                <wp:extent cx="497205" cy="4311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2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441960" cy="4311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25290</wp:posOffset>
                </wp:positionH>
                <wp:positionV relativeFrom="paragraph">
                  <wp:posOffset>101600</wp:posOffset>
                </wp:positionV>
                <wp:extent cx="271780" cy="382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4">
                <wp:simplePos x="0" y="0"/>
                <wp:positionH relativeFrom="column">
                  <wp:posOffset>4811395</wp:posOffset>
                </wp:positionH>
                <wp:positionV relativeFrom="paragraph">
                  <wp:posOffset>101600</wp:posOffset>
                </wp:positionV>
                <wp:extent cx="8890" cy="9747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8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</wp:posOffset>
                </wp:positionH>
                <wp:positionV relativeFrom="paragraph">
                  <wp:posOffset>43815</wp:posOffset>
                </wp:positionV>
                <wp:extent cx="635" cy="10325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1345</wp:posOffset>
                </wp:positionH>
                <wp:positionV relativeFrom="paragraph">
                  <wp:posOffset>113665</wp:posOffset>
                </wp:positionV>
                <wp:extent cx="2323465" cy="3708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мощники воспит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95pt;height:29.2pt;mso-wrap-distance-left:9.05pt;mso-wrap-distance-right:9.05pt;mso-wrap-distance-top:0pt;mso-wrap-distance-bottom:0pt;margin-top:8.95pt;mso-position-vertical-relative:text;margin-left:4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мощники воспит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54755</wp:posOffset>
                </wp:positionH>
                <wp:positionV relativeFrom="paragraph">
                  <wp:posOffset>113665</wp:posOffset>
                </wp:positionV>
                <wp:extent cx="75057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9.2pt;mso-wrap-distance-left:9.05pt;mso-wrap-distance-right:9.05pt;mso-wrap-distance-top:0pt;mso-wrap-distance-bottom:0pt;margin-top:8.95pt;mso-position-vertical-relative:text;margin-left:29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977515</wp:posOffset>
                </wp:positionH>
                <wp:positionV relativeFrom="paragraph">
                  <wp:posOffset>80645</wp:posOffset>
                </wp:positionV>
                <wp:extent cx="7810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91490</wp:posOffset>
                </wp:positionH>
                <wp:positionV relativeFrom="paragraph">
                  <wp:posOffset>53975</wp:posOffset>
                </wp:positionV>
                <wp:extent cx="43199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Кадровый ресурс</w:t>
      </w:r>
    </w:p>
    <w:tbl>
      <w:tblPr>
        <w:tblW w:w="95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93"/>
        <w:gridCol w:w="1727"/>
        <w:gridCol w:w="2353"/>
        <w:gridCol w:w="237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Ф.И.О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олжность в ЛО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Квалификация (педагогический стаж работы / в лагере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Квалификационная категор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Акулич Светлана Павл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ачальник ЛО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технологии, педагог организа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9 лет/11 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ысш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Гончарова Арина Алик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Старшая вожат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музык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7лет/4 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онкрашина Анна Владимир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начальных класс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7года/10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Первая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Шейн Ирина Николае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начальных класс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4лет/2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Максименко Елена Герман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начальных класс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7 лет/24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ысш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Иванова Галина Василье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иностранного язык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2 лет/13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ерв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7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Архипова Виктория Николае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Учитель начальных классов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9 лет/15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ысш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8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Савошкина Елена Владимир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математик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5года/19 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ерв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9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Комарова Татьяна Иван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русского языка и литературы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41 лет/ 32 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Первая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Евглевская Вера Михайл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начальных класс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6лет/34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Высшая 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анова Ольга Петр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географ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3лет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/</w:t>
            </w: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 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Первая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Есипенко Татьяна Анатолье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Руководитель круж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технолог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4лет/3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ерв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Ортякова Галина Борис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Руководитель круж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логопед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3 года/ 28 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Кривоусова Лариса Владимир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Руководитель кружк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8 лет/15 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Филюшин Константин Анатольеви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Руководитель круж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Лаборант ТС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4 год/3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Бетенекова Ирина Виктор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Спорт-инструкт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физической культуры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5 года/3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</w:tbl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Материально-технический ресурс.</w:t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- Финансовое обеспечение:</w:t>
      </w:r>
    </w:p>
    <w:p>
      <w:pPr>
        <w:pStyle w:val="Style2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анная программа была реализована за счет средств Областного и местного бюджетов.</w:t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-Материально-техническое оснащение:</w:t>
      </w:r>
    </w:p>
    <w:p>
      <w:pPr>
        <w:pStyle w:val="Style2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Крыло первого этажа начальной школы, в котором расположены: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4 кабинета – отряды, оборудованные мебелью, настольными играми развивающего и развлекательного характера, игрушками, детскими книгами и журналами, ноутбуками, проекторами, электронными досками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етодический кабинет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омната для старшего вожатого и помощников воспитателей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нитарная комната для мальчиков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нитарная комната для девочек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алый спортивный зал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клад спортинвентаря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2 помещения для кружковой работы.</w:t>
      </w:r>
    </w:p>
    <w:p>
      <w:pPr>
        <w:pStyle w:val="Style20"/>
        <w:ind w:left="144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0"/>
        <w:ind w:left="144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3 оборудованные детские игровые площадки (турники и спортивный городок);</w:t>
      </w:r>
    </w:p>
    <w:p>
      <w:pPr>
        <w:pStyle w:val="Style20"/>
        <w:ind w:left="144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Оборудованная спортивная площадка для волейбола, баскетбола;</w:t>
      </w:r>
    </w:p>
    <w:p>
      <w:pPr>
        <w:pStyle w:val="Style20"/>
        <w:ind w:left="1440" w:hanging="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Столы для настольного тенниса;</w:t>
      </w:r>
    </w:p>
    <w:p>
      <w:pPr>
        <w:pStyle w:val="Style20"/>
        <w:ind w:left="1440" w:hanging="0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-Столовая на 160 посадочных мест (1 этаж);</w:t>
      </w:r>
    </w:p>
    <w:p>
      <w:pPr>
        <w:pStyle w:val="Style20"/>
        <w:ind w:left="1440" w:hanging="0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- Актовый зал на 120 посадочных мест (2 этаж);</w:t>
      </w:r>
    </w:p>
    <w:p>
      <w:pPr>
        <w:pStyle w:val="Style20"/>
        <w:ind w:left="1440" w:hanging="0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-Библиотека (2 этаж).</w:t>
      </w:r>
    </w:p>
    <w:p>
      <w:pPr>
        <w:pStyle w:val="Style20"/>
        <w:ind w:left="1440" w:hanging="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ind w:left="2214" w:hanging="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ind w:left="2214" w:hanging="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Материально-техническое обеспечение.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Выбор оптимальных условий и площадок для проведения различных мероприятий;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Материалы для оформления и творчества детей;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Наличие канцелярских принадлежностей;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-Аудиоматериалы и видеотехника; 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Призы и награды для стимулирования.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Методическое обеспечени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Наличие программы лагеря, плана-сетки, планов на день;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олжностные инструкции всех участников процесса;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едение инструктажей, бесед, для всех работающих в течение лагерной смены;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одбор методических разработок в соответствии с  планом работы;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едение ежедневных планерок;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азработка системы отслеживания результатов и подведения итог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Условия для оздоровления: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ежим дня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олноценное питание, включая витаминизацию пищи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Гигиена приема пищи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ациональная организация труда и отдыха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тренняя гимнастика под музыкальное сопровождение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едение ежедневных спортивных мероприятий на свежем воздухе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Ежедневные танцевальные паузы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Все виды имеющихся спортивных площадок, турники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ши социальные партнеры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ежпоселенческая Центральная Библиотека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л. Калинина д.66   тел.21-621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директор – Буценко Надежда Егоровна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рганизатор проводимых мероприятий – Дунаева Антонина Александровна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«Конный дворик» Кожевниковский район, с.Старая Ювала, ул.Береговая 15 тел.89832384225 – инструктор Волкова Вера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ЧС Кожевниковского района    тел. 23-252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Начальник – Бабушкин Денис Викторович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ГИБДД   Кожевниковского района   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Начальник – Пашкевич Игорь Николаевич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рганизатор проводимых мероприятий – Шейкина Вероника Александровна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ЦКИД  с. Кожевниково ул. Гагарина  тел. 23-510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иректор – Калистратова Ирина Николаевна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рганизатор проводимых мероприятий – Пичкур Людмила Юрьевна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БОУ ДДТ с.Кожевниково ул.Ленина 10   тел. 21-193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иректор – Михайлова Татьяна Михайловна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lang w:val="ru-RU"/>
        </w:rPr>
        <w:t>Механизм реализации программы.</w:t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лан работы 1 смены лагеря с 01.06.2017г. по 26.06.2017г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18"/>
        <w:gridCol w:w="4081"/>
        <w:gridCol w:w="2822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Д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Дат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Название мероприят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Ответственные и проводящи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1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знакомст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Вводный инструктаж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нструктаж по ПДД и ПБ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«День защиты  детей»  (познавательная игра «В гостях у Гарри Потерра»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Формирование отрядов (название, девиз). Оформление отрядного угол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росмотр мультфильма «Фиксики – советы – берегите природу!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ДТ, Васильева Е.Г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2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знакомст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Формирование отрядов (название, девиз). Оформление отрядного угол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Час вожатого (подготовка к открытию лагеря)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гры на знакомство в отрядах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. час (игры на свежем воздухе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3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знакомст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(подготовка к открытию лагер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гры на знакомство между отрядам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гры на свежем воздух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5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насекомых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Час вожатого «День насекомых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ругосветка «Сделай правильный выбор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готовка к открытию лагер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росмотр мультфильма (о жизни насекомых) «Крошечные существа» 1 часть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Вожатые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ОГБУЗ «Центр медицинской профилактики» г.Томск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6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насекомых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Час вожатого «День насекомых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Торжественное открытие лагеря. Театрализованное представление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гры на свежем воздухе «Спортивный муравейник» (спортивные состязания между отрядами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«Мастерская леса» (мастерим своими руками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едагог доп.образо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7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насекомых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Час вожатого «День насекомых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Торжественное открытие военно-спортивного отряда «Застава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онкурс  любознательных  «А знаете ли вы, что…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росмотр мультфильма (о жизни насекомых) «Крошечные существа» 2 часть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«Дни насекомых» - творческий отчет отрядо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8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птиц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Час вожатого «День птиц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Районная центральная библиотека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нтеллектуальная игра «Птичьи разговоры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ивный час - игра «Лесные великаны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Музыкальный час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ы на свежем воздух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 жителей царства «Берендей»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Начальник лагеря,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Библиотекарь РЦБ –Дунаева А.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9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птиц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Час вожатого «День птиц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Кругосветка «Птицы нашей Родины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росмотр мультфильма «Песочник» (история маленькой птички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 жителей царства «Берендей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.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0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птиц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Час вожатого «День птиц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«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>ART</w:t>
            </w: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контакт 2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«Дни птиц» - творческий отчет отрядо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Начальник лагеря,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работник РЦКиД – Пичкур Л.Ю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3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цвет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День цветов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ивный час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Музыкальный час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«Цветочный переполох» - праздник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едагог доп.образо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4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цвет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День цветов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 «Поиск цветочного клада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росмотр мультфильма в РЦКиД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.час (игры на свежем воздух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Вожатые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иректор РЦКиД – Калистратова И.Н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5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цвет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День цветов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ездка в село Старая Ювала «Конный дворик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Районная библиоте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Спортивный час (игры на свежем воздух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Школьная библиотека - Клуб «Букет котов» (знакомство с писателями и их творчеством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Творческий отчет отрядов «День цветов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«Дни цветов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инструктор Волкова Вер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 Библиотекарь РЦБ –Дунаева А.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Заведующая библиотекой Кривоусова Л.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6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животных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День животных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онкурс рисунков «Братья наши меньшие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ивная игра «Зов Джунглей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росмотр мультфильмов про животных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7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животных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День животных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нтеллектуальная игра «Мы друзья природы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ивный муравейник (игры на свежем воздух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Библиотекарь – Кривоусова Л.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9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животных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День животных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Конкурс «Кто лучше знает животных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Бумажный зоопарк (оригами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Школьная библиотека - Клуб «Букет котов» (знакомство с писателями и их творчеством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ивная кругосветка «Зоопарк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Творческий отчет отрядов «День животных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«Дни животных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едагог доп.образо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Заведующая библиотекой Кривоусова Л.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0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FF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лес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День леса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Школьная библиотека - Клуб «Букет котов» (знакомство с писателями и их творчеством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Акция «Юным Кожевниковцам – безапасные дороги!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росмотр мультфильма «Чудесный лес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Заведующая библиотекой Кривоусова Л.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. Инспектор ГИБДД, лейтенант полиции Шейкина В.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1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лес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День леса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зновательно-игровая программа «В гостях у лесных духов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ездка в село Старая Ювала «Конный дворик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Кругосветка ПДД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 час (игры на свежем воздух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аботник РЦКиД – Пичкур Л.Ю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 инструктор Волкова Вер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. Инспектор ГИБДД, лейтенант полиции Шейкина В.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2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лес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памяти и скорб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Митинг у обелиска воинам славы (чтение стихов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День леса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«Чудо дерево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.час(игры на свежем воздух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Акция «Село наш дом – наведем порядок в нем!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Творческий отчет отрядов «День леса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«Дни леса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 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3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Беренде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Час вожатого «День Берендея» (подготовка к закрытию лагер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«Мастерская леса» (мастерим своими руками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Конкурс рисунков на асфальт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росмотр мультфильма «Лесное царство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Школьная библиотека - Клуб «Букет котов» (знакомство с писателями и их творчеством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, 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едагог доп.образо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Заведующая библиотекой Кривоусова Л.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4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Беренде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Час вожатого «День Берендея» (подготовка к закрытию лагер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Спорт час (игры на свежем воздухе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онкурс « В стране загадок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, 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6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Беренде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Час вожатого «День Берендея» (подготовка к закрытию лагер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смены в отрядах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ей жителей царства «Берендей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.час (игра «В лесном царстве-государстве»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Торжественное закрытие лагерной сме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.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, 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 ст.вожатая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ноз возможных факторов рис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зможные факторы ри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тоды профилак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благоприятные погодные услов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едусмотреть другое мероприятие в качестве запасного варианта (на улице, в помещении)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 себе иметь сменную обувь, зонт (во время дожд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ная солнечная актив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 себе иметь головные уб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равматиз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Инструктаж  по технике безопас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домогание подро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нимательное наблюдение за состоянием здоровья подростков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воевременное обращение к медицинскому работнику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воевременное сообщение родителя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никновение конфликтных ситу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Беседа с подростком, родителями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блюдение и предупрежде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жидаемые результаты.</w:t>
      </w:r>
    </w:p>
    <w:p>
      <w:pPr>
        <w:pStyle w:val="Style20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мореализация личности подростков и детей младшего школьного возраста;</w:t>
      </w:r>
    </w:p>
    <w:p>
      <w:pPr>
        <w:pStyle w:val="Style20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здоровление детей – участников смены за счет расширения сферы двигательной активности;</w:t>
      </w:r>
    </w:p>
    <w:p>
      <w:pPr>
        <w:pStyle w:val="Style20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оздание банка идей, накопление методического материала по сменам, для эффективности реализуемой модели в лагере;</w:t>
      </w:r>
    </w:p>
    <w:p>
      <w:pPr>
        <w:pStyle w:val="Style20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уховное интеллектуальное и физическое развитие участников смены за счет создания доброжелательных отношений и организации разнообразной творческой деятельности;</w:t>
      </w:r>
    </w:p>
    <w:p>
      <w:pPr>
        <w:pStyle w:val="Style20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лучшение социально-психологического климата в лагере;</w:t>
      </w:r>
    </w:p>
    <w:p>
      <w:pPr>
        <w:pStyle w:val="Style20"/>
        <w:numPr>
          <w:ilvl w:val="0"/>
          <w:numId w:val="11"/>
        </w:numPr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крепление дружбы и сотрудничества между детьми разных возраст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Режим дня летнего лагеря дневного пребы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b/>
          <w:sz w:val="40"/>
        </w:rPr>
        <w:t xml:space="preserve">«Берендей»  </w:t>
      </w:r>
      <w:r>
        <w:rPr>
          <w:rFonts w:cs="Times New Roman" w:ascii="Times New Roman" w:hAnsi="Times New Roman"/>
          <w:sz w:val="32"/>
        </w:rPr>
        <w:t>июнь 2017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386"/>
      </w:tblGrid>
      <w:tr>
        <w:trPr>
          <w:trHeight w:val="37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9.00  –   9.3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Прием детей на улице, оздоровительная зарядка, дыхательные упражнения, общая линейка.</w:t>
            </w:r>
          </w:p>
        </w:tc>
      </w:tr>
      <w:tr>
        <w:trPr>
          <w:trHeight w:val="37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 xml:space="preserve">9.30  –  9.45 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Прием кислородного коктейля</w:t>
            </w:r>
          </w:p>
        </w:tc>
      </w:tr>
      <w:tr>
        <w:trPr>
          <w:trHeight w:val="37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9.45  – 10.3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 xml:space="preserve">Завтрак </w:t>
            </w:r>
          </w:p>
        </w:tc>
      </w:tr>
      <w:tr>
        <w:trPr>
          <w:trHeight w:val="35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0.30  – 11.0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Отрядные мероприятия (час вожатого)</w:t>
            </w:r>
          </w:p>
        </w:tc>
      </w:tr>
      <w:tr>
        <w:trPr>
          <w:trHeight w:val="44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1.00  – 11.15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Фруктовая пауза</w:t>
            </w:r>
          </w:p>
        </w:tc>
      </w:tr>
      <w:tr>
        <w:trPr>
          <w:trHeight w:val="261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1.15  – 12.0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Оздоровительные мероприятия – подвижные игры (на свежем воздухе)</w:t>
            </w:r>
          </w:p>
        </w:tc>
      </w:tr>
      <w:tr>
        <w:trPr>
          <w:trHeight w:val="291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2.00 – 13.0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Занятия в кружках по интересам</w:t>
            </w:r>
          </w:p>
        </w:tc>
      </w:tr>
      <w:tr>
        <w:trPr>
          <w:trHeight w:val="30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3.00 – 13.4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</w:rPr>
              <w:t>Обед</w:t>
            </w:r>
          </w:p>
        </w:tc>
      </w:tr>
      <w:tr>
        <w:trPr>
          <w:trHeight w:val="30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3.40 – 14.0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Танцевальная пауза</w:t>
            </w:r>
          </w:p>
        </w:tc>
      </w:tr>
      <w:tr>
        <w:trPr>
          <w:trHeight w:val="30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4.00 – 14.45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 xml:space="preserve">Час – кино </w:t>
            </w:r>
          </w:p>
        </w:tc>
      </w:tr>
      <w:tr>
        <w:trPr>
          <w:trHeight w:val="30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4.45 – 15.0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Общий сбор, линейк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Гимн лаге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</w:rPr>
      </w:pPr>
      <w:r>
        <w:rPr>
          <w:rFonts w:cs="Times New Roman" w:ascii="Times New Roman" w:hAnsi="Times New Roman"/>
          <w:b/>
          <w:i/>
          <w:sz w:val="52"/>
        </w:rPr>
        <w:t xml:space="preserve"> </w:t>
      </w:r>
      <w:r>
        <w:rPr>
          <w:rFonts w:cs="Times New Roman" w:ascii="Times New Roman" w:hAnsi="Times New Roman"/>
          <w:b/>
          <w:i/>
          <w:sz w:val="52"/>
        </w:rPr>
        <w:t>«Берендей»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«Берендеево царство»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  <w:t>1 куплет</w:t>
      </w:r>
      <w:bookmarkStart w:id="2" w:name="_GoBack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ь снежных ромашек хожу в Берендеевом царств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тропкам скачу,  где кикиморы звонко смею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bookmarkEnd w:id="2"/>
      <w:r>
        <w:rPr>
          <w:rFonts w:cs="Times New Roman" w:ascii="Times New Roman" w:hAnsi="Times New Roman"/>
          <w:sz w:val="28"/>
        </w:rPr>
        <w:t>Заря золотая на луг просыпает богатств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Леший из леса подносит мне клюкву на блюд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агаю по лесу,  веселым босым - простофи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город не слышен,  а слышно дыханье моро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сне надо мною хохочет заливисто фили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я все проворней бегу к освещенной сторож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b/>
          <w:sz w:val="32"/>
        </w:rPr>
        <w:t>2 куп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утварь крестьянская сложена  рядом со снедь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возле околицы выше сарая репей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можно нежданно нос к носу столкнуться с медвед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 тропки покатой скатиться в большой муравей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ожу я  по лесу,  веселым босым  - простофи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город не слышен,  а слышно дыханье моро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сне надо мною хохочет заливисто фили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я все проворней бегу к освещенной сторож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b/>
          <w:sz w:val="32"/>
        </w:rPr>
        <w:t>3 куп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есу на полянке мне встретятся добрые гно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ольны,  накормят и слово приветное скаж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орные песни споют и проводят до дом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опинкой лесною к себе мое сердце привяж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у по тропинке,  веселым босым -  простофи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город не слышен,  а слышно дыханье моро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сне надо мною хохочет заливисто фили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я все проворней бегу к освещенной сторожке.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Этапы реализации, с кратким описание ключевых мероприятий.</w:t>
      </w:r>
    </w:p>
    <w:p>
      <w:pPr>
        <w:pStyle w:val="Style20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одготовительный этап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одбор кадр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роведение теоретических и практических занятий с вожатыми, воспитателя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роведение инструктивных совещаний с работниками лагер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одготовка методических материа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одготовка материально-технической ба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Организационный этап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формирование  отряд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обследование детей (медик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тивация на смену и ее основную идею (вожаты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комство с режимом работы лагеря и его правил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структирование по правилам (ТБ, ПБ, ПД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чало игры (объяснение сути игр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3.  Основной э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тие сюжета иг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амоопределение детей в своих интересах, отраженных в иг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ключение детей в процесс коллектив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тивация и создание условий к позитивной самореал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тодическая работа с воспитателями, педагогами дополнительного образования и вожаты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суждение и корректировка программы на основе аналитических данных (анкетирования, опросов, бесед, экрана настроения) в течение сезона в ходе педагогических и вожатских плане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4. Заключительный э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крытие смены (выход из игры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общение итогов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бор отчетного материа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ведение итогов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флекс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граждение организаторов и активных участников сме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писок литературы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Артамонова Л.Е. Летний лагерь. Организация работы вожатого, сценарии мероприятий. – М.: ВАКО, 2006-288с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Гончарова Е.И., Савченко Е.В., Жиренко О.Е. Школьный летний лагерь – М.: ВАКО, 2004-192с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Лобачева С.И., Жиренко О.Е. Справочник вожатого. – М.: ВАКО , 2007- 192с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уденко В.И. Игры, экскурсии и походы в летнем лагере: сценарии и советы для вожатых – Ростов «Феникс», 2005 -224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  <w:t>Прило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1 отряд</w:t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</w:rPr>
      </w:pPr>
      <w:r>
        <w:rPr>
          <w:rFonts w:cs="Times New Roman" w:ascii="Times New Roman" w:hAnsi="Times New Roman"/>
          <w:b/>
          <w:i/>
          <w:sz w:val="72"/>
        </w:rPr>
        <w:t>«Друзья природы»</w:t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  <w:lang w:val="en-US" w:eastAsia="en-US"/>
        </w:rPr>
      </w:pPr>
      <w:r>
        <w:rPr>
          <w:rFonts w:cs="Times New Roman" w:ascii="Times New Roman" w:hAnsi="Times New Roman"/>
          <w:b/>
          <w:i/>
          <w:sz w:val="7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018540</wp:posOffset>
            </wp:positionH>
            <wp:positionV relativeFrom="paragraph">
              <wp:posOffset>252095</wp:posOffset>
            </wp:positionV>
            <wp:extent cx="3869055" cy="4946650"/>
            <wp:effectExtent l="0" t="0" r="0" b="0"/>
            <wp:wrapTight wrapText="bothSides">
              <wp:wrapPolygon edited="0">
                <wp:start x="-83" y="0"/>
                <wp:lineTo x="-83" y="21532"/>
                <wp:lineTo x="21600" y="21532"/>
                <wp:lineTo x="21600" y="0"/>
                <wp:lineTo x="-83" y="0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494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Девиз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«Давайте Друзья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48"/>
        </w:rPr>
        <w:t>в любую погоду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Будем беречь – родную природу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2 отря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</w:rPr>
      </w:pPr>
      <w:r>
        <w:rPr>
          <w:rFonts w:cs="Times New Roman" w:ascii="Times New Roman" w:hAnsi="Times New Roman"/>
          <w:b/>
          <w:i/>
          <w:sz w:val="72"/>
        </w:rPr>
        <w:t>«Дельфи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  <w:lang w:val="en-US" w:eastAsia="en-US"/>
        </w:rPr>
      </w:pPr>
      <w:r>
        <w:rPr>
          <w:rFonts w:cs="Times New Roman" w:ascii="Times New Roman" w:hAnsi="Times New Roman"/>
          <w:b/>
          <w:i/>
          <w:sz w:val="7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9235</wp:posOffset>
            </wp:positionH>
            <wp:positionV relativeFrom="paragraph">
              <wp:posOffset>286385</wp:posOffset>
            </wp:positionV>
            <wp:extent cx="5486400" cy="3823970"/>
            <wp:effectExtent l="0" t="0" r="0" b="0"/>
            <wp:wrapTight wrapText="bothSides">
              <wp:wrapPolygon edited="0">
                <wp:start x="-37" y="0"/>
                <wp:lineTo x="-37" y="21544"/>
                <wp:lineTo x="21599" y="21544"/>
                <wp:lineTo x="21599" y="0"/>
                <wp:lineTo x="-37" y="0"/>
              </wp:wrapPolygon>
            </wp:wrapTight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Девиз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«Дельфин всегда плывет вперед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И никогда не устает!!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3 отря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</w:rPr>
      </w:pPr>
      <w:r>
        <w:rPr>
          <w:rFonts w:cs="Times New Roman" w:ascii="Times New Roman" w:hAnsi="Times New Roman"/>
          <w:b/>
          <w:i/>
          <w:sz w:val="72"/>
        </w:rPr>
        <w:t>«Крутые перц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lang w:val="en-US" w:eastAsia="en-US"/>
        </w:rPr>
        <w:drawing>
          <wp:inline distT="0" distB="0" distL="0" distR="0">
            <wp:extent cx="4281170" cy="499237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Девиз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«Перцы – это круто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Перцы – это класс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Не найдете в лаге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Перцев круче нас!!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4 отря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</w:rPr>
      </w:pPr>
      <w:r>
        <w:rPr>
          <w:rFonts w:cs="Times New Roman" w:ascii="Times New Roman" w:hAnsi="Times New Roman"/>
          <w:b/>
          <w:i/>
          <w:sz w:val="72"/>
        </w:rPr>
        <w:t>«Торнад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drawing>
          <wp:inline distT="0" distB="0" distL="0" distR="0">
            <wp:extent cx="5687695" cy="419481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Девиз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«Наезжать на нас не надо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Потому что мы – ТОРНАДО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Герб лагер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49225</wp:posOffset>
            </wp:positionH>
            <wp:positionV relativeFrom="paragraph">
              <wp:posOffset>1302385</wp:posOffset>
            </wp:positionV>
            <wp:extent cx="5711825" cy="3582670"/>
            <wp:effectExtent l="0" t="0" r="0" b="0"/>
            <wp:wrapTight wrapText="bothSides">
              <wp:wrapPolygon edited="0">
                <wp:start x="-90" y="0"/>
                <wp:lineTo x="-90" y="21366"/>
                <wp:lineTo x="21600" y="21366"/>
                <wp:lineTo x="21600" y="0"/>
                <wp:lineTo x="-90" y="0"/>
              </wp:wrapPolygon>
            </wp:wrapTight>
            <wp:docPr id="2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96"/>
        </w:rPr>
        <w:t>«Беренде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 xml:space="preserve">Волшебные пень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Беренде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52"/>
        </w:rPr>
        <w:t xml:space="preserve">1 отряд </w:t>
      </w:r>
      <w:r>
        <w:rPr/>
        <w:t>«Друзья природ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1 день см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4010025" cy="2802255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66" r="-4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025" cy="280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Последний день см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4554855" cy="3230880"/>
                  <wp:effectExtent l="0" t="0" r="0" b="0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4855" cy="323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2 отряд «Дельфин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1 день см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4240530" cy="3270250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0530" cy="327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Последний день см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5032375" cy="3562985"/>
                  <wp:effectExtent l="0" t="0" r="0" b="0"/>
                  <wp:docPr id="2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2375" cy="356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3 отряд «Крутые перц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1 день см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4655820" cy="3380105"/>
                  <wp:effectExtent l="0" t="0" r="0" b="0"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38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Последний день см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5481320" cy="3823335"/>
                  <wp:effectExtent l="0" t="0" r="0" b="0"/>
                  <wp:docPr id="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1320" cy="382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4 отряд «Торнадо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1 день см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3763010" cy="3029585"/>
                  <wp:effectExtent l="0" t="0" r="0" b="0"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010" cy="302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Последний день смены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4883785" cy="3847465"/>
                  <wp:effectExtent l="0" t="0" r="0" b="0"/>
                  <wp:docPr id="3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3785" cy="384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  <w:t>Букеты ко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Выполнены по мотивам стихотвор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Юнны Петровны Мориц «Букет кот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drawing>
          <wp:inline distT="0" distB="0" distL="0" distR="0">
            <wp:extent cx="4371340" cy="656399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656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13055</wp:posOffset>
            </wp:positionH>
            <wp:positionV relativeFrom="paragraph">
              <wp:posOffset>77470</wp:posOffset>
            </wp:positionV>
            <wp:extent cx="5133340" cy="7896860"/>
            <wp:effectExtent l="0" t="0" r="0" b="0"/>
            <wp:wrapTight wrapText="bothSides">
              <wp:wrapPolygon edited="0">
                <wp:start x="-40" y="0"/>
                <wp:lineTo x="-40" y="21572"/>
                <wp:lineTo x="21600" y="21572"/>
                <wp:lineTo x="21600" y="0"/>
                <wp:lineTo x="-40" y="0"/>
              </wp:wrapPolygon>
            </wp:wrapTight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789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12420</wp:posOffset>
            </wp:positionH>
            <wp:positionV relativeFrom="paragraph">
              <wp:posOffset>66675</wp:posOffset>
            </wp:positionV>
            <wp:extent cx="5228590" cy="7854950"/>
            <wp:effectExtent l="0" t="0" r="0" b="0"/>
            <wp:wrapTight wrapText="bothSides">
              <wp:wrapPolygon edited="0">
                <wp:start x="-44" y="0"/>
                <wp:lineTo x="-44" y="21567"/>
                <wp:lineTo x="21600" y="21567"/>
                <wp:lineTo x="21600" y="0"/>
                <wp:lineTo x="-44" y="0"/>
              </wp:wrapPolygon>
            </wp:wrapTight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785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drawing>
          <wp:inline distT="0" distB="0" distL="0" distR="0">
            <wp:extent cx="5174615" cy="795845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drawing>
          <wp:inline distT="0" distB="0" distL="0" distR="0">
            <wp:extent cx="5301615" cy="844613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lang w:val="en-US" w:eastAsia="en-US"/>
        </w:rPr>
        <w:drawing>
          <wp:inline distT="0" distB="0" distL="0" distR="0">
            <wp:extent cx="3971290" cy="9119870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911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  <w:t>Наши поделк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976"/>
      </w:tblGrid>
      <w:tr>
        <w:trPr/>
        <w:tc>
          <w:tcPr>
            <w:tcW w:w="459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drawing>
                <wp:inline distT="0" distB="0" distL="0" distR="0">
                  <wp:extent cx="2699385" cy="4047490"/>
                  <wp:effectExtent l="0" t="0" r="0" b="0"/>
                  <wp:docPr id="3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9385" cy="404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drawing>
                <wp:inline distT="0" distB="0" distL="0" distR="0">
                  <wp:extent cx="2719070" cy="4096385"/>
                  <wp:effectExtent l="0" t="0" r="0" b="0"/>
                  <wp:docPr id="4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070" cy="409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95" w:type="dxa"/>
            <w:tcBorders/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drawing>
                <wp:inline distT="0" distB="0" distL="0" distR="0">
                  <wp:extent cx="2058035" cy="4047490"/>
                  <wp:effectExtent l="0" t="0" r="0" b="0"/>
                  <wp:docPr id="4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404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drawing>
                <wp:inline distT="0" distB="0" distL="0" distR="0">
                  <wp:extent cx="2802255" cy="4135120"/>
                  <wp:effectExtent l="0" t="0" r="0" b="0"/>
                  <wp:docPr id="4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255" cy="413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95" w:type="dxa"/>
            <w:tcBorders/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drawing>
                <wp:inline distT="0" distB="0" distL="0" distR="0">
                  <wp:extent cx="2785110" cy="4008120"/>
                  <wp:effectExtent l="0" t="0" r="0" b="0"/>
                  <wp:docPr id="4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110" cy="400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drawing>
                <wp:inline distT="0" distB="0" distL="0" distR="0">
                  <wp:extent cx="3027680" cy="4359275"/>
                  <wp:effectExtent l="0" t="0" r="0" b="0"/>
                  <wp:docPr id="4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7680" cy="435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95" w:type="dxa"/>
            <w:tcBorders/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sectPr>
      <w:footerReference w:type="default" r:id="rId3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i/>
      <w:iCs/>
      <w:color w:val="622423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i/>
      <w:iCs/>
      <w:color w:val="943634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i/>
      <w:iCs/>
      <w:color w:val="94363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i/>
      <w:iCs/>
      <w:color w:val="C0504D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i/>
      <w:iCs/>
      <w:color w:val="C0504D"/>
      <w:sz w:val="20"/>
      <w:szCs w:val="20"/>
      <w:lang w:val="en-US" w:bidi="en-US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5">
    <w:name w:val="Верхний колонтитул Знак"/>
    <w:basedOn w:val="Style5"/>
    <w:qFormat/>
    <w:rPr>
      <w:rFonts w:eastAsia="Times New Roman"/>
      <w:lang w:val="ru-RU" w:bidi="ar-SA"/>
    </w:rPr>
  </w:style>
  <w:style w:type="character" w:styleId="Style16">
    <w:name w:val="Нижний колонтитул Знак"/>
    <w:basedOn w:val="Style5"/>
    <w:qFormat/>
    <w:rPr>
      <w:rFonts w:eastAsia="Times New Roman"/>
      <w:lang w:val="ru-RU" w:bidi="ar-SA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yle1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i/>
      <w:iCs/>
      <w:color w:val="FFFFFF"/>
      <w:spacing w:val="10"/>
      <w:sz w:val="48"/>
      <w:szCs w:val="4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88"/>
    </w:pPr>
    <w:rPr>
      <w:rFonts w:eastAsia="Calibri"/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i/>
      <w:iCs/>
      <w:color w:val="622423"/>
      <w:sz w:val="24"/>
      <w:szCs w:val="24"/>
      <w:lang w:val="en-US" w:bidi="en-US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eastAsia="Calibri"/>
      <w:i/>
      <w:iCs/>
      <w:sz w:val="20"/>
      <w:szCs w:val="20"/>
      <w:lang w:val="en-US" w:bidi="en-US"/>
    </w:rPr>
  </w:style>
  <w:style w:type="paragraph" w:styleId="Style20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eastAsia="Calibri"/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rFonts w:eastAsia="Calibri"/>
      <w:color w:val="943634"/>
      <w:sz w:val="20"/>
      <w:szCs w:val="20"/>
      <w:lang w:val="en-US" w:bidi="en-US"/>
    </w:rPr>
  </w:style>
  <w:style w:type="paragraph" w:styleId="Style21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i/>
      <w:iCs/>
      <w:color w:val="C0504D"/>
      <w:sz w:val="20"/>
      <w:szCs w:val="20"/>
      <w:lang w:val="en-US" w:bidi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2shool@mail.ru" TargetMode="External"/><Relationship Id="rId3" Type="http://schemas.openxmlformats.org/officeDocument/2006/relationships/hyperlink" Target="mailto:koz2shool@mail.ru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mailto:koz2shool@mail.ru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4:02:00Z</dcterms:created>
  <dc:creator>андрей</dc:creator>
  <dc:description/>
  <cp:keywords/>
  <dc:language>en-US</dc:language>
  <cp:lastModifiedBy>teacher1-pc</cp:lastModifiedBy>
  <cp:lastPrinted>2017-08-08T15:51:00Z</cp:lastPrinted>
  <dcterms:modified xsi:type="dcterms:W3CDTF">2020-09-14T07:52:00Z</dcterms:modified>
  <cp:revision>70</cp:revision>
  <dc:subject/>
  <dc:title/>
</cp:coreProperties>
</file>