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3.jpeg" ContentType="image/jpeg"/>
  <Override PartName="/word/media/image2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жевниковская средняя общеобразовательная школа №2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636161, Томская область, с.Кожевниково, ул.К.Маркса 6, 83824421416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>83824421153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83824423398, e-mail: </w:t>
      </w:r>
      <w:hyperlink r:id="rId2">
        <w:r>
          <w:rPr>
            <w:rStyle w:val="InternetLink"/>
            <w:lang w:val="en-US"/>
          </w:rPr>
          <w:t>koz2shool@mail.ru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http://kog-kgschool.edu.tomsk.ru/</w:t>
      </w:r>
    </w:p>
    <w:p>
      <w:pPr>
        <w:pStyle w:val="Style19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tbl>
      <w:tblPr>
        <w:tblW w:w="99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ый смотр-конкурс деятельности образовательных учреждений по организации каникулярного отдыха, оздоровления и занятости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2016-2017учебн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ция «Летний лагерь – территория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етнего оздоровительного лагер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«Беренд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втор программы: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учитель технологии, педагог - организа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улич С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июнь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жевниково  2017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аспорт программы……………………………………………..стр.3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равнительные показатели количества детей и подростков…стр.5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рамма  «Берендей»…………………………………………стр.6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ханизм реализации программы………………………….......стр.19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гноз возможных факторов риска. Ожидаемые результаты стр.26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писок литературы………………………………………………стр.30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ложения………………………………………………………стр.31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6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грамм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ланета «ЧУДО»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, представляющая программ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общеобразовательное учреждение «Кожевниковская средняя общеобразовательная школа №2»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ректор общеобразовательного учрежде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йсман Надежда Анатольевна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ая информация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селенный пункт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 Кожевниково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лефон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(38244)2-33-98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рес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6160, Томская область, Кожевниковский район, с. Кожевниково, ул.Карла Маркса д.6.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ый адрес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sz w:val="32"/>
                  <w:lang w:val="en-US"/>
                </w:rPr>
                <w:t>koz2shool@mail.ru</w:t>
              </w:r>
            </w:hyperlink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формация об авторе программы: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улич Светлана Павловна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мобильного телефон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06-956-70-43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 в организ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технолог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 –организатор.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евая аудитория программы: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растная категория – дети от 7 до 14 лет (школьник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8"/>
              </w:rPr>
              <w:t xml:space="preserve"> создание условий для отдыха и оздоровления учащихся школы в летний период. Содействие физическому, экологическому, интеллектуальному, творческому, нравственному развитию дет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чи программы: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оводить работу с детьми, которая будет содержать культурно-нравственное и экологическое  развитие с оздоровительным отдыхом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щать детей к разнообразному социальному опыту, создать в лагере стиль отношений подлинного сотрудничества, содружества, сотворчества;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Поддерживать и оказывать методическую, практическую помощь помощникам воспитателей  и детям в лагере   в проведении мероприятий.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жидаемые результаты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амореализация личности подростков и детей младшего школьного возраст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здоровление детей – участников смены за счет расширения сферы двигательной актив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оздание банка идей, накопление методического материала по сменам, для эффективности реализуемой модели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обретение  обучающимися умения в социально-направленной и культурно-исследовательской деятельности, экологической деятельности,  декоративно-прикладной деятельности, спортивных достижений, актерской деятельности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витие бережного отношения к окружающей природе через вовлечение в экологические мероприятия с игровой деятельностью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лучшение социально-психологического климата в лагере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Укрепление дружбы и сотрудничества между детьми разных возрас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смены: </w:t>
            </w:r>
            <w:r>
              <w:rPr>
                <w:rFonts w:cs="Times New Roman" w:ascii="Times New Roman" w:hAnsi="Times New Roman"/>
                <w:sz w:val="28"/>
              </w:rPr>
              <w:t>11 -педагогов, 1- спорт.инстру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 –педагога доп.образования,  1 –служебный персонал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проведения программы: </w:t>
            </w:r>
            <w:r>
              <w:rPr>
                <w:rFonts w:cs="Times New Roman" w:ascii="Times New Roman" w:hAnsi="Times New Roman"/>
                <w:sz w:val="28"/>
              </w:rPr>
              <w:t>с 1 июня по 26 июня 2017 г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ип программы: </w:t>
            </w:r>
            <w:r>
              <w:rPr>
                <w:rFonts w:cs="Times New Roman" w:ascii="Times New Roman" w:hAnsi="Times New Roman"/>
                <w:sz w:val="28"/>
              </w:rPr>
              <w:t>тематическая (игровая направленност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тельные показатели количества детей и подростков, охваченных организационными формами отдыха во время каникулярного периода (июнь).</w:t>
      </w:r>
    </w:p>
    <w:tbl>
      <w:tblPr>
        <w:tblW w:w="8722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44"/>
        <w:gridCol w:w="1444"/>
        <w:gridCol w:w="1444"/>
        <w:gridCol w:w="1444"/>
        <w:gridCol w:w="132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то 2017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тря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авнительный показатель числа детей посещающих оздоровительный летний лагерь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bookmarkStart w:id="0" w:name="_1563544644"/>
      <w:bookmarkStart w:id="1" w:name="_1563543691"/>
      <w:bookmarkEnd w:id="0"/>
      <w:bookmarkEnd w:id="1"/>
      <w:r>
        <w:rPr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pt;height:240.8pt" filled="f" o:ole="">
            <v:imagedata r:id="rId5" o:title=""/>
          </v:shape>
          <o:OLEObject Type="Embed" ProgID="Excel.Sheet.12" ShapeID="ole_rId4" DrawAspect="Content" ObjectID="_773685638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9405" w:dyaOrig="7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15pt;height:358.4pt" filled="f" o:ole="">
            <v:imagedata r:id="rId7" o:title=""/>
          </v:shape>
          <o:OLEObject Type="Embed" ProgID="" ShapeID="ole_rId6" DrawAspect="Content" ObjectID="_1985971375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  «Беренд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деятельности летнего школьно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а «Берендей» посвящена воспитанию современного человека, тому,  что ему необходимо знать, уметь ценить, чтобы создать свой яркий и успешный ми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программа «Берендей»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Программа – это форма образовательной и оздоровительной деятельности с творчески одаренными детьми  и детьми находящимися в трудной социально -  жизненной ситуации, детей из многодетных семей и детей,  состоящих в группе риска  в возрасте с 7 – 14 лет, обучающимися в нашей школе и учреждениях дополнительного образования с. Кожевниково, с которыми мы сотрудничаем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то 2017 программа “Берендей» выбрана не случайно. 2017 год объявлен в России годом Экологии, а в нашей школе ведется большая  экологическая работа на базе нашего школьного Экоцентра, и эта программа   является продолжением воспитательной работы, проводимой в течение учебного года.</w:t>
      </w:r>
    </w:p>
    <w:p>
      <w:pPr>
        <w:pStyle w:val="Style25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дость общения, творческие открытия, оригинальные идеи – все это дарит нашим воспитанникам жизнь в лагере.</w:t>
      </w:r>
      <w:r>
        <w:rPr>
          <w:sz w:val="28"/>
          <w:szCs w:val="28"/>
        </w:rPr>
        <w:t xml:space="preserve"> Не секрет, что не только в учебном году раскрывается талант детей, но и летом, когда наступает время веселья, праздника, творчества. Данная программа  направлена на создание творческой обстановки, способствующей развитию талантливых и одаренных детей, развитие их способностей, интеллектуальной инициативы, критического мышления, социальной ответственности, социальной адапт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ую творческую, интеллектуальную и спортивную деятельность участников смены: работу мастер-классов, диалоговых площадок по интересам, организацию и проведение воспитательных и досуговых дел.</w:t>
      </w:r>
    </w:p>
    <w:p>
      <w:pPr>
        <w:pStyle w:val="Normal"/>
        <w:ind w:firstLine="18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 программа разработана в соответствии с законами развития детского организма, учитывает особенности физического и психического развития, состояния здоровья ребенка, создает условия для удовлетворения его доминантных потребностей: в движении, игре, познании, общении с людьми и природой, творчестве, обеспечивает нормальную преемственность этапов дет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обретенные в течение лагерной смены творческие способности, дети эффективно перенесут на учебные предметы в школе, в повседневную жизнь, достигая при этом больших успехов в дел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рограммы учитывались традиции и возможности школы: в школе существуют Детская Демократическая Республика «ЮНАТИЯ» - Юные Находчивые Активные Творческие Инициативные Яркие. Ребята, из этой республики имеют творческий опыт и ежегодно занимаются интересными и полезными отрядными делами  с детьми в лагере. Они являются не только помощниками воспитателей и старшего вожатого в лагере, но и самостоятельно организуют  и проводят  отрядную работу. А также учитывается уровень подготовки педагогического коллектива, пожелания и интересы детей и родителей, опыт прошлых лет по организации летнего оздоровительного отдыха, а также опыт, накопленный другими лагер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овизна и оригинальность программы заключается в гармоничном сочетании экологической, физкультурно-оздоровительной, творческо-познавательной и гражданско-патриотической деятельности учащихся посредством вовлечения детей в интеллектуальную, спортивно-игровую деятель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дыха и оздоровления учащихся школы в летний период. Содействие физическому, экологическому,  интеллектуальному, творческому, нравственному развитию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 программы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20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одить работу с детьми, которая будет содержать экологическое и культурно-нравственное развитие с оздоровительным отдыхом;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Выявлять и развивать творческий потенциал,  кругозор и познавательный интерес  школьников, включать их в развивающую коллективную и индивидуальную деятельность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Приобщать детей к разнообразному социальному опыту, создать в лагере стиль отношений подлинного сотрудничества, содружества, сотворчества.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Поддерживать и оказывать методическую и практическую помощь отрядным вожатым и детским коллективам в организации и проведении мероприят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основ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настоящий момент в сознании педагогической и родительской общественности происходит перелом:  все понимают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Сегодня органы законодательной и исполнительной власти всех уровней уделяют  большое внимание вопросам воспитания, гражданского становления детей и молодёжи, сохранения и развития уникальной системы дополнительного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днако общеизвестно и то, что в молодёжной среде процветает бездуховность, социальная апатия, пьянство, наркомания.  Поэтому так необходима непрерывная работа с детьми и подростками, которые нуждаются в педагогическом контроле. Она особенно необходима в период летних каникул. Летний лагерь выполняет очень важную миссию оздоровления и воспитания детей, когда многие семьи находятся в сложных экономических и социальных условиях. Реальность такова, что система образования по-прежнему остается главным организатором отдыха и оздоровления детей. Где ещё подросток почувствует себя раскрепощённым, свободным, независимым, как не в период летних каникул, в летнем лагере?! Действительно, нигде так он не раскрывается, как в играх. Здесь, кроме удовлетворения личных интересов, подросток сам не подозревая, развивает свои физические и моральные качества, учится дружить, сопереживать, идти на помощь без оглядки, учится побеждать и проигрывать. Нужно только правильно его настроить, не отталкивать, не отворачиваться от него, как от неперспектив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Как свидетельствуют исследования занятости подростков в летний период, не все подростки имеют возможность поехать в загородные лагеря. Большой процент ребят остается в селе. Предоставленные сами себе, они подвержены влиянию улицы, дорожно-транспортным происшествиям, несчастным случаям, они невольно попадают в группу риска. Все эти причины и привели к тому, что в сельской школе был организован лагерь дневного пребывания детей. Этим летом в нашей школе открылся лагерь «Берендей». Используя программу лагеря и методики по развитию компонентов творческой индивидуальности, мы сохраняем и развиваем богатые предпосылки  детского и подростков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сихологи утверждают, что практически все подростк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способности, навыки и умения подростки эффективно перенесут на учебные предметы в школе, в повседневную жизнь, достигая значительно больших успехов, чем их менее творчески развитые сверстники. Кроме того, лагерь способствует формированию у ребят коллективизма, коммуникативных навы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ая модель программы «Берендей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right="2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Данная программа по своей направленности является комплексной, т.е. включает   в себя разноплановую творческ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сновная сюжетная идея программы заключается в том, что все мы жители сказочного леса, где живет и управляет своим волшебным царством  добрый хозяин леса Берендей. Но вот беда, кто-то пробрался в волшебный лес и срубил деревья, и теперь на этих местах остались только бездушные пеньки. Берендей обращается к ребятам с просьбой возродить пеньки к жизни. Каждый отряд, проявивший себя в творчестве, спорте, декоративном мастерстве, техническом мастерстве, в музыке и танцах, в дружбе и товариществе – получит на своем волшебном пеньке, в качестве  бонуса-«Берендейки»,  нового жителя. И к концу нашей  лагерной смены все наши пеньки обретут друзей и заживут новой жизнью. Основная идея – через игру, участвуя в творческих мастер-классах,  музыкальных, танцевальных, спортивных мероприятиях развить свои способности, проявить свою одаренность. Игра  копирует, отражает, моделирует ситуации, существующие в реальной жизни, а также способствует созданию пространства, организованного для включения детей и подростков в социально-значимую деятельность и в творческую развивающую деятельность. Из участников программы формируются разновозрастные отряды – «Друзья природы», «Дельфин», «Крутые перцы», «Торнадо». Каждый отряд старается, чтобы именно на их пеньке поселилось как можно больше новых ж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итывая возрастные особенности участников смены, выбрано такое построение программы  -  каждые три дня смены  посвящены одной теме и все мероприятия в эти дни проходят в одном ключ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жители царства «Берендей» получают «Кусок коры» - маршрутный лист лагерного дн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жителей царства «Берендей» есть свои законы, по которым они стараются жить. Все дела, в которых принимают участие наши ребята, направлены на то, чтобы стимулировать инициативу, творчество, помочь самовыражению каждого отряда и отдельного воспитанника.</w:t>
      </w:r>
      <w:r>
        <w:rPr>
          <w:rFonts w:cs="Times New Roman" w:ascii="Times New Roman" w:hAnsi="Times New Roman"/>
          <w:sz w:val="28"/>
          <w:szCs w:val="28"/>
        </w:rPr>
        <w:t xml:space="preserve"> Для всех отрядов работает  библиотека, игровая комната, спортивные  площадки, кружки дополнительного образования. Поддержанию интереса способствует игровой материал, изготовление костюмов, оформление. Сочетание соблюдения правил, режима и свободы творчества, самовыражения обеспечивает принятие идеи ответственности за свое поведение, уважение к установленным общественным нормам. В конце каждого дня отряды обмениваются  самыми яркими впечатлениями  дня и пожеланиями своим друзьям. Это ритуал подведения итогов  и прощания до следующего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герная смена ведётся по блоковой системе. Каждый из блоков может рассматриваться как отдельная часть, но, в то же время выступает в плотной связи с остальными блоками.  В основном, нами рассматривается 3 блока: образовательная деятельность, культурно-досуговая деятельность, оздоровительн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система в лагере построена следующим образом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Творческие мастер – классы  познакомят участников проекта с разными видами декоративно-прикладного искусства, дадут возможность работать с новыми материалами, освоить новые техники, </w:t>
      </w:r>
      <w:r>
        <w:rPr>
          <w:sz w:val="28"/>
          <w:szCs w:val="28"/>
          <w:shd w:fill="FFFFFF" w:val="clear"/>
        </w:rPr>
        <w:t>мастер научит участников смены невероятным умениям создавать руками с помощью бумаги, красок, природного материала и фантазии настоящие чудеса (совместно с  Районной центральной библиотекой</w:t>
      </w:r>
      <w:r>
        <w:rPr>
          <w:sz w:val="28"/>
          <w:szCs w:val="28"/>
        </w:rPr>
        <w:t>). А также мастер-классы по танцам и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-досуговая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ок состоит из общелагерных мероприятий (творческих конкурсов, конкурсов рисунков, стихов, частушек, изготовление плакатов, театрализованных игровых программ, танцевальных шоу, посещение театра, цирка, экскурсий по селу и району) . Дети будут участвовать в проведении игровых программ, концертов, в больших коллективных делах лагеря и межлагерных мероприятиях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новых знаний при подготовке к мероприятиям различной направленности (викторинам, конкурсам и т.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 w:bidi="ar-SA"/>
        </w:rPr>
        <w:t xml:space="preserve">Оздоровительная деятельность. 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лок 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, прием кислородного коктейля -  способствует созданию положительного физиологического и психологического ф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лагеря активно используются информационно-коммуникативные технологии.  Объявления о конкурсах, спектаклях, соревнованиях, распорядок на каждый день, фотографии с места событий постоянно добавляются и меняются в течение сезона в информационном уголке. Информационный уголок эстетичен, вся информация востребована детьми. Очень часто в работе лагеря используется форма презентации. Праздник закрытия лагерной смены будет сопровождаться фильмами и презентациями с фотографиями, которые отражали все основные события сезона.  Для музыкального оформления праздников есть большой запас фонограмм.  Так как все события, происходящие в лагере, снимаются, в конце сезона наберется большой архив фотографий. Каждый день лагерной смены отражается на сайте школы: </w:t>
      </w:r>
      <w:hyperlink r:id="rId8">
        <w:r>
          <w:rPr>
            <w:rStyle w:val="InternetLink"/>
            <w:sz w:val="28"/>
            <w:lang w:val="en-US"/>
          </w:rPr>
          <w:t>koz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s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едение итогов лагерной смены будет проходить на большом празднике «Берендеево царство», на котором будут представлены лучшие концертные номера лагерной смены, театрализованные  сказки, лучшие творческие работы отрядов, подведение итогов и награждение. В лагере существует призовая система. За успешную работу ребята получают награды за активное участие в жизни своего отряда и лагеря в целом (в конкурсах и массовых дел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грамма рассчитана на 21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человек: 12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личество человек в отрядах– 4 отряда по 25 человек, 1 отряд – 2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рамма насыщена разными познавательными, творческими, развивающими, экологическими мероприятиями и играми, которые способствуют активному отдыху подростков, развитию лидерских качеств, а главное формируют духовно-нравственную творческ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Ежедневно отряд  принимает участие в различных мероприятиях лагеря, а так же самостоятельно готовит  игры и проводит  их среди других отрядов. Помогая тем самым воспитателям летнего лагеря и вожатым см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амореализации детей </w:t>
      </w:r>
      <w:r>
        <w:rPr>
          <w:rFonts w:cs="Times New Roman" w:ascii="Times New Roman" w:hAnsi="Times New Roman"/>
          <w:i w:val="false"/>
          <w:sz w:val="28"/>
          <w:lang w:val="ru-RU"/>
        </w:rPr>
        <w:t>в условиях лагеря предусматривает: осознание ими целей и перспектив предполагаемых видов деятельности; добровольность включения подростков в ту или иную деятельность, создание ситуации успеха; поощрение достигнутого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ключенности подростков в социально значимые отнош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обеспечение гарантии свободного выбора деятельности и права на информацию; создание возможностей переключения с одного вида деятельности на другой в рамках смены или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взаимосвязи педагогического управления и детского самоуправления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приобретение опыта организации коллективной деятельности и самоорганизации в ней; защиту каждого члена коллектива от негативных проявлений и вредных привычек. Создание ситуаций, требующих принятия коллективного решения; формирование чувства ответственности за принятое решение, за свои поступки и действи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сочетания оздоровительных, развивающих, воспитательных  и развлекательных мероприятий </w:t>
      </w:r>
      <w:r>
        <w:rPr>
          <w:rFonts w:cs="Times New Roman" w:ascii="Times New Roman" w:hAnsi="Times New Roman"/>
          <w:i w:val="false"/>
          <w:sz w:val="28"/>
          <w:lang w:val="ru-RU"/>
        </w:rPr>
        <w:t>предусматривает: режим дня, обеспечивающий разумное сочетание всех видов деятельности, взаимосвязь всех мероприятий в рамках тематического дн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гуманизации отношений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 предусматривает: построение отношений на основе уважения и доверия к человеку, на стремлении привести его к успеху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дифференциации воспитания 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предусматривает: отбор содержания, форм и методов воспитания в соотношении с индивидуально-психологическими особенностями детей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 xml:space="preserve">Принцип личной ответственности </w:t>
      </w:r>
      <w:r>
        <w:rPr>
          <w:rFonts w:cs="Times New Roman" w:ascii="Times New Roman" w:hAnsi="Times New Roman"/>
          <w:i w:val="false"/>
          <w:sz w:val="28"/>
          <w:lang w:val="ru-RU"/>
        </w:rPr>
        <w:t>« я отвечаю за последствия своей деятельности для других людей и для себя»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ринцип безопасност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есурсное обеспечение программы.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Нормативно-правовой ресурс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венция о правах ребенка. ООН, 1991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ституция Российской  Федерации, 1993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сновных гарантиях прав ребенка в Российской Федерации» от 24.07.98г. №124 –ФЗ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закон «Об образовании Российской Федерации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Федеральный государственный стандарт общего образо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мирная Декларация об обеспечении выживания, защиты и развития детей 30.09.1990г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ПиН 2.4.4.2599-10 для лагерей с дневным пребыванием от 19 апреля 2010г. №25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07.04.2017г.  №218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20.04.2017г. №109  «Об организации летней оздоровительной работы в МАОУ КСОШ №2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12.05.2017г. №262-0 «О внесении изменений в приказ Отдела образования Администрации Кожевниковского района от 07.04.2017г. №218-0 «Об организации летней оздоровительной работы в образовательных организациях района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Администрации Кожевниковского района, Отдела образования от 24.05.2017г. №273-0 «О проведении районного праздника «Здравствуй, лето!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иказ МАОУ КСОШ №2 от 02.06.2017г. №41 «О подготовке и проведениитренировки поэвакуации учащихся и персонала в ЛОЛ при возникновении условного пожара и обнаружениипредмета похожего на взрывное устройство»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став Муниципального автономного общеобразовательного учреждения Кожевниковская средняя общеобразовательная школа №2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работнико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авила внутреннего распорядка лагеря дневного пребы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Инструкции по технике безопасности, пожарной безопасност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Заявления от родителе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кт приемки лагеря.</w:t>
      </w:r>
    </w:p>
    <w:p>
      <w:pPr>
        <w:pStyle w:val="Style20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правленческий рес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8"/>
          <w:u w:val="single"/>
          <w:lang w:val="ru-RU"/>
        </w:rPr>
        <w:t>Структур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750</wp:posOffset>
                </wp:positionH>
                <wp:positionV relativeFrom="paragraph">
                  <wp:posOffset>9525</wp:posOffset>
                </wp:positionV>
                <wp:extent cx="16998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8.55pt;mso-wrap-distance-left:9.05pt;mso-wrap-distance-right:9.05pt;mso-wrap-distance-top:0pt;mso-wrap-distance-bottom:0pt;margin-top:0.7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16380</wp:posOffset>
                </wp:positionH>
                <wp:positionV relativeFrom="paragraph">
                  <wp:posOffset>163195</wp:posOffset>
                </wp:positionV>
                <wp:extent cx="500380" cy="30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19525</wp:posOffset>
                </wp:positionH>
                <wp:positionV relativeFrom="paragraph">
                  <wp:posOffset>163195</wp:posOffset>
                </wp:positionV>
                <wp:extent cx="405765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635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</wp:posOffset>
                </wp:positionH>
                <wp:positionV relativeFrom="paragraph">
                  <wp:posOffset>111760</wp:posOffset>
                </wp:positionV>
                <wp:extent cx="1656715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вожа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2pt;mso-wrap-distance-left:9.05pt;mso-wrap-distance-right:9.05pt;mso-wrap-distance-top:0pt;mso-wrap-distance-bottom:0pt;margin-top:8.8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вожа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2815</wp:posOffset>
                </wp:positionH>
                <wp:positionV relativeFrom="paragraph">
                  <wp:posOffset>111760</wp:posOffset>
                </wp:positionV>
                <wp:extent cx="1303020" cy="345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7.2pt;mso-wrap-distance-left:9.05pt;mso-wrap-distance-right:9.05pt;mso-wrap-distance-top:0pt;mso-wrap-distance-bottom:0pt;margin-top:8.8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5080</wp:posOffset>
                </wp:positionH>
                <wp:positionV relativeFrom="paragraph">
                  <wp:posOffset>111760</wp:posOffset>
                </wp:positionV>
                <wp:extent cx="2357755" cy="354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дагоги  доп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27.9pt;mso-wrap-distance-left:9.05pt;mso-wrap-distance-right:9.05pt;mso-wrap-distance-top:0pt;mso-wrap-distance-bottom:0pt;margin-top:8.8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едагоги  доп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3642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01390</wp:posOffset>
                </wp:positionH>
                <wp:positionV relativeFrom="paragraph">
                  <wp:posOffset>76200</wp:posOffset>
                </wp:positionV>
                <wp:extent cx="370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0</wp:posOffset>
                </wp:positionV>
                <wp:extent cx="370840" cy="382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497205" cy="431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441960" cy="431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271780" cy="382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4">
                <wp:simplePos x="0" y="0"/>
                <wp:positionH relativeFrom="column">
                  <wp:posOffset>4811395</wp:posOffset>
                </wp:positionH>
                <wp:positionV relativeFrom="paragraph">
                  <wp:posOffset>101600</wp:posOffset>
                </wp:positionV>
                <wp:extent cx="8890" cy="974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8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</wp:posOffset>
                </wp:positionH>
                <wp:positionV relativeFrom="paragraph">
                  <wp:posOffset>43815</wp:posOffset>
                </wp:positionV>
                <wp:extent cx="635" cy="1032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345</wp:posOffset>
                </wp:positionH>
                <wp:positionV relativeFrom="paragraph">
                  <wp:posOffset>113665</wp:posOffset>
                </wp:positionV>
                <wp:extent cx="2323465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и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9.2pt;mso-wrap-distance-left:9.05pt;mso-wrap-distance-right:9.05pt;mso-wrap-distance-top:0pt;mso-wrap-distance-bottom:0pt;margin-top:8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и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4755</wp:posOffset>
                </wp:positionH>
                <wp:positionV relativeFrom="paragraph">
                  <wp:posOffset>113665</wp:posOffset>
                </wp:positionV>
                <wp:extent cx="75057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9.2pt;mso-wrap-distance-left:9.05pt;mso-wrap-distance-right:9.05pt;mso-wrap-distance-top:0pt;mso-wrap-distance-bottom:0pt;margin-top:8.9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80645</wp:posOffset>
                </wp:positionV>
                <wp:extent cx="7810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1490</wp:posOffset>
                </wp:positionH>
                <wp:positionV relativeFrom="paragraph">
                  <wp:posOffset>53975</wp:posOffset>
                </wp:positionV>
                <wp:extent cx="43199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Кадровый ресурс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3"/>
        <w:gridCol w:w="1727"/>
        <w:gridCol w:w="2353"/>
        <w:gridCol w:w="237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Ф.И.О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олжность в 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я (педагогический стаж работы / в лагер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валификационная категор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кулич Светлана Пав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ачальник 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, педагог организа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9 лет/11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Гончарова Арина Алик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таршая вожат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узы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лет/4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онкрашина Ан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7года/10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Шейн Ирина Никола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лет/2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Максименко Елена Герм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7 лет/24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Иванова Галина Васи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иностранного язы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2 лет/13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Архипова Виктория Никола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Учитель начальных класс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9 лет/15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ысш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авошкина Елен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математи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5года/19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омарова Татьяна Иван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русского языка и литера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1 лет/ 32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вглевская Вера Михайл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начальных классо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6лет/34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Высшая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анова Ольга Пет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Воспита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географ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лет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0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Перва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Есипенко Татьяна Анатолье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технолог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4лет/3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Пер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Ортякова Галина Борис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логопе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33 года/ 28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Кривоусова Лариса Владими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 xml:space="preserve">Руководитель кружк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28 лет/15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Филюшин Константин Анатолье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Лаборант ТС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4 год/3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Бетенекова Ирина Викторов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Спорт-инстру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Учитель физической культур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5 года/3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Нет категории</w:t>
            </w:r>
          </w:p>
        </w:tc>
      </w:tr>
    </w:tbl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ий ресурс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 Финансовое обеспеч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анная программа была реализована за счет средств Областного и местного бюджетов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-Материально-техническое оснащение: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Крыло первого этажа начальной школы, в котором расположен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4 кабинета – отряды, оборудованные мебелью, настольными играми развивающего и развлекательного характера, игрушками, детскими книгами и журналами, ноутбуками, проекторами, электронными доскам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тодический кабинет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мната для старшего вожатого и помощников воспитателей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мальчиков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нитарная комната для девочек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алый спортивный зал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клад спортинвентар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 помещения для кружковой работы.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3 оборудованные детские игровые площадки (турники и спортивный городок);</w:t>
      </w:r>
    </w:p>
    <w:p>
      <w:pPr>
        <w:pStyle w:val="Style20"/>
        <w:ind w:left="144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Оборудованная спортивная площадка для волейбола, баскетбола;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Столы для настольного тенниса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Столовая на 160 посадочных мест (1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 Актовый зал на 120 посадочных мест (2 этаж);</w:t>
      </w:r>
    </w:p>
    <w:p>
      <w:pPr>
        <w:pStyle w:val="Style20"/>
        <w:ind w:left="1440" w:hanging="0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-Библиотека (2 этаж).</w:t>
      </w:r>
    </w:p>
    <w:p>
      <w:pPr>
        <w:pStyle w:val="Style20"/>
        <w:ind w:left="1440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ind w:left="2214" w:hanging="0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атериально-техн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Выбор оптимальных условий и площадок для проведения различных мероприяти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Материалы для оформления и творчества де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Наличие канцелярских принадлежностей;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-Аудиоматериалы и видеотехника;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-Призы и награды для стимулирования.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Методическое обеспеч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личие программы лагеря, плана-сетки, планов на день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олжностные инструкции всех участников процесса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инструктажей, бесед, для всех работающих в течение лагерной смен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дбор методических разработок в соответствии с  планом работы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планерок;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зработка системы отслеживания результатов и подведения ито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Условия для оздоровлен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ежим д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олноценное питание, включая витаминизацию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игиена приема пищ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ациональная организация труда и отдых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тренняя гимнастика под музыкальное сопровождени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Проведение ежедневных спортивных мероприятий на свежем воздух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Ежедневные танцевальные пауз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Все виды имеющихся спортивных площадок, турник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ши социальные партнеры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ежпоселенческая Центральная Библиотек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. Калинина д.66   тел.21-62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Буценко Надежда Егор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Дунаева Антонин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«Конный дворик» Кожевниковский район, с.Старая Ювала, ул.Береговая 15 тел.89832384225 – инструктор Волкова Вер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ЧС Кожевниковского района    тел. 23-252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Бабушкин Денис Викторович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 xml:space="preserve">ГИБДД   Кожевниковского района   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Начальник – Пашкевич Игорь Николаевич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Шейкина Вероника Александро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ЦКИД  с. Кожевниково ул. Гагарина  тел. 23-510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Калистратова Ирина Николае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рганизатор проводимых мероприятий – Пичкур Людмила Юрьевна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МБОУ ДДТ с.Кожевниково ул.Ленина 10   тел. 21-193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иректор – Михайлова Татьяна Михайловна</w:t>
      </w:r>
    </w:p>
    <w:p>
      <w:pPr>
        <w:pStyle w:val="Style20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Механизм реализации программы.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лан работы 1 смены лагеря с 01.06.2017г. по 26.06.2017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18"/>
        <w:gridCol w:w="4081"/>
        <w:gridCol w:w="282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Да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Название мероприят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ru-RU"/>
              </w:rPr>
              <w:t>Ответственные и проводящ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Вводный инструктаж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структаж по ПДД и ПБ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День защиты  детей»  (познавательная игра «В гостях у Гарри Потерра»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Фиксики – советы – берегите природу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ДТ, Васильева Е.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Формирование отрядов (название, девиз). Оформление отрядного угол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Час вожатого (подготовка к открытию лагеря)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 час (игры на свежем воздухе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знак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(подготовка к от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знакомство между отрядам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ругосветка «Сделай правильный выбор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готовка к открытию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(о жизни насекомых) «Крошечные существа» 1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ОГБУЗ «Центр медицинской профилактики» г.Томс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открытие лагеря. Театрализованное представлени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гры на свежем воздухе «Спортивный муравейник» (спортивные состязания между отряд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Мастерская леса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насеком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насеком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Торжественное открытие военно-спортивного отряда «Застав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 любознательных  «А знаете ли вы, что…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росмотр мультфильма (о жизни насекомых) «Крошечные существа» 2 час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насекомых» - творческий отчет отряд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8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-Районная центральная библиотека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Интеллектуальная игра «Птичьи разговор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 - игра «Лесные велика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узыкаль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ы на свежем воздух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царства «Берендей»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Начальник лагеря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РЦБ –Дунаева А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0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госветка «Птицы нашей Родины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Песочник» (история маленькой птичк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дня  жителей царства «Берендей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.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тиц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птиц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ART</w:t>
            </w: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контакт 2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птиц» - творческий отчет отряд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Начальник лагеря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узыкальный час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«Цветочный переполох» - праздник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 «Поиск цветочного клад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в РЦКи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 xml:space="preserve">Вожат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иректор РЦКиД – Калистратова И.Н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цв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цветов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ездка в село Старая Ювала «Конный двори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Районная библиоте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ивный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цвет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цветов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ор Волкова В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Библиотекарь РЦБ –Дунаева А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рисунков «Братья наши меньшие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ая игра «Зов Джунгл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ов про животны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нтеллектуальная игра «Мы друзья природы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ый муравейник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иблиотекарь –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животны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животных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онкурс «Кто лучше знает животных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Бумажный зоопарк (ориг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ивная кругосветка «Зоопар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животных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животных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Акция «Юным Кожевниковцам – безапасные дороги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Чудесный лес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. Инспектор ГИБДД, лейтенант полиции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зновательно-игровая программа «В гостях у лесных дух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ездка в село Старая Ювала «Конный дворик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ругосветка ПДД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 час 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аботник РЦКиД – Пичкур Л.Ю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инструктор Волкова Вер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. Инспектор ГИБДД, лейтенант полиции Шейкина В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2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ле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памяти и скорб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Митинг у обелиска воинам славы (чтение стихов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Час вожатого «День леса» (подготовка к творческому отчету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Игра «Чудо дере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(игры на свежем воздух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Акция «Село наш дом – наведем порядок в нем!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ворческий отчет отрядов «День леса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«Дни леса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«Мастерская леса» (мастерим своими рукам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Конкурс рисунков на асфаль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росмотр мультфильма «Лесное царство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Школьная библиотека - Клуб «Букет котов» (знакомство с писателями и их творчеством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едагог доп.образо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Руководитель кружк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Заведующая библиотекой Кривоусова Л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4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Спорт час (игры на свежем воздухе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Конкурс « В стране загадок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я жителей царства «Беренде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жатые, воспитател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26.0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ень Беренде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Час вожатого «День Берендея» (подготовка к закрытию лагер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Подведение итогов смены в отрядах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 Подведение итогов дней жителей царства «Берендей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Спорт.час (игра «В лесном царстве-государстве»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-Торжественное закрытие лагерной сме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. вожатые, воспитател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оспитатели, вожат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портинструктор, ст.вожат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чальник лагеря, ст.вожата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 возможных факторов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можные факторы ри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ы профилак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благоприятные погодн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едусмотреть другое мероприятие в качестве запасного варианта (на улице, в помещении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сменную обувь, зонт (во время дожд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ная солнечная актив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При себе иметь головные уб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вматиз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Инструктаж  по технике безопас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могание подро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Внимательное наблюдение за состоянием здоровья подростков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обращение к медицинскому работнику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Своевременное сообщение родител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икновение конфликт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Беседа с подростком, родителями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Наблюдение и предупре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.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амореализация личности подростков и детей младшего школьного возраста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Оздоровление детей – участников смены за счет расширения сферы двигательной актив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Создание банка идей, накопление методического материала по сменам, для эффективности реализуемой модели в лагере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Духовное интеллектуальное и физическое развитие участников смены за счет создания доброжелательных отношений и организации разнообразной творческой деятельности;</w:t>
      </w:r>
    </w:p>
    <w:p>
      <w:pPr>
        <w:pStyle w:val="Style20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лучшение социально-психологического климата в лагер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Укрепление дружбы и сотрудничества между детьми разных возрас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Режим дня летнего лагеря днев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sz w:val="40"/>
        </w:rPr>
        <w:t xml:space="preserve">«Берендей»  </w:t>
      </w:r>
      <w:r>
        <w:rPr>
          <w:rFonts w:cs="Times New Roman" w:ascii="Times New Roman" w:hAnsi="Times New Roman"/>
          <w:sz w:val="32"/>
        </w:rPr>
        <w:t>июнь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386"/>
      </w:tblGrid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00  –   9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детей на улице, оздоровительная зарядка, дыхательные упражнения, общая линейка.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9.30  –  9.45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Прием кислородного коктейля</w:t>
            </w:r>
          </w:p>
        </w:tc>
      </w:tr>
      <w:tr>
        <w:trPr>
          <w:trHeight w:val="37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9.45  – 10.3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Завтрак </w:t>
            </w:r>
          </w:p>
        </w:tc>
      </w:tr>
      <w:tr>
        <w:trPr>
          <w:trHeight w:val="35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0.30  – 11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трядные мероприятия (час вожатого)</w:t>
            </w:r>
          </w:p>
        </w:tc>
      </w:tr>
      <w:tr>
        <w:trPr>
          <w:trHeight w:val="4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00  – 11.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Фруктовая пауза</w:t>
            </w:r>
          </w:p>
        </w:tc>
      </w:tr>
      <w:tr>
        <w:trPr>
          <w:trHeight w:val="26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1.15  – 12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здоровительные мероприятия – подвижные игры (на свежем воздухе)</w:t>
            </w:r>
          </w:p>
        </w:tc>
      </w:tr>
      <w:tr>
        <w:trPr>
          <w:trHeight w:val="29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2.00 – 13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Занятия в кружках по интересам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00 – 13.4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</w:rPr>
              <w:t>Обед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3.40 – 14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Танцевальная пауза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00 – 14.4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 xml:space="preserve">Час – кино </w:t>
            </w:r>
          </w:p>
        </w:tc>
      </w:tr>
      <w:tr>
        <w:trPr>
          <w:trHeight w:val="30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14.45 – 15.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26"/>
                <w:lang w:val="ru-RU"/>
              </w:rPr>
              <w:t>Общий сбор, линей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Гимн лаге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</w:rPr>
        <w:t>«Берендей»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«Берендеево царство»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1 куплет</w:t>
      </w:r>
      <w:bookmarkStart w:id="2" w:name="_GoBack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ь снежных ромашек хожу в Берендеевом царст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опкам скачу,  где кикиморы звонко сме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bookmarkEnd w:id="2"/>
      <w:r>
        <w:rPr>
          <w:rFonts w:cs="Times New Roman" w:ascii="Times New Roman" w:hAnsi="Times New Roman"/>
          <w:sz w:val="28"/>
        </w:rPr>
        <w:t>Заря золотая на луг просыпает богатст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еший из леса подносит мне клюкву на блю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гаю по лесу,  веселым босым -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b/>
          <w:sz w:val="32"/>
        </w:rPr>
        <w:t>2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утварь крестьянская сложена  рядом со снедь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возле околицы выше сарая репей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можно нежданно нос к носу столкнуться с медве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 тропки покатой скатиться в большой муравей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ожу я  по лесу,  веселым босым  -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b/>
          <w:sz w:val="32"/>
        </w:rPr>
        <w:t>3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у на полянке мне встретятся добрые гн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ольны,  накормят и слово приветное скаж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орные песни споют и проводят до д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пинкой лесною к себе мое сердце привяж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у по тропинке,  веселым босым -  простоф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город не слышен,  а слышно дыханье моро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сне надо мною хохочет заливисто фил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я все проворней бегу к освещенной сторожке.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тапы реализации, с кратким описание ключевых мероприятий.</w:t>
      </w:r>
    </w:p>
    <w:p>
      <w:pPr>
        <w:pStyle w:val="Style20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  <w:t>Подготовитель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бор кад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теоретических и практических занятий с вожатыми, воспитател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роведение инструктивных совещаний с работниками лаге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етодически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готовка материально-технической б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рганизационны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формирование  отря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обследование детей (мед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на смену и ее основную идею (вожат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режимом работы лагеря и его прави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структирование по правилам (ТБ, ПБ, П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ало игры (объяснение сути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3.  Основно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южета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определение детей в своих интересах, отраженных в иг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ение детей в процесс коллек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ация и создание условий к позитивной само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ческая работа с воспитателями, педагогами дополнительного образования и вожат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ждение и корректировка программы на основе аналитических данных (анкетирования, опросов, бесед, экрана настроения) в течение сезона в ходе педагогических и вожатских план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4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ытие смены (выход из иг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бщ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отчет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ведение итог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флек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граждение организаторов и активных участников сме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исок литератур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Артамонова Л.Е. Летний лагерь. Организация работы вожатого, сценарии мероприятий. – М.: ВАКО, 2006-288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Гончарова Е.И., Савченко Е.В., Жиренко О.Е. Школьный летний лагерь – М.: ВАКО, 2004-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Лобачева С.И., Жиренко О.Е. Справочник вожатого. – М.: ВАКО , 2007- 192с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Руденко В.И. Игры, экскурсии и походы в летнем лагере: сценарии и советы для вожатых – Ростов «Феникс», 2005 -224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1 отряд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Друзья природы»</w:t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18540</wp:posOffset>
            </wp:positionH>
            <wp:positionV relativeFrom="paragraph">
              <wp:posOffset>252095</wp:posOffset>
            </wp:positionV>
            <wp:extent cx="3869055" cy="4946650"/>
            <wp:effectExtent l="0" t="0" r="0" b="0"/>
            <wp:wrapTight wrapText="bothSides">
              <wp:wrapPolygon edited="0">
                <wp:start x="-83" y="0"/>
                <wp:lineTo x="-83" y="21532"/>
                <wp:lineTo x="21600" y="21532"/>
                <wp:lineTo x="21600" y="0"/>
                <wp:lineTo x="-83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Давайте Друзь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</w:rPr>
        <w:t>в любую пог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Будем беречь – родную природу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2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Дельфи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9235</wp:posOffset>
            </wp:positionH>
            <wp:positionV relativeFrom="paragraph">
              <wp:posOffset>286385</wp:posOffset>
            </wp:positionV>
            <wp:extent cx="5486400" cy="3823970"/>
            <wp:effectExtent l="0" t="0" r="0" b="0"/>
            <wp:wrapTight wrapText="bothSides">
              <wp:wrapPolygon edited="0">
                <wp:start x="-37" y="0"/>
                <wp:lineTo x="-37" y="21544"/>
                <wp:lineTo x="21599" y="21544"/>
                <wp:lineTo x="21599" y="0"/>
                <wp:lineTo x="-37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Дельфин всегда плывет впере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И никогда не устает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3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Крутые пер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lang w:val="en-US" w:eastAsia="en-US"/>
        </w:rPr>
        <w:drawing>
          <wp:inline distT="0" distB="0" distL="0" distR="0">
            <wp:extent cx="4281170" cy="49923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Перцы – это крут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ерцы – это клас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Не найдете в лаге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ерцев круче нас!!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4 отря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«Торнад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drawing>
          <wp:inline distT="0" distB="0" distL="0" distR="0">
            <wp:extent cx="5687695" cy="419481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евиз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«Наезжать на нас не над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отому что мы – ТОРНАДО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Герб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9225</wp:posOffset>
            </wp:positionH>
            <wp:positionV relativeFrom="paragraph">
              <wp:posOffset>1302385</wp:posOffset>
            </wp:positionV>
            <wp:extent cx="5711825" cy="3582670"/>
            <wp:effectExtent l="0" t="0" r="0" b="0"/>
            <wp:wrapTight wrapText="bothSides">
              <wp:wrapPolygon edited="0">
                <wp:start x="-90" y="0"/>
                <wp:lineTo x="-90" y="21366"/>
                <wp:lineTo x="21600" y="21366"/>
                <wp:lineTo x="21600" y="0"/>
                <wp:lineTo x="-90" y="0"/>
              </wp:wrapPolygon>
            </wp:wrapTight>
            <wp:docPr id="2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96"/>
        </w:rPr>
        <w:t>«Беренд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Волшебные пень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Беренде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</w:rPr>
        <w:t xml:space="preserve">1 отряд </w:t>
      </w:r>
      <w:r>
        <w:rPr/>
        <w:t>«Друзья прир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010025" cy="280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280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554855" cy="323088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855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2 отряд «Дельфи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240530" cy="327025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032375" cy="356298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2375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3 отряд «Крутые перц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655820" cy="338010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38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5481320" cy="382333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382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4 отряд «Торнад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1 день см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3763010" cy="302958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01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Последний день смен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</w:rPr>
              <w:drawing>
                <wp:inline distT="0" distB="0" distL="0" distR="0">
                  <wp:extent cx="4883785" cy="384746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785" cy="384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Букеты ко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Выполнены по мотивам стихотвор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Юнны Петровны Мориц «Букет ко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4371340" cy="656399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3055</wp:posOffset>
            </wp:positionH>
            <wp:positionV relativeFrom="paragraph">
              <wp:posOffset>77470</wp:posOffset>
            </wp:positionV>
            <wp:extent cx="5133340" cy="7896860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2420</wp:posOffset>
            </wp:positionH>
            <wp:positionV relativeFrom="paragraph">
              <wp:posOffset>66675</wp:posOffset>
            </wp:positionV>
            <wp:extent cx="5228590" cy="7854950"/>
            <wp:effectExtent l="0" t="0" r="0" b="0"/>
            <wp:wrapTight wrapText="bothSides">
              <wp:wrapPolygon edited="0">
                <wp:start x="-44" y="0"/>
                <wp:lineTo x="-44" y="21567"/>
                <wp:lineTo x="21600" y="21567"/>
                <wp:lineTo x="21600" y="0"/>
                <wp:lineTo x="-44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5174615" cy="79584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drawing>
          <wp:inline distT="0" distB="0" distL="0" distR="0">
            <wp:extent cx="5301615" cy="84461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3971290" cy="911987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Наши подел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699385" cy="404749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719070" cy="409638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409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058035" cy="404749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802255" cy="413512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413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2785110" cy="400812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drawing>
                <wp:inline distT="0" distB="0" distL="0" distR="0">
                  <wp:extent cx="3027680" cy="435927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435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sectPr>
      <w:footerReference w:type="defaul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lang w:val="ru-RU" w:bidi="ar-SA"/>
    </w:rPr>
  </w:style>
  <w:style w:type="character" w:styleId="Style16">
    <w:name w:val="Нижний колонтитул Знак"/>
    <w:basedOn w:val="Style5"/>
    <w:qFormat/>
    <w:rPr>
      <w:rFonts w:eastAsia="Times New Roman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88"/>
    </w:pPr>
    <w:rPr>
      <w:rFonts w:eastAsia="Calibri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i/>
      <w:iCs/>
      <w:color w:val="622423"/>
      <w:sz w:val="24"/>
      <w:szCs w:val="24"/>
      <w:lang w:val="en-US" w:bidi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 w:bidi="en-US"/>
    </w:rPr>
  </w:style>
  <w:style w:type="paragraph" w:styleId="Style20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/>
    </w:pPr>
    <w:rPr>
      <w:rFonts w:eastAsia="Calibri"/>
      <w:color w:val="943634"/>
      <w:sz w:val="20"/>
      <w:szCs w:val="20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2shool@mail.ru" TargetMode="External"/><Relationship Id="rId3" Type="http://schemas.openxmlformats.org/officeDocument/2006/relationships/hyperlink" Target="mailto:koz2shool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oz2shool@mail.ru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02:00Z</dcterms:created>
  <dc:creator>андрей</dc:creator>
  <dc:description/>
  <cp:keywords/>
  <dc:language>en-US</dc:language>
  <cp:lastModifiedBy>teacher1-pc</cp:lastModifiedBy>
  <cp:lastPrinted>2017-08-08T15:51:00Z</cp:lastPrinted>
  <dcterms:modified xsi:type="dcterms:W3CDTF">2020-09-14T07:52:00Z</dcterms:modified>
  <cp:revision>70</cp:revision>
  <dc:subject/>
  <dc:title/>
</cp:coreProperties>
</file>