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автономное общеобразовательное учреждение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жевниковская средняя общеобразовательная школа №2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</w:rPr>
        <w:t>636161, Томская область, с.Кожевниково, ул.К.Маркса 6, 83824421416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</w:rPr>
        <w:t>83824421153</w:t>
      </w:r>
      <w:r>
        <w:rPr>
          <w:rFonts w:cs="Times New Roman" w:ascii="Times New Roman" w:hAnsi="Times New Roman"/>
          <w:u w:val="single"/>
        </w:rPr>
        <w:t>,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 83824423398, e-mail: </w:t>
      </w:r>
      <w:hyperlink r:id="rId2">
        <w:r>
          <w:rPr>
            <w:rStyle w:val="InternetLink"/>
            <w:lang w:val="en-US"/>
          </w:rPr>
          <w:t>koz2shool@mail.ru</w:t>
        </w:r>
      </w:hyperlink>
      <w:r>
        <w:rPr>
          <w:rFonts w:cs="Times New Roman" w:ascii="Times New Roman" w:hAnsi="Times New Roman"/>
          <w:u w:val="single"/>
          <w:lang w:val="en-US"/>
        </w:rPr>
        <w:t xml:space="preserve">, </w:t>
      </w:r>
      <w:r>
        <w:rPr>
          <w:rFonts w:cs="Times New Roman" w:ascii="Times New Roman" w:hAnsi="Times New Roman"/>
          <w:lang w:val="en-US"/>
        </w:rPr>
        <w:t>http://kog-kgschool.edu.tomsk.ru/</w:t>
      </w:r>
    </w:p>
    <w:p>
      <w:pPr>
        <w:pStyle w:val="Style19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tbl>
      <w:tblPr>
        <w:tblW w:w="99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ный смотр-конкурс деятельности образовательных учреждений по организации каникулярного отдыха, оздоровления и занятости детей и подро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2015-2016учебн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инация «Летний лагерь – территория здоровь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летнего оздоровительного лагер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Планета «ЧУД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Авторы программы: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учитель технологии, педагог - организат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улич С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читель начальных классов –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Минаева Г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рок реализ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июнь 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Кожевниково  2016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держ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аспорт программы……………………………………………..стр.3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равнительные показатели количества детей и подростков…стр.5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грамма  «Сказочная радуга»………………………………..стр.7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еханизм реализации программы………………………….......стр.20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жидаемые результаты………………………………………….стр.27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гноз возможных факторов риска…………………………...стр.28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писок литературы………………………………………………стр.29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ложения………………………………………………………стр.3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СПОРТ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5048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ние программы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Планета «ЧУДО»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, представляющая программу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е автономное общеобразовательное учреждение «Кожевниковская средняя общеобразовательная школа №2»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иректор общеобразовательного учреждения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звестных Надежда Георгиевна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актная информация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селенный пункт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 Кожевниково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лефон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(38244)2-33-98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рес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6160, Томская область, Кожевниковский район, с. Кожевниково, ул.Карла Маркса д.6.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Электронный адрес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hyperlink r:id="rId3">
              <w:r>
                <w:rPr>
                  <w:rStyle w:val="InternetLink"/>
                  <w:sz w:val="32"/>
                  <w:lang w:val="en-US"/>
                </w:rPr>
                <w:t>koz2shool@mail.ru</w:t>
              </w:r>
            </w:hyperlink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формация об авторе программы: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улич Светлана Павлов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аева Галина Владимировна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</w:rPr>
              <w:t>мобильного телефона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-906-956-70-43; 8-953-913-15-57.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лжность в организации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технологии, педагог –организатор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начальных классов.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елевая аудитория программы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растная категория – дети от 7 до 14 лет (школьники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8"/>
              </w:rPr>
              <w:t xml:space="preserve"> создание условий для отдыха и оздоровления учащихся школы в летний период. Содействие физическому, интеллектуальному, творческому, нравственному развитию дете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Задачи программы: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оводить работу с детьми, которая будет содержать культурно-нравственное развитие с оздоровительным отдыхом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ыявлять и развивать творческий потенциал,  кругозор и познавательный интерес  школьников, включать их в развивающую коллективную и индивидуальную деятельность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общать детей к разнообразному социальному опыту, создать в лагере стиль отношений подлинного сотрудничества, содружества, сотворчества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Поддерживать и оказывать методическую, практическую помощь помощникам воспитателей  и детям в лагере   в проведении мероприятий. 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жидаемые результаты: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амореализация личности подростков и детей младшего школьного возраста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Оздоровление детей – участников смены за счет расширения сферы двигательной активности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оздание банка идей, накопление методического материала по сменам, для эффективности реализуемой модели в лагере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уховное интеллектуальное и физическое развитие участников смены за счет создания доброжелательных отношений и организации разнообразной творческой деятельности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Улучшение социально-психологического климата в лагере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Укрепление дружбы и сотрудничества между детьми разных возраст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личество участников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смены: </w:t>
            </w:r>
            <w:r>
              <w:rPr>
                <w:rFonts w:cs="Times New Roman" w:ascii="Times New Roman" w:hAnsi="Times New Roman"/>
                <w:sz w:val="28"/>
              </w:rPr>
              <w:t>12 -педагогов, 1- спорт.инструктор, 4 –педагога доп.образования,  1 –служебный персонал;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роки проведения программы: </w:t>
            </w:r>
            <w:r>
              <w:rPr>
                <w:rFonts w:cs="Times New Roman" w:ascii="Times New Roman" w:hAnsi="Times New Roman"/>
                <w:sz w:val="28"/>
              </w:rPr>
              <w:t>с 1 июня по 25 июня 2016 год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Тип программы: </w:t>
            </w:r>
            <w:r>
              <w:rPr>
                <w:rFonts w:cs="Times New Roman" w:ascii="Times New Roman" w:hAnsi="Times New Roman"/>
                <w:sz w:val="28"/>
              </w:rPr>
              <w:t>тематическая (игровая направленность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авнительные показатели количества детей и подростков, охваченных организационными формами отдыха во время каникулярного периода (июнь).</w:t>
      </w:r>
    </w:p>
    <w:tbl>
      <w:tblPr>
        <w:tblW w:w="7969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88"/>
        <w:gridCol w:w="1588"/>
        <w:gridCol w:w="1588"/>
        <w:gridCol w:w="1588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6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дет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отряд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равнительный показатель числа детей посещающих оздоровительный летний лагерь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1637100979" r:id="rId4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Планета «ЧУД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деятельности летнего школьного оздоровительного лагер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уальность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грамма «Планета «ЧУДО» посвящена воспитанию современного человека, тому,  что ему необходимо знать, уметь ценить, чтобы создать свой яркий и успешный ми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нная программа «Планета «ЧУДО» включает в себя разноплановую деятельность, объединяет различные направления оздоровления, отдыха и воспитания детей в условиях оздоровительного лагеря. Программа – это форма образовательной и оздоровительной деятельности с творчески одаренными детьми  и детьми находящимися в трудной социально -  жизненной ситуации, детей из многодетных семей и детей  состоящих в группе риска  в возрасте с 7 – 14 лет, обучающимися в нашей школе и учреждениях дополнительного образования с. Кожевниково, с которыми мы сотруднича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снове выбора программы лежит фильм «Планета «Чудо», просмотрев который дети сами оказались на этой волшебной планете где каждый день происходит что-то новое, интересное, и исполняются детские мечты, так как каждый ребенок живет в своем мире, в своих желаниях и мечтает о чу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обретенные в течение лагерной смены творческие способности, дети эффективно перенесут на учебные предметы в школе, в повседневную жизнь, достигая при этом больших успехов в дел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оставлении программы учитывались традиции и возможности школы: в школе существуют Детская Демократическая Республика «ЮНАТИЯ» - Юные Находчивые Активные Творческие Инициативные Яркие. Ребята, из этой республики имеют творческий опыт и ежегодно занимаются интересными и полезными отрядными делами  с детьми в лагере. Они являются не только помощниками воспитателей и старшего вожатого в лагере, но и самостоятельно организуют  и проводят  отрядную работу. А также учитывается уровень подготовки педагогического коллектива, пожелания и интересы детей и родителей, опыт прошлых лет по организации летнего оздоровительного отдыха, а также опыт, накопленный другими лагер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Новизна и оригинальность программы заключается в гармоничном сочетании физкультурно-оздоровительной, </w:t>
      </w:r>
      <w:r>
        <w:rPr>
          <w:rFonts w:cs="Times New Roman" w:ascii="Times New Roman" w:hAnsi="Times New Roman"/>
          <w:b/>
          <w:sz w:val="28"/>
        </w:rPr>
        <w:t>творческо-познавательной</w:t>
      </w:r>
      <w:r>
        <w:rPr>
          <w:rFonts w:cs="Times New Roman" w:ascii="Times New Roman" w:hAnsi="Times New Roman"/>
          <w:sz w:val="28"/>
        </w:rPr>
        <w:t xml:space="preserve"> и гражданско-патриотической деятельности учащихся посредством вовлечения детей в интеллектуальную, спортивно-игровую деятельно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Цель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условий для отдыха и оздоровления учащихся школы в летний период. Содействие физическому, интеллектуальному, творческому, нравственному развитию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u w:val="single"/>
        </w:rPr>
        <w:t>Задачи программы: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20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одить работу с детьми, которая будет содержать культурно-нравственное развитие с оздоровительным отдыхом;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Выявлять и развивать творческий потенциал,  кругозор и познавательный интерес  школьников, включать их в развивающую коллективную и индивидуальную деятельность.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Приобщать детей к разнообразному социальному опыту, создать в лагере стиль отношений подлинного сотрудничества, содружества, сотворчества.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Поддерживать и оказывать методическую и практическую помощь отрядным вожатым и детским коллективам в организации и проведении мероприятий. 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Обоснова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В настоящий момент в сознании педагогической и родительской общественности происходит перелом:  все понимают, что только смещение приоритетов в сторону воспитания подрастающего поколения способно преодолеть многие негативные тенденции, осложняющие жизнь общества. Сегодня органы законодательной и исполнительной власти всех уровней уделяют  большое внимание вопросам воспитания, гражданского становления детей и молодёжи, сохранения и развития уникальной системы дополнительного образовани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Однако общеизвестно и то, что в молодёжной среде процветает бездуховность, социальная апатия, пьянство, наркомания.  Поэтому так необходима непрерывная работа с детьми и подростками, которые нуждаются в педагогическом контроле. Она особенно необходима в период летних каникул. Летний лагерь выполняет очень важную миссию оздоровления и воспитания детей, когда многие семьи находятся в сложных экономических и социальных условиях. Реальность такова, что система образования по-прежнему остается главным организатором отдыха и оздоровления детей. Где ещё подросток почувствует себя раскрепощённым, свободным, независимым, как не в период летних каникул, в летнем лагере?! Действительно, нигде так он не раскрывается, как в играх. Здесь, кроме удовлетворения личных интересов, подросток сам не подозревая, развивает свои физические и моральные качества, учится дружить, сопереживать, идти на помощь без оглядки, учится побеждать и проигрывать. Нужно только правильно его настроить, не отталкивать, не отворачиваться от него, как от неперспектив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Как свидетельствуют исследования занятости подростков в летний период, не все подростки имеют возможность поехать в загородные лагеря. Большой процент ребят остается в селе. Предоставленные сами себе, они подвержены влиянию улицы, дорожно-транспортным происшествиям, несчастным случаям, они невольно попадают в группу риска. Все эти причины и привели к тому, что в сельской школе был организован лагерь дневного пребывания детей. Этим летом в нашей школе открылся лагерь «Сказочная  радуга». Используя программу лагеря и методики по развитию компонентов творческой индивидуальности, мы сохраняем и развиваем богатые предпосылки  детского и подростков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Психологи утверждают, что практически все подростки обладают творческим потенциалом, который эффективно развивается при систематических занятиях. И в дальнейшем, приобретенные в течение лагерной смены творческие способности, навыки и умения подростки эффективно перенесут на учебные предметы в школе, в повседневную жизнь, достигая значительно больших успехов, чем их менее творчески развитые сверстники. Кроме того, лагерь способствует формированию у ребят коллективизма, коммуникативных навы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овая модель программы «Планета «ЧУДО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right="24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Данная программа по своей направленности является комплексной, т.е. включает   в себя разноплановую творческую деятельность, объединяет различные направления оздоровления, отдыха и воспитания детей в условиях оздоровительного лагер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сюжетная идея программы заключается в просмотре фильма «Планета «Чудо», где  </w:t>
      </w:r>
      <w:r>
        <w:rPr>
          <w:rFonts w:cs="Times New Roman" w:ascii="Times New Roman" w:hAnsi="Times New Roman"/>
          <w:sz w:val="28"/>
        </w:rPr>
        <w:t xml:space="preserve">в основе сюжета фильма лежит дружба мальчика с инопланетными существами, которые  всегда нуждаются в его помощ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ев этот фильм, посредством детских фантазий  ребята оказываются на этой планете, и становятся её жителями. Перед ними стоит задача построить четыре  государства  по  определенным признакам: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– чудесны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удивительны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дружные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ответствен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тели нашей волшебной планеты, оказавшись на ней и построив свои государства, обмениваются друг с другом своими творческими, спортивными, декоративно-прикладными, музыкальными способностями. Проявляя себя в различных сферах деятельности над каждым государством загорается волшебная звезда, каждый отряд старается чтобы этих звезд загорелось как можно больше. И концу лагерной смены на небе каждого отряда должно загореться из звезд их название: «Созвездие», «Дисней», «220 вольт», «</w:t>
      </w:r>
      <w:r>
        <w:rPr>
          <w:rFonts w:cs="Times New Roman" w:ascii="Times New Roman" w:hAnsi="Times New Roman"/>
          <w:sz w:val="28"/>
          <w:lang w:val="en-US"/>
        </w:rPr>
        <w:t>Crazy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идея – через игру, участвуя в творческих мастер-классах,  музыкальных, танцевальных, спортивных мероприятиях развить свои способности, проявить свою одаренность. </w:t>
      </w:r>
      <w:r>
        <w:rPr>
          <w:rFonts w:cs="Times New Roman" w:ascii="Times New Roman" w:hAnsi="Times New Roman"/>
          <w:color w:val="000000"/>
          <w:sz w:val="28"/>
          <w:szCs w:val="28"/>
        </w:rPr>
        <w:t>Игра  копирует, отражает, моделирует ситуации, существующие в реальной жизни, а также способствует созданию пространства, организованного для включения детей и подростков в социально-значимую деятельность и в творческую развивающую деятельно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Учитывая возрастные особенности участников смены, выбрано такое построение программы  -  каждый день  посвящен одной теме и все мероприятия в этот день проходят в одном ключ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день жители планеты получают «Звезду» - маршрутный лист лагерного дн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жителей «ПЛАНЕТЫ «ЧУДО» есть свои законы, по которым они стараются жить. Все дела, в которых принимают участие наши ребята, направлены на то, чтобы стимулировать инициативу, творчество, помочь самовыражению каждого отряда и отдельного воспитанника.</w:t>
      </w:r>
      <w:r>
        <w:rPr>
          <w:rFonts w:cs="Times New Roman" w:ascii="Times New Roman" w:hAnsi="Times New Roman"/>
          <w:sz w:val="28"/>
          <w:szCs w:val="28"/>
        </w:rPr>
        <w:t xml:space="preserve"> Для всех отрядов работает  библиотека, игровая комната, спортивная площадка, кружки дополнительного образования. Поддержанию интереса способствует игровой материал, изготовление костюмов, оформление. Сочетание соблюдения правил, режима и свободы творчества, самовыражения обеспечивает принятие идеи ответственности за свое поведение, уважение к установленным общественным нормам. В конце каждого дня государства обмениваются  самыми яркими впечатлениями  дня и пожеланиями своим друзьям. Это ритуал подведения итогов  и прощания до следующего д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агерная смена ведётся по блоковой системе. Каждый из блоков может рассматриваться как отдельная часть, но в то же время выступает в плотной связи с остальными блоками.  В основном, нами рассматривается 3 блока: образовательная деятельность, культурно-досуговая деятельность, оздоровительная деятель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деятель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ая система в лагере построена следующим образом: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Творческие мастер – классы  познакомят участников проекта с разными видами декоративно-прикладного искусства, дадут возможность работать с новыми материалами, освоить новые техники, </w:t>
      </w:r>
      <w:r>
        <w:rPr>
          <w:sz w:val="28"/>
          <w:szCs w:val="28"/>
          <w:shd w:fill="FFFFFF" w:val="clear"/>
        </w:rPr>
        <w:t>мастер научит участников смены невероятным умениям создавать руками с помощью бумаги, красок, природного материала и фантазии настоящие чудеса (совместно Районной центральной библиотекой</w:t>
      </w:r>
      <w:r>
        <w:rPr>
          <w:sz w:val="28"/>
          <w:szCs w:val="28"/>
        </w:rPr>
        <w:t>). Впервые пройдут занятия по информационным технологиям. А также мастер-классы по танцам и музы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льтурно-досуговая деятельность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лок состоит из общелагерных мероприятий (творческих конкурсов, конкурсов рисунков, стихов, частушек, изготовление плакатов, театрализованных игровых программ, танцевальных шоу, посещение театра, цирка, экскурсий по селу) . Дети будут участвовать в проведении игровых программ, концертов, в больших коллективных делах лагеря и межлагерных мероприятиях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ение новых знаний при подготовке к мероприятиям различной направленности (викторинам, конкурсам и т.п.) приводит к обогащению мировоззрения ребенка, что, в свою очередь, сказывается на изменении личностного поведения каждого члена коллектив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здоровительная деятельность 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лок способствует формированию культуры физического здоровья, интереса к спорту, мотивирует детей на заботу о своем здоровье и активный отдых. Физические нагрузки, свежий воздух, знакомство с красивыми уголками природы, проведение оздоровительных и различных спортивно-развлекательных мероприятий, прием кислородного коктейля -  способствует созданию положительного физиологического и психологического ф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лагеря активно используются информационно-коммуникативные технологии.  Объявления о конкурсах, спектаклях, соревнованиях, распорядок на каждый день, фотографии с места событий постоянно добавляются и меняются в течение сезона в информационном уголке. Информационный уголок эстетичен, вся информация востребована детьми. Очень часто в работе лагеря используется форма презентации. Праздник закрытия лагерной смены будет сопровождаться фильмами и презентациями с фотографиями, которые отражали все основные события сезона.  Для музыкального оформления праздников есть большой запас фонограмм.  Так как все события, происходящие в лагере, снимаются , в конце сезона наберется большой архив фотографий. Каждый день лагерной смены отражается на сайте школы: </w:t>
      </w:r>
      <w:hyperlink r:id="rId6">
        <w:r>
          <w:rPr>
            <w:rStyle w:val="InternetLink"/>
            <w:sz w:val="28"/>
            <w:lang w:val="en-US"/>
          </w:rPr>
          <w:t>koz</w:t>
        </w:r>
        <w:r>
          <w:rPr>
            <w:rStyle w:val="InternetLink"/>
            <w:sz w:val="28"/>
          </w:rPr>
          <w:t>2</w:t>
        </w:r>
        <w:r>
          <w:rPr>
            <w:rStyle w:val="InternetLink"/>
            <w:sz w:val="28"/>
            <w:lang w:val="en-US"/>
          </w:rPr>
          <w:t>shool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m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ведение итогов лагерной смены будет проходить на большом празднике «Звездное чудо», на котором будут представлены лучшие концертные номера лагерной смены, театрализованные  сказки, лучшие творческие работы отрядов, подведение итогов и награждение. В лагере существует призовая система. За успешную работу ребята получают награды за активное участие в жизни своего отряда и лагеря в целом (в конкурсах и массовых делах)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Программа рассчитана на 21 де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о человек: 120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Количество человек в отрядах– 4 отряда по 25человек, 1 отряд – 20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грамма насыщена разными познавательными, творческими, развивающими мероприятиями и играми, которые способствуют активному отдыху подростков, развитию лидерских качеств, а главное формируют духовно-нравственную творческую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Ежедневно отряд  принимает участие в различных мероприятиях лагеря, а так же самостоятельно готовит  игры и проводит  их среди других отрядов. Помогая тем самым воспитателям летнего лагеря и вожатым см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нципы реализации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самореализации детей </w:t>
      </w:r>
      <w:r>
        <w:rPr>
          <w:rFonts w:cs="Times New Roman" w:ascii="Times New Roman" w:hAnsi="Times New Roman"/>
          <w:i w:val="false"/>
          <w:sz w:val="28"/>
          <w:lang w:val="ru-RU"/>
        </w:rPr>
        <w:t>в условиях лагеря предусматривает: осознание ими целей и перспектив предполагаемых видов деятельности; добровольность включения подростков в ту или иную деятельность, создание ситуации успеха; поощрение достигнутого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включенности подростков в социально значимые отношения </w:t>
      </w:r>
      <w:r>
        <w:rPr>
          <w:rFonts w:cs="Times New Roman" w:ascii="Times New Roman" w:hAnsi="Times New Roman"/>
          <w:i w:val="false"/>
          <w:sz w:val="28"/>
          <w:lang w:val="ru-RU"/>
        </w:rPr>
        <w:t>предусматривает: обеспечение гарантии свободного выбора деятельности и права на информацию; создание возможностей переключения с одного вида деятельности на другой в рамках смены или дня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взаимосвязи педагогического управления и детского самоуправления </w:t>
      </w:r>
      <w:r>
        <w:rPr>
          <w:rFonts w:cs="Times New Roman" w:ascii="Times New Roman" w:hAnsi="Times New Roman"/>
          <w:i w:val="false"/>
          <w:sz w:val="28"/>
          <w:lang w:val="ru-RU"/>
        </w:rPr>
        <w:t>предусматривает: приобретение опыта организации коллективной деятельности и самоорганизации в ней; защиту каждого члена коллектива от негативных проявлений и вредных привычек. Создание ситуаций, требующих принятия коллективного решения; формирование чувства ответственности за принятое решение, за свои поступки и действия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сочетания оздоровительных, развивающих, воспитательных  и развлекательных мероприятий </w:t>
      </w:r>
      <w:r>
        <w:rPr>
          <w:rFonts w:cs="Times New Roman" w:ascii="Times New Roman" w:hAnsi="Times New Roman"/>
          <w:i w:val="false"/>
          <w:sz w:val="28"/>
          <w:lang w:val="ru-RU"/>
        </w:rPr>
        <w:t>предусматривает: режим дня, обеспечивающий разумное сочетание всех видов деятельности, взаимосвязь всех мероприятий в рамках тематического дня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ринцип гуманизации отношений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  предусматривает: построение отношений на основе уважения и доверия к человеку, на стремлении привести его к успеху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дифференциации воспитания 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 предусматривает: отбор содержания, форм и методов воспитания в соотношении с индивидуально-психологическими особенностями детей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личной ответственности </w:t>
      </w:r>
      <w:r>
        <w:rPr>
          <w:rFonts w:cs="Times New Roman" w:ascii="Times New Roman" w:hAnsi="Times New Roman"/>
          <w:i w:val="false"/>
          <w:sz w:val="28"/>
          <w:lang w:val="ru-RU"/>
        </w:rPr>
        <w:t>« я отвечаю за последствия своей деятельности для других людей и для себя»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ринцип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Ресурсное обеспечение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Нормативно-правовой ресурс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нвенция о правах ребенка. ООН, 1991г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нституция Российской  Федерации, 1993г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Федеральный закон «об основных гарантиях прав ребенка в Российской Федерации» от 24.07.98г. №124 –ФЗ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Федеральный закон «Об образовании Российской Федерации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Федеральный государственный стандарт общего образования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Всемирная Декларация об обеспечении выживания, защиты и развития детей 30.09.1990г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ПиН 2.4.4.2599-10 для лагерей с дневным пребыванием от 19 апреля 2010г. №25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Администрации Кожевниковского района, Отдела образования от 02.04.2015г.  №206-0 «Об организации летней оздоровительной работы в образовательных организациях района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Администрации Кожевниковского района, Отдела образования от 17.04.2015г. №233-0   «О мерах безопасности летних оздоровительных лагерей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МАОУ КСОШ №2 от 21.04.2015г. №88  «Об организации летней оздоровительной работы в школе 2014-2015 учебного года, создании безопасных условий на время пребывания обучающихся в летнем оздоровительном лагере дневного пребывания на 1-2 сезоны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став Муниципального автономного общеобразовательного учреждения Кожевниковская средняя общеобразовательная школа №2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олжностные инструкции работников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авила внутреннего распорядка лагеря дневного пребывания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Инструкции по технике безопасности, пожарной безопасности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екомендации по профилактике детского травматизма, предупреждению несчастных случаев с детьми в школьном оздоровительном лагере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Заявления от родителей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Акт приемки лагеря.</w:t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Управленческий рес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i w:val="false"/>
          <w:sz w:val="28"/>
          <w:u w:val="single"/>
          <w:lang w:val="ru-RU"/>
        </w:rPr>
        <w:t>Структура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3750</wp:posOffset>
                </wp:positionH>
                <wp:positionV relativeFrom="paragraph">
                  <wp:posOffset>9525</wp:posOffset>
                </wp:positionV>
                <wp:extent cx="1699895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лаге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5pt;height:28.55pt;mso-wrap-distance-left:9.05pt;mso-wrap-distance-right:9.05pt;mso-wrap-distance-top:0pt;mso-wrap-distance-bottom:0pt;margin-top:0.75pt;mso-position-vertical-relative:text;margin-left:16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лаге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16380</wp:posOffset>
                </wp:positionH>
                <wp:positionV relativeFrom="paragraph">
                  <wp:posOffset>163195</wp:posOffset>
                </wp:positionV>
                <wp:extent cx="500380" cy="301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4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19525</wp:posOffset>
                </wp:positionH>
                <wp:positionV relativeFrom="paragraph">
                  <wp:posOffset>163195</wp:posOffset>
                </wp:positionV>
                <wp:extent cx="405765" cy="301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9405</wp:posOffset>
                </wp:positionH>
                <wp:positionV relativeFrom="paragraph">
                  <wp:posOffset>19050</wp:posOffset>
                </wp:positionV>
                <wp:extent cx="635" cy="301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1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135</wp:posOffset>
                </wp:positionH>
                <wp:positionV relativeFrom="paragraph">
                  <wp:posOffset>111760</wp:posOffset>
                </wp:positionV>
                <wp:extent cx="1656715" cy="345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вожат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27.2pt;mso-wrap-distance-left:9.05pt;mso-wrap-distance-right:9.05pt;mso-wrap-distance-top:0pt;mso-wrap-distance-bottom:0pt;margin-top:8.8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вожат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2815</wp:posOffset>
                </wp:positionH>
                <wp:positionV relativeFrom="paragraph">
                  <wp:posOffset>111760</wp:posOffset>
                </wp:positionV>
                <wp:extent cx="1303020" cy="345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спит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27.2pt;mso-wrap-distance-left:9.05pt;mso-wrap-distance-right:9.05pt;mso-wrap-distance-top:0pt;mso-wrap-distance-bottom:0pt;margin-top:8.8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спит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5080</wp:posOffset>
                </wp:positionH>
                <wp:positionV relativeFrom="paragraph">
                  <wp:posOffset>111760</wp:posOffset>
                </wp:positionV>
                <wp:extent cx="2357755" cy="3543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дагоги  доп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5pt;height:27.9pt;mso-wrap-distance-left:9.05pt;mso-wrap-distance-right:9.05pt;mso-wrap-distance-top:0pt;mso-wrap-distance-bottom:0pt;margin-top:8.8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Педагоги  доп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36420</wp:posOffset>
                </wp:positionH>
                <wp:positionV relativeFrom="paragraph">
                  <wp:posOffset>76200</wp:posOffset>
                </wp:positionV>
                <wp:extent cx="3708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6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01390</wp:posOffset>
                </wp:positionH>
                <wp:positionV relativeFrom="paragraph">
                  <wp:posOffset>76200</wp:posOffset>
                </wp:positionV>
                <wp:extent cx="3708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95730</wp:posOffset>
                </wp:positionH>
                <wp:positionV relativeFrom="paragraph">
                  <wp:posOffset>101600</wp:posOffset>
                </wp:positionV>
                <wp:extent cx="370840" cy="3822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75840</wp:posOffset>
                </wp:positionH>
                <wp:positionV relativeFrom="paragraph">
                  <wp:posOffset>52705</wp:posOffset>
                </wp:positionV>
                <wp:extent cx="497205" cy="4311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2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441960" cy="4311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225290</wp:posOffset>
                </wp:positionH>
                <wp:positionV relativeFrom="paragraph">
                  <wp:posOffset>101600</wp:posOffset>
                </wp:positionV>
                <wp:extent cx="271780" cy="382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4811395</wp:posOffset>
                </wp:positionH>
                <wp:positionV relativeFrom="paragraph">
                  <wp:posOffset>101600</wp:posOffset>
                </wp:positionV>
                <wp:extent cx="8890" cy="9747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8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</wp:posOffset>
                </wp:positionH>
                <wp:positionV relativeFrom="paragraph">
                  <wp:posOffset>43815</wp:posOffset>
                </wp:positionV>
                <wp:extent cx="635" cy="10325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1345</wp:posOffset>
                </wp:positionH>
                <wp:positionV relativeFrom="paragraph">
                  <wp:posOffset>113665</wp:posOffset>
                </wp:positionV>
                <wp:extent cx="2323465" cy="3708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мощники воспит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5pt;height:29.2pt;mso-wrap-distance-left:9.05pt;mso-wrap-distance-right:9.05pt;mso-wrap-distance-top:0pt;mso-wrap-distance-bottom:0pt;margin-top:8.95pt;mso-position-vertical-relative:text;margin-left:4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мощники воспит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4755</wp:posOffset>
                </wp:positionH>
                <wp:positionV relativeFrom="paragraph">
                  <wp:posOffset>113665</wp:posOffset>
                </wp:positionV>
                <wp:extent cx="75057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9.2pt;mso-wrap-distance-left:9.05pt;mso-wrap-distance-right:9.05pt;mso-wrap-distance-top:0pt;mso-wrap-distance-bottom:0pt;margin-top:8.95pt;mso-position-vertical-relative:text;margin-left:29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77515</wp:posOffset>
                </wp:positionH>
                <wp:positionV relativeFrom="paragraph">
                  <wp:posOffset>80645</wp:posOffset>
                </wp:positionV>
                <wp:extent cx="7810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91490</wp:posOffset>
                </wp:positionH>
                <wp:positionV relativeFrom="paragraph">
                  <wp:posOffset>53975</wp:posOffset>
                </wp:positionV>
                <wp:extent cx="43199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Кадровый ресурс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93"/>
        <w:gridCol w:w="1727"/>
        <w:gridCol w:w="2195"/>
        <w:gridCol w:w="2533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Ф.И.О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олжность в ЛО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Квалификация (педагогический стаж работы / в лагере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Квалификационная категор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Акулич Светлана Павл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ачальник ЛО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технологии, педагог организа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7 лет/6 л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ысш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Минаева Галина Владими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Старшая вожат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начальных класс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9лет/13 л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Высшая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Есипенко Татьяна Анатолье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технолог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3лет/2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ерв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Максименко Елена Герман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начальных класс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6 лет/23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ысш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Иванова Галина Василье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иностранного язы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1 лет/12л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ерв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Беккер Тамара Иван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Учитель иностранного языка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4 лет/ 8 л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ерв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Савошкина Елена Владими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математик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4года/18 л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ерв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Ортякова Галина Борис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Руководитель круж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логопед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2 года/ 27 л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Антипина Татьяна Владими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начальных класс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5 года/2 г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Бычкова Юлия Валерье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истор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7лет/5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ерв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Комарова Татьяна Иван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русского языка и литератур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0 лет/ 31 л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Первая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Бетенекова Ирина Викто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Спорт-инструктор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физической культур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 года/2г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Кривоусова Лариса Владими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Руководитель кружка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7 лет/14 л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оздняков Виктор Иванови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Руководитель круж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музык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1 лет/35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Первая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Кудряшова Юлия Юрье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 интерна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4 лет/2 г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Кречмар Алексей Сергееви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Руководитель круж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информатик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 год/1 г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Ракзина Нина Иван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начальных класс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8лет/30л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атериально-технический ресурс.</w:t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- Финансовое обеспечение:</w:t>
      </w:r>
    </w:p>
    <w:p>
      <w:pPr>
        <w:pStyle w:val="Style2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анная программа была реализована за счет средств Областного и местного бюджетов.</w:t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-Материально-техническое оснащение:</w:t>
      </w:r>
    </w:p>
    <w:p>
      <w:pPr>
        <w:pStyle w:val="Style2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Крыло первого этажа начальной школы, в котором расположены: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4 кабинета – отряды, оборудованные мебелью, настольными играми развивающего и развлекательного характера, игрушками, детскими книгами и журналами, ноутбуками, проекторами, электронными досками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етодический кабинет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мната для старшего вожатого и помощников воспитателей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итарная комната для мальчиков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итарная комната для девочек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алый спортивный зал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клад спортинвентаря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2 помещения для кружковой работы.</w:t>
      </w:r>
    </w:p>
    <w:p>
      <w:pPr>
        <w:pStyle w:val="Style20"/>
        <w:ind w:left="144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0"/>
        <w:ind w:left="144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3 оборудованные детские игровые площадки (турники и спортивный городок);</w:t>
      </w:r>
    </w:p>
    <w:p>
      <w:pPr>
        <w:pStyle w:val="Style20"/>
        <w:ind w:left="144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Оборудованная спортивная площадка для волейбола, баскетбола;</w:t>
      </w:r>
    </w:p>
    <w:p>
      <w:pPr>
        <w:pStyle w:val="Style20"/>
        <w:ind w:left="1440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Столы для настольного тенниса;</w:t>
      </w:r>
    </w:p>
    <w:p>
      <w:pPr>
        <w:pStyle w:val="Style20"/>
        <w:ind w:left="1440" w:hanging="0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-Столовая на 160 посадочных мест (1 этаж);</w:t>
      </w:r>
    </w:p>
    <w:p>
      <w:pPr>
        <w:pStyle w:val="Style20"/>
        <w:ind w:left="1440" w:hanging="0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- Актовый зал на 120 посадочных мест (2 этаж);</w:t>
      </w:r>
    </w:p>
    <w:p>
      <w:pPr>
        <w:pStyle w:val="Style20"/>
        <w:ind w:left="1440" w:hanging="0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-Библиотека (2 этаж).</w:t>
      </w:r>
    </w:p>
    <w:p>
      <w:pPr>
        <w:pStyle w:val="Style20"/>
        <w:ind w:left="1440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ind w:left="2214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атериально-техническое обеспечение.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Выбор оптимальных условий и площадок для проведения различных мероприятий;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Материалы для оформления и творчества детей;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Наличие канцелярских принадлежностей;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-Аудиоматериалы и видеотехника; 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Призы и награды для стимулирования.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етодическое обеспечени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Наличие программы лагеря, плана-сетки, планов на день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олжностные инструкции всех участников процесса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едение инструктажей, бесед, для всех работающих в течение лагерной смены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одбор методических разработок в соответствии с  планом работы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едение ежедневных планерок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азработка системы отслеживания результатов и подведения итог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Условия для оздоровления: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ежим дня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олноценное питание, включая витаминизацию пищи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Гигиена приема пищи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ациональная организация труда и отдыха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тренняя гимнастика под музыкальное сопровождение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едение ежедневных спортивных мероприятий на свежем воздухе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Ежедневные танцевальные паузы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Все виды имеющихся спортивных площадок, турники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ши социальные партнеры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ежпоселенческая Центральная Библиотека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л. Калинина д.66   тел.21-621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директор – Буценко Надежда Егоровна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рганизатор проводимых мероприятий – Кузьминых Елена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ЧС Кожевниковского района    тел. 23-252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Начальник – Бабушкин Денис Викторович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ГИБДД   Кожевниковского района   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Начальник – Пашкевич Игорь Николаевич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рганизатор проводимых мероприятий – Шейкина Вероника Александровна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ЦКИД  с. Кожевниково ул. Гагарина  тел. 23-510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иректор – Калистратова Ирина Николаевна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рганизатор проводимых мероприятий – Пичкур Людмила Юрьевна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БОУ ДДТ с.Кожевниково ул.Ленина 10   тел. 21-193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иректор – Михайлова Татьяна Михайловна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lang w:val="ru-RU"/>
        </w:rPr>
        <w:t>Механизм реализации программы.</w:t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лан работы 1 смены лагеря с 01.06.2016г. по 25.06.2016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18"/>
        <w:gridCol w:w="4080"/>
        <w:gridCol w:w="293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Д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Да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Название мероприят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Кто проводи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1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знакомст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Вводный инструктаж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нструктаж по ПДД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«День защита детей»  РЦКиД (развлекательные мероприятия, игры)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ЦКиД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2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Дисней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Формирование отрядов (название, девиз). Оформление отрядного угол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нструктаж по пожарной безопасност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Подготовка к открытию лагеря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росмотр фильма о космических жителях необычной планет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 час (игры на свежем воздухе)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3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Дисней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Районная центральная библиотека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Торжественное открытие лагеря. Театрализованное представление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 жителей четырёх планет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росмотр мультфильмов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Библиотекарь РЦБ –Кузьминых Елен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4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Созвездие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Музыкальный клуб ( час пе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готовка отрядов к игре «Своя карта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Спорт .час 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 жителей четырёх планет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6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Созвездие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луб «Умелые ручки» (мастерим своими руками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луб «Информатика для любознательных» (развитие информационных навыков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луб «Весёлая радуга» (знакомство с писателями и их творчеством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ые состязания между отрядам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 жителей четырёх плане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Педагог доп.образова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Библиотекар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7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220 вольт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 «Своя карта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курс  любознательных  «А знаете ли вы, что…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Спортивный муравейник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 жителей четырёх плане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Библиотекар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8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220 вольт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Районная центральная библиотека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ый праздник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«Лесные великаны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 жителей четырёх плане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Библиотекарь РЦБ –Кузьминых  Елен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9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Crazy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Театрализованное представление со сквозным сюжетом (Весёлая история с фокусами.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утешествие по станциям «В мире сказок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Музыкальный клуб (Час пе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0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Crazy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Спичечный турнир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Районная центральная библиотека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курс плакатов «Краски лета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Спорт. час 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Библиотекарь РЦБ –Кузьминых  Елен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1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Дисней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«Чудо дерево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курс «Кто лучше знает животных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Бумажный зоопарк (оригами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кино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Спортивное массовое мероприяти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4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Дисней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 «Поиск клада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готовка к дискотеке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луб «Информатика для любознательных» (развитие информационных навыков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час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5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Созвездие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Районная библиоте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«Весёлые старты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росмотр мультфильм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Солнечная дискоте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Библиотекарь РЦБ –Кузьминых  Елен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6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Созвездие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луб «Весёлая радуга» (знакомство с писателями и их творчеством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«Птичьи разговоры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«Мы друзья природы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курс рисунков «Братья наши меньшие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 час 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Библиотекарь – Кривоусова Л.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7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220 вольт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Районная центральная библиотека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«Наше государство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«Умники и умницы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Спортивный муравейник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 Подведение итогов дня  жителей четырёх планет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Библиотекарь РЦБ –Кузьмина Елен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8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220 вольт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Музыкальный клуб (Час пе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цертная программа «Алло, мы ищем таланты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Спортивные игр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0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Crazy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«Здоровому - всё здорово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«Быть здоровым – это модно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росмотр мультфильм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Весёлые старт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1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Crazy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Акция «ЮИД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Мероприятие в РДК «Поговорим о серьёзном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курс рисунков «Вредные привычки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готовка к игре «Алиса в стране Чудес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инспектор ГИБДД – Шейкина В.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аботник РЦКиД – Пичкур Л.Ю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2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Дисней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памяти и скорб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Митинг у обелиска воинам славы (чтение стихов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кино «Алиса в стране Чудес» 1 часть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час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3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Созвездие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луб «Умелые ручки» (мастерим своими руками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луб «Информатика для любознательных» (развитие информационных навыков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кино «Алиса в стране «Чудес» 2 часть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.  «Алиса в стране Чудес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Бал Алис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4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220 вольт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Экскурсия в пожарную часть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готовка к закрытию лагерной смены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ы на свежем воздухе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курс « В стране загадок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ая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5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Crazy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ей сказочных жителей четырёх планет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смены в отрядах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час 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Торжественное закрытие лагерной смен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ст.вожатая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ноз возможных факторов рис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зможные факторы ри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оды профилак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благоприятные погодные усло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едусмотреть другое мероприятие в качестве запасного варианта (на улице, в помещении)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 себе иметь сменную обувь, зонт (во время дожд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ная солнечная актив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 себе иметь головные уб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авматиз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Инструктаж  по технике безопас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домогание подро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нимательное наблюдение за состоянием здоровья подростков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воевременное обращение к медицинскому работни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никновение конфликтных ситу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Беседа с подростком, родителями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блюдение и предупрежде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жидаемые результаты.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мореализация личности подростков и детей младшего школьного возраста;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здоровление детей – участников смены за счет расширения сферы двигательной активности;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оздание банка идей, накопление методического материала по сменам, для эффективности реализуемой модели в лагере;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уховное интеллектуальное и физическое развитие участников смены за счет создания доброжелательных отношений и организации разнообразной творческой деятельности;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лучшение социально-психологического климата в лагере;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крепление дружбы и сотрудничества между детьми разных возраст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Режим дня лагеря дневного пребы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sz w:val="40"/>
        </w:rPr>
        <w:t>«Планета «Чуд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sz w:val="32"/>
        </w:rPr>
        <w:t>июнь 2016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386"/>
      </w:tblGrid>
      <w:tr>
        <w:trPr>
          <w:trHeight w:val="37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9.00  –   9.3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Прием детей на улице, оздоровительная зарядка, дыхательные упражнения, общая линейка.</w:t>
            </w:r>
          </w:p>
        </w:tc>
      </w:tr>
      <w:tr>
        <w:trPr>
          <w:trHeight w:val="37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 xml:space="preserve">9.30  –  9.45 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Прием кислородного коктейля</w:t>
            </w:r>
          </w:p>
        </w:tc>
      </w:tr>
      <w:tr>
        <w:trPr>
          <w:trHeight w:val="37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9.45  – 10.3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 xml:space="preserve">Завтрак </w:t>
            </w:r>
          </w:p>
        </w:tc>
      </w:tr>
      <w:tr>
        <w:trPr>
          <w:trHeight w:val="35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0.30  – 11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Отрядные мероприятия</w:t>
            </w:r>
          </w:p>
        </w:tc>
      </w:tr>
      <w:tr>
        <w:trPr>
          <w:trHeight w:val="44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1.00  – 11.15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Фруктовая пауза</w:t>
            </w:r>
          </w:p>
        </w:tc>
      </w:tr>
      <w:tr>
        <w:trPr>
          <w:trHeight w:val="26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1.15  – 12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Оздоровительные мероприятия – подвижные игры (на свежем воздухе)</w:t>
            </w:r>
          </w:p>
        </w:tc>
      </w:tr>
      <w:tr>
        <w:trPr>
          <w:trHeight w:val="29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2.00 – 13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Занятия в кружках по интересам</w:t>
            </w:r>
          </w:p>
        </w:tc>
      </w:tr>
      <w:tr>
        <w:trPr>
          <w:trHeight w:val="3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3.00 – 13.4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</w:rPr>
              <w:t>Обед</w:t>
            </w:r>
          </w:p>
        </w:tc>
      </w:tr>
      <w:tr>
        <w:trPr>
          <w:trHeight w:val="3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3.40 – 14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Танцевальная пауза</w:t>
            </w:r>
          </w:p>
        </w:tc>
      </w:tr>
      <w:tr>
        <w:trPr>
          <w:trHeight w:val="3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4.00 – 14.45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 xml:space="preserve">Час – кино </w:t>
            </w:r>
          </w:p>
        </w:tc>
      </w:tr>
      <w:tr>
        <w:trPr>
          <w:trHeight w:val="3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4.45 – 15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Общий сбор, линейк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Гимн лаге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 </w:t>
      </w:r>
      <w:r>
        <w:rPr>
          <w:rFonts w:cs="Times New Roman" w:ascii="Times New Roman" w:hAnsi="Times New Roman"/>
          <w:b/>
          <w:sz w:val="44"/>
        </w:rPr>
        <w:t>«Планета «ЧУД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 купл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О чудесах на свете снова гласит молва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Но об одной планете слышали ль вы едва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Эта планета детства клад неземных чудес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Детям досталась в наследство из глубины небес.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рипев:</w:t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Это планета мелодий детства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Где всегда полным полно друзей.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Песня от грусти и скуки средство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С песней мир становится добрей.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 куплет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Песен на той планете просто не перечесть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Их распевают дети мир заполняя весь.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Музыка и веселье радостным цветом глаз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С песнями на новоселье мы приглашаем вас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рипев:</w:t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Это планета мелодий детства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Где всегда полным полно друзей.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Песня от грусти и скуки средство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С песней мир становится добрей.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Этапы реализации, с кратким описание ключевых мероприятий.</w:t>
      </w:r>
    </w:p>
    <w:p>
      <w:pPr>
        <w:pStyle w:val="Style20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одготовительный этап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одбор кадр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роведение теоретических и практических занятий с вожатыми, воспитателя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роведение инструктивных совещаний с работниками лагер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одготовка методических материа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одготовка материально-технической ба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Организационный этап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формирование  отряд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обследование детей (медик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тивация на смену и ее основную идею (вожаты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комство с режимом работы лагеря и его правил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структирование по правилам (ТБ, ПБ, ПД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чало игры (объяснение сути иг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3.  Основно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тие сюжета иг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амоопределение детей в своих интересах, отраженных в иг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ключение детей в процесс коллектив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тивация и создание условий к позитивной самореал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одическая работа с воспитателями, педагогами дополнительного образования и вожаты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суждение и корректировка программы на основе аналитических данных (анкетирования, опросов, бесед, экрана настроения) в течение сезона в ходе педагогических и вожатских плане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4. Заключительны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рытие смены (выход из игры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общение итогов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бор отчетного матери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ведение итогов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флекс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граждение организаторов и активных участников сме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писок литератур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Артамонова Л.Е. Летний лагерь. Организация работы вожатого, сценарии мероприятий. – М.: ВАКО, 2006-288с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Гончарова Е.И., Савченко Е.В., Жиренко О.Е. Школьный летний лагерь – М.: ВАКО, 2004-192с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Лобачева С.И., Жиренко О.Е. Справочник вожатого. – М.: ВАКО , 2007- 192с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уденко В.И. Игры, экскурсии и походы в летнем лагере: сценарии и советы для вожатых – Ростов «Феникс», 2005 -224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  <w:t>Прило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Государство «Дисней»</w:t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rPr>
          <w:rFonts w:ascii="Times New Roman" w:hAnsi="Times New Roman" w:cs="Times New Roman"/>
          <w:sz w:val="72"/>
          <w:lang w:val="en-US" w:eastAsia="en-US"/>
        </w:rPr>
      </w:pPr>
      <w:r>
        <w:rPr>
          <w:rFonts w:cs="Times New Roman" w:ascii="Times New Roman" w:hAnsi="Times New Roman"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2540</wp:posOffset>
            </wp:positionH>
            <wp:positionV relativeFrom="paragraph">
              <wp:posOffset>237490</wp:posOffset>
            </wp:positionV>
            <wp:extent cx="3162300" cy="4476750"/>
            <wp:effectExtent l="0" t="0" r="0" b="0"/>
            <wp:wrapTight wrapText="bothSides">
              <wp:wrapPolygon edited="0">
                <wp:start x="-65" y="0"/>
                <wp:lineTo x="-65" y="21551"/>
                <wp:lineTo x="21600" y="21551"/>
                <wp:lineTo x="21600" y="0"/>
                <wp:lineTo x="-65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Наш отряд зовут «Дисней»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Ты запомни поскор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В лагере найдем друзе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Вместе будет веселей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Государство «Созвезд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drawing>
          <wp:inline distT="0" distB="0" distL="0" distR="0">
            <wp:extent cx="5238750" cy="368871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ветят звезды в выш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В нашей маленькой стран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Звезды шлют нам свой ПРИВЕТ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Дарят нам тепло и свет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72"/>
        </w:rPr>
        <w:t>Государство «</w:t>
      </w:r>
      <w:r>
        <w:rPr>
          <w:rFonts w:cs="Times New Roman" w:ascii="Times New Roman" w:hAnsi="Times New Roman"/>
          <w:sz w:val="72"/>
          <w:lang w:val="en-US"/>
        </w:rPr>
        <w:t>Crazy</w:t>
      </w:r>
      <w:r>
        <w:rPr>
          <w:rFonts w:cs="Times New Roman" w:ascii="Times New Roman" w:hAnsi="Times New Roman"/>
          <w:sz w:val="72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drawing>
          <wp:inline distT="0" distB="0" distL="0" distR="0">
            <wp:extent cx="4704715" cy="441007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Живем разумно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Творим чудес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Любим безумно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</w:rPr>
        <w:t>«</w:t>
      </w:r>
      <w:r>
        <w:rPr>
          <w:rFonts w:cs="Times New Roman" w:ascii="Times New Roman" w:hAnsi="Times New Roman"/>
          <w:sz w:val="44"/>
          <w:lang w:val="en-US"/>
        </w:rPr>
        <w:t>Crazy</w:t>
      </w:r>
      <w:r>
        <w:rPr>
          <w:rFonts w:cs="Times New Roman" w:ascii="Times New Roman" w:hAnsi="Times New Roman"/>
          <w:sz w:val="44"/>
        </w:rPr>
        <w:t>»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Да!!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Государство «222 воль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drawing>
          <wp:inline distT="0" distB="0" distL="0" distR="0">
            <wp:extent cx="5041900" cy="388556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Мы не можем без движень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Мы всегда под напряжень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Искру нашу распалим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Всех вокруг подзаряди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Если надо что-то сбацат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Мы врубаем 220!!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Герб лагер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>«Планета «ЧУД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lang w:val="en-US" w:eastAsia="en-US"/>
        </w:rPr>
      </w:pPr>
      <w:r>
        <w:rPr>
          <w:rFonts w:cs="Times New Roman" w:ascii="Times New Roman" w:hAnsi="Times New Roman"/>
          <w:b/>
          <w:sz w:val="9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3505</wp:posOffset>
            </wp:positionH>
            <wp:positionV relativeFrom="paragraph">
              <wp:posOffset>924560</wp:posOffset>
            </wp:positionV>
            <wp:extent cx="5984875" cy="4343400"/>
            <wp:effectExtent l="0" t="0" r="0" b="0"/>
            <wp:wrapTight wrapText="bothSides">
              <wp:wrapPolygon edited="0">
                <wp:start x="-34" y="0"/>
                <wp:lineTo x="-34" y="21551"/>
                <wp:lineTo x="21600" y="21551"/>
                <wp:lineTo x="21600" y="0"/>
                <wp:lineTo x="-34" y="0"/>
              </wp:wrapPolygon>
            </wp:wrapTight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iCs/>
      <w:color w:val="622423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i/>
      <w:iCs/>
      <w:color w:val="943634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i/>
      <w:iCs/>
      <w:color w:val="94363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i/>
      <w:iCs/>
      <w:color w:val="C0504D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i/>
      <w:iCs/>
      <w:color w:val="C0504D"/>
      <w:sz w:val="20"/>
      <w:szCs w:val="20"/>
      <w:lang w:val="en-US" w:bidi="en-US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5">
    <w:name w:val="Верхний колонтитул Знак"/>
    <w:basedOn w:val="Style5"/>
    <w:qFormat/>
    <w:rPr>
      <w:rFonts w:eastAsia="Times New Roman"/>
      <w:lang w:val="ru-RU" w:bidi="ar-SA"/>
    </w:rPr>
  </w:style>
  <w:style w:type="character" w:styleId="Style16">
    <w:name w:val="Нижний колонтитул Знак"/>
    <w:basedOn w:val="Style5"/>
    <w:qFormat/>
    <w:rPr>
      <w:rFonts w:eastAsia="Times New Roman"/>
      <w:lang w:val="ru-RU" w:bidi="ar-SA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1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88"/>
    </w:pPr>
    <w:rPr>
      <w:rFonts w:eastAsia="Calibri"/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i/>
      <w:iCs/>
      <w:color w:val="622423"/>
      <w:sz w:val="24"/>
      <w:szCs w:val="24"/>
      <w:lang w:val="en-US" w:bidi="en-US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eastAsia="Calibri"/>
      <w:i/>
      <w:iCs/>
      <w:sz w:val="20"/>
      <w:szCs w:val="20"/>
      <w:lang w:val="en-US" w:bidi="en-US"/>
    </w:rPr>
  </w:style>
  <w:style w:type="paragraph" w:styleId="Style20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eastAsia="Calibri"/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rFonts w:eastAsia="Calibri"/>
      <w:color w:val="943634"/>
      <w:sz w:val="20"/>
      <w:szCs w:val="20"/>
      <w:lang w:val="en-US" w:bidi="en-US"/>
    </w:rPr>
  </w:style>
  <w:style w:type="paragraph" w:styleId="Style21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iCs/>
      <w:color w:val="C0504D"/>
      <w:sz w:val="20"/>
      <w:szCs w:val="20"/>
      <w:lang w:val="en-US" w:bidi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2shool@mail.ru" TargetMode="External"/><Relationship Id="rId3" Type="http://schemas.openxmlformats.org/officeDocument/2006/relationships/hyperlink" Target="mailto:koz2shool@mail.ru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hyperlink" Target="mailto:koz2shool@mail.ru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4:02:00Z</dcterms:created>
  <dc:creator>андрей</dc:creator>
  <dc:description/>
  <cp:keywords/>
  <dc:language>en-US</dc:language>
  <cp:lastModifiedBy>teacher1-pc</cp:lastModifiedBy>
  <cp:lastPrinted>2016-08-18T13:07:00Z</cp:lastPrinted>
  <dcterms:modified xsi:type="dcterms:W3CDTF">2020-09-14T07:48:00Z</dcterms:modified>
  <cp:revision>20</cp:revision>
  <dc:subject/>
  <dc:title/>
</cp:coreProperties>
</file>