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жевниковская средняя общеобразовательная школа №2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636161, Томская область, с.Кожевниково, ул.К.Маркса 6, 83824421416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>83824421153</w:t>
      </w:r>
      <w:r>
        <w:rPr>
          <w:rFonts w:cs="Times New Roman" w:ascii="Times New Roman" w:hAnsi="Times New Roman"/>
          <w:u w:val="single"/>
        </w:rPr>
        <w:t>,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83824423398, e-mail: </w:t>
      </w:r>
      <w:hyperlink r:id="rId2">
        <w:r>
          <w:rPr>
            <w:rStyle w:val="InternetLink"/>
            <w:lang w:val="en-US"/>
          </w:rPr>
          <w:t>koz2shool@mail.ru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http://kog-kgschool.edu.tomsk.ru/</w:t>
      </w:r>
    </w:p>
    <w:p>
      <w:pPr>
        <w:pStyle w:val="Style19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ый смотр-конкурс деятельности образовательных учреждений по организации каникулярного отдыха, оздоровления и занятости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2015-2016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ция «Летний лагерь – территория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летнего оздоровительного лагер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Планета «ЧУД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вторы программы: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читель технологии, педагог - организа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улич С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итель начальных классов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инаева Г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рок реал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юнь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Кожевниково  2016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аспорт программы……………………………………………..стр.3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равнительные показатели количества детей и подростков…стр.5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рамма  «Сказочная радуга»………………………………..стр.7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ханизм реализации программы………………………….......стр.20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жидаемые результаты………………………………………….стр.27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ноз возможных факторов риска…………………………...стр.28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писок литературы………………………………………………стр.29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ложения………………………………………………………стр.3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048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программы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ланета «ЧУДО»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, представляющая программу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общеобразовательное учреждение «Кожевниковская средняя общеобразовательная школа №2»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ректор общеобразовательного учреждения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звестных Надежда Георгиевн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ая информац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селенный пункт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Кожевниково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(38244)2-33-98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6160, Томская область, Кожевниковский район, с. Кожевниково, ул.Карла Маркса д.6.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лектронный адрес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hyperlink r:id="rId3">
              <w:r>
                <w:rPr>
                  <w:rStyle w:val="InternetLink"/>
                  <w:sz w:val="32"/>
                  <w:lang w:val="en-US"/>
                </w:rPr>
                <w:t>koz2shool@mail.ru</w:t>
              </w:r>
            </w:hyperlink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формация об авторе программы: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улич Светлана Павлов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аева Галина Владимировн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мобильного телефона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906-956-70-43; 8-953-913-15-57.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ь в организации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технологии, педагог –организато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начальных классов.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евая аудитория программы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стная категория – дети от 7 до 14 лет (школьники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условий для отдыха и оздоровления учащихся школы в летний период. Содействие физическому, интеллектуальному, творческому, нравственному развитию дет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дачи программы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оводить работу с детьми, которая будет содержать культурно-нравственное развитие с оздоровительным отдыхом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щать детей к разнообразному социальному опыту, создать в лагере стиль отношений подлинного сотрудничества, содружества, сотворчества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оддерживать и оказывать методическую, практическую помощь помощникам воспитателей  и детям в лагере   в проведении мероприятий.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жидаемые результаты: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амореализация личности подростков и детей младшего школьного возраста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здоровление детей – участников смены за счет расширения сферы двигательной актив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оздание банка идей, накопление методического материала по сменам, для эффективности реализуемой модели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лучшение социально-психологического климата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крепление дружбы и сотрудничества между детьми разных возрас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смены: </w:t>
            </w:r>
            <w:r>
              <w:rPr>
                <w:rFonts w:cs="Times New Roman" w:ascii="Times New Roman" w:hAnsi="Times New Roman"/>
                <w:sz w:val="28"/>
              </w:rPr>
              <w:t>12 -педагогов, 1- спорт.инструктор, 4 –педагога доп.образования,  1 –служебный персонал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и проведения программы: </w:t>
            </w:r>
            <w:r>
              <w:rPr>
                <w:rFonts w:cs="Times New Roman" w:ascii="Times New Roman" w:hAnsi="Times New Roman"/>
                <w:sz w:val="28"/>
              </w:rPr>
              <w:t>с 1 июня по 25 июня 2016 год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ип программы: </w:t>
            </w:r>
            <w:r>
              <w:rPr>
                <w:rFonts w:cs="Times New Roman" w:ascii="Times New Roman" w:hAnsi="Times New Roman"/>
                <w:sz w:val="28"/>
              </w:rPr>
              <w:t>тематическая (игровая направленност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тельные показатели количества детей и подростков, охваченных организационными формами отдыха во время каникулярного периода (июнь).</w:t>
      </w:r>
    </w:p>
    <w:tbl>
      <w:tblPr>
        <w:tblW w:w="7969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88"/>
        <w:gridCol w:w="1588"/>
        <w:gridCol w:w="1588"/>
        <w:gridCol w:w="1588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6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е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отряд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равнительный показатель числа детей посещающих оздоровительный летний лагерь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752880747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ланета «ЧУД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деятельности летнего школьно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Планета «ЧУДО» посвящена воспитанию современного человека, тому,  что ему необходимо знать, уметь ценить, чтобы создать свой яркий и успешный ми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ая программа «Планета «ЧУДО»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Программа – это форма образовательной и оздоровительной деятельности с творчески одаренными детьми  и детьми находящимися в трудной социально -  жизненной ситуации, детей из многодетных семей и детей  состоящих в группе риска  в возрасте с 7 – 14 лет, обучающимися в нашей школе и учреждениях дополнительного образования с. Кожевниково, с которыми мы сотруднича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выбора программы лежит фильм «Планета «Чудо», просмотрев который дети сами оказались на этой волшебной планете где каждый день происходит что-то новое, интересное, и исполняются детские мечты, так как каждый ребенок живет в своем мире, в своих желаниях и мечтает о чу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обретенные в течение лагерной смены творческие способности, дети эффективно перенесут на учебные предметы в школе, в повседневную жизнь, достигая при этом больших успехов в де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рограммы учитывались традиции и возможности школы: в школе существуют Детская Демократическая Республика «ЮНАТИЯ» - Юные Находчивые Активные Творческие Инициативные Яркие. Ребята, из этой республики имеют творческий опыт и ежегодно занимаются интересными и полезными отрядными делами  с детьми в лагере. Они являются не только помощниками воспитателей и старшего вожатого в лагере, но и самостоятельно организуют  и проводят  отрядную работу. А также учитывается уровень подготовки педагогического коллектива, пожелания и интересы детей и родителей, опыт прошлых лет по организации летнего оздоровительного отдыха, а также опыт, накопленный другими лагер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овизна и оригинальность программы заключается в гармоничном сочетании физкультурно-оздоровительной, </w:t>
      </w:r>
      <w:r>
        <w:rPr>
          <w:rFonts w:cs="Times New Roman" w:ascii="Times New Roman" w:hAnsi="Times New Roman"/>
          <w:b/>
          <w:sz w:val="28"/>
        </w:rPr>
        <w:t>творческо-познавательной</w:t>
      </w:r>
      <w:r>
        <w:rPr>
          <w:rFonts w:cs="Times New Roman" w:ascii="Times New Roman" w:hAnsi="Times New Roman"/>
          <w:sz w:val="28"/>
        </w:rPr>
        <w:t xml:space="preserve"> и гражданско-патриотической деятельности учащихся посредством вовлечения детей в интеллектуальную, спортивно-игровую деятель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Цель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тдыха и оздоровления учащихся школы в летний период. Содействие физическому, интеллектуальному, творческому, нравственному развитию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u w:val="single"/>
        </w:rPr>
        <w:t>Задачи программы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20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одить работу с детьми, которая будет содержать культурно-нравственное развитие с оздоровительным отдыхом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Приобщать детей к разнообразному социальному опыту, создать в лагере стиль отношений подлинного сотрудничества, содружества, сотворчества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оддерживать и оказывать методическую и практическую помощь отрядным вожатым и детским коллективам в организации и проведении мероприятий.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боснов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настоящий момент в сознании педагогической и родительской общественности происходит перелом:  все понимают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Сегодня органы законодательной и исполнительной власти всех уровней уделяют  большое внимание вопросам воспитания, гражданского становления детей и молодёжи, сохранения и развития уникальной системы дополнительного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днако общеизвестно и то, что в молодёжной среде процветает бездуховность, социальная апатия, пьянство, наркомания.  Поэтому так необходима непрерывная работа с детьми и подростками, которые нуждаются в педагогическом контроле. Она особенно необходима в период летних каникул. Летний лагерь выполняе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Где ещё подросток почувствует себя раскрепощённым, свободным, независимым, как не в период летних каникул, в летнем лагере?! Действительно, нигде так он не раскрывается, как в играх. Здесь, кроме удовлетворения личных интересов, подросток сам не подозревая, развивает свои физические и моральные качества, учится дружить, сопереживать, идти на помощь без оглядки, учится побеждать и проигрывать. Нужно только правильно его настроить, не отталкивать, не отворачиваться от него, как от неперспектив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Как свидетельствуют исследования занятости подростков в летний период, не все подростки имеют возможность поехать в загородные лагеря. Большой процент ребят остается в селе. Предоставленные сами себе, они подвержены влиянию улицы, дорожно-транспортным происшествиям, несчастным случаям, они невольно попадают в группу риска. Все эти причины и привели к тому, что в сельской школе был организован лагерь дневного пребывания детей. Этим летом в нашей школе открылся лагерь «Сказочная  радуга». Используя программу лагеря и методики по развитию компонентов творческой индивидуальности, мы сохраняем и развиваем богатые предпосылки  детского и подростков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Психологи утверждают, что практически все подростк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способности, навыки и умения подростк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 Кроме того, лагерь способствует формированию у ребят коллективизма, коммуникативных навы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овая модель программы «Планета «ЧУД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right="24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анная программа по своей направленности является комплексной, т.е. включает   в себя разноплановую творческ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сюжетная идея программы заключается в просмотре фильма «Планета «Чудо», где  </w:t>
      </w:r>
      <w:r>
        <w:rPr>
          <w:rFonts w:cs="Times New Roman" w:ascii="Times New Roman" w:hAnsi="Times New Roman"/>
          <w:sz w:val="28"/>
        </w:rPr>
        <w:t xml:space="preserve">в основе сюжета фильма лежит дружба мальчика с инопланетными существами, которые  всегда нуждаются в его помощ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ев этот фильм, посредством детских фантазий  ребята оказываются на этой планете, и становятся её жителями. Перед ними стоит задача построить четыре  государства  по  определенным признакам: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чудесны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удивительны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ружные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тветствен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тели нашей волшебной планеты, оказавшись на ней и построив свои государства, обмениваются друг с другом своими творческими, спортивными, декоративно-прикладными, музыкальными способностями. Проявляя себя в различных сферах деятельности над каждым государством загорается волшебная звезда, каждый отряд старается чтобы этих звезд загорелось как можно больше. И концу лагерной смены на небе каждого отряда должно загореться из звезд их название: «Созвездие», «Дисней», «220 вольт», «</w:t>
      </w:r>
      <w:r>
        <w:rPr>
          <w:rFonts w:cs="Times New Roman" w:ascii="Times New Roman" w:hAnsi="Times New Roman"/>
          <w:sz w:val="28"/>
          <w:lang w:val="en-US"/>
        </w:rPr>
        <w:t>Crazy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идея – через игру, участвуя в творческих мастер-классах,  музыкальных, танцевальных, спортивных мероприятиях развить свои способности, проявить свою одарен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  копирует, отражает, моделирует ситуации, существующие в реальной жизни, а также способствует созданию пространства, организованного для включения детей и подростков в социально-значимую деятельность и в творческую развивающую деяте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читывая возрастные особенности участников смены, выбрано такое построение программы  -  каждый день  посвящен одной теме и все мероприятия в этот день проходят в одном ключ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жители планеты получают «Звезду» - маршрутный лист лагерного дн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жителей «ПЛАНЕТЫ «ЧУДО» есть свои законы, по которым они стараются жить. Все дела, в которых принимают участие наши ребята, направлены на то, чтобы стимулировать инициативу, творчество, помочь самовыражению каждого отряда и отдельного воспитанника.</w:t>
      </w:r>
      <w:r>
        <w:rPr>
          <w:rFonts w:cs="Times New Roman" w:ascii="Times New Roman" w:hAnsi="Times New Roman"/>
          <w:sz w:val="28"/>
          <w:szCs w:val="28"/>
        </w:rPr>
        <w:t xml:space="preserve"> Для всех отрядов работает  библиотека, игровая комната, спортивная площадка, кружки дополнительного образования. Поддержанию интереса способствует игровой материал, изготовление костюмов, оформление. Сочетание соблюдения правил, режима и свободы творчества, самовыражения обеспечивает принятие идеи ответственности за свое поведение, уважение к установленным общественным нормам. В конце каждого дня государства обмениваются  самыми яркими впечатлениями  дня и пожеланиями своим друзьям. Это ритуал подведения итогов  и прощания до следующего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агерная смена ведётся по блоковой системе. Каждый из блоков может рассматриваться как отдельная часть, но в то же время выступает в плотной связи с остальными блоками.  В основном, нами рассматривается 3 блока: образовательная деятельность, культурно-досуговая деятельность, оздоровительная де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система в лагере построена следующим образом: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Творческие мастер – классы  познакомят участников проекта с разными видами декоративно-прикладного искусства, дадут возможность работать с новыми материалами, освоить новые техники, </w:t>
      </w:r>
      <w:r>
        <w:rPr>
          <w:sz w:val="28"/>
          <w:szCs w:val="28"/>
          <w:shd w:fill="FFFFFF" w:val="clear"/>
        </w:rPr>
        <w:t>мастер научит участников смены невероятным умениям создавать руками с помощью бумаги, красок, природного материала и фантазии настоящие чудеса (совместно Районной центральной библиотекой</w:t>
      </w:r>
      <w:r>
        <w:rPr>
          <w:sz w:val="28"/>
          <w:szCs w:val="28"/>
        </w:rPr>
        <w:t>). Впервые пройдут занятия по информационным технологиям. А также мастер-классы по танцам и му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но-досуговая деятельность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ок состоит из общелагерных мероприятий (творческих конкурсов, конкурсов рисунков, стихов, частушек, изготовление плакатов, театрализованных игровых программ, танцевальных шоу, посещение театра, цирка, экскурсий по селу) . Дети будут участвовать в проведении игровых программ, концертов, в больших коллективных делах лагеря и межлагерных мероприятиях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ие новых знаний при подготовке к мероприятиям различной направленности (викторинам, конкурсам и т.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здоровительная деятельность 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лок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, прием кислородного коктейля -  способствует созданию положительного физиологического и психологического ф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лагеря активно используются информационно-коммуникативные технологии.  Объявления о конкурсах, спектаклях, соревнованиях, распорядок на каждый день, фотографии с места событий постоянно добавляются и меняются в течение сезона в информационном уголке. Информационный уголок эстетичен, вся информация востребована детьми. Очень часто в работе лагеря используется форма презентации. Праздник закрытия лагерной смены будет сопровождаться фильмами и презентациями с фотографиями, которые отражали все основные события сезона.  Для музыкального оформления праздников есть большой запас фонограмм.  Так как все события, происходящие в лагере, снимаются , в конце сезона наберется большой архив фотографий. Каждый день лагерной смены отражается на сайте школы: </w:t>
      </w:r>
      <w:hyperlink r:id="rId6">
        <w:r>
          <w:rPr>
            <w:rStyle w:val="InternetLink"/>
            <w:sz w:val="28"/>
            <w:lang w:val="en-US"/>
          </w:rPr>
          <w:t>koz</w:t>
        </w:r>
        <w:r>
          <w:rPr>
            <w:rStyle w:val="InternetLink"/>
            <w:sz w:val="28"/>
          </w:rPr>
          <w:t>2</w:t>
        </w:r>
        <w:r>
          <w:rPr>
            <w:rStyle w:val="InternetLink"/>
            <w:sz w:val="28"/>
            <w:lang w:val="en-US"/>
          </w:rPr>
          <w:t>s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едение итогов лагерной смены будет проходить на большом празднике «Звездное чудо», на котором будут представлены лучшие концертные номера лагерной смены, театрализованные  сказки, лучшие творческие работы отрядов, подведение итогов и награждение. В лагере существует призовая система. За успешную работу ребята получают награды за активное участие в жизни своего отряда и лагеря в целом (в конкурсах и массовых делах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рограмма рассчитана на 21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человек: 12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 человек в отрядах– 4 отряда по 25человек, 1 отряд – 20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рамма насыщена разными познавательными, творческими, развивающими мероприятиями и играми, которые способствуют активному отдыху подростков, развитию лидерских качеств, а главное формируют духовно-нравственную творческ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Ежедневно отряд  принимает участие в различных мероприятиях лагеря, а так же самостоятельно готовит  игры и проводит  их среди других отрядов. Помогая тем самым воспитателям летнего лагеря и вожатым с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реализации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амореализации детей </w:t>
      </w:r>
      <w:r>
        <w:rPr>
          <w:rFonts w:cs="Times New Roman" w:ascii="Times New Roman" w:hAnsi="Times New Roman"/>
          <w:i w:val="false"/>
          <w:sz w:val="28"/>
          <w:lang w:val="ru-RU"/>
        </w:rPr>
        <w:t>в условиях лагеря предусматривает: осознание ими целей и перспектив предполагаемых видов деятельности; добровольность включения подростков в ту или иную деятельность, создание ситуации успеха; поощрение достигнутого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ключенности подростков в социально значимые отнош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обеспечение гарантии свободного выбора деятельности и права на информацию; создание возможностей переключения с одного вида деятельности на другой в рамках смены или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заимосвязи педагогического управления и детского самоуправл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приобретение опыта организации коллективной деятельности и самоорганизации в ней; защиту каждого члена коллектива от негативных проявлений и вредных привычек. Создание ситуаций, требующих принятия коллективного решения; формирование чувства ответственности за принятое решение, за свои поступки и действи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очетания оздоровительных, развивающих, воспитательных  и развлекательных мероприятий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режим дня, обеспечивающий разумное сочетание всех видов деятельности, взаимосвязь всех мероприятий в рамках тематического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гуманизации отношений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 предусматривает: построение отношений на основе уважения и доверия к человеку, на стремлении привести его к успеху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дифференциации воспитания 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предусматривает: отбор содержания, форм и методов воспитания в соотношении с индивидуально-психологическими особенностями детей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личной ответственности </w:t>
      </w:r>
      <w:r>
        <w:rPr>
          <w:rFonts w:cs="Times New Roman" w:ascii="Times New Roman" w:hAnsi="Times New Roman"/>
          <w:i w:val="false"/>
          <w:sz w:val="28"/>
          <w:lang w:val="ru-RU"/>
        </w:rPr>
        <w:t>« я отвечаю за последствия своей деятельности для других людей и для себя»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есурсное обеспече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Нормативно-правовой ресурс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венция о правах ребенка. ООН, 1991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ституция Российской  Федерации, 1993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сновных гарантиях прав ребенка в Российской Федерации» от 24.07.98г. №124 –ФЗ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бразовании Российской Федерации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государственный стандарт общего образо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мирная Декларация об обеспечении выживания, защиты и развития детей 30.09.1990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4.2599-10 для лагерей с дневным пребыванием от 19 апреля 2010г. №25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02.04.2015г.  №206-0 «Об организации летней оздоровительной работы в образовательных организациях района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17.04.2015г. №233-0   «О мерах безопасности летних оздоровительных лагерей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21.04.2015г. №88  «Об организации летней оздоровительной работы в школе 2014-2015 учебного года, создании безопасных условий на время пребывания обучающихся в летнем оздоровительном лагере дневного пребывания на 1-2 сезоны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став Муниципального автономного общеобразовательного учреждения Кожевниковская средняя общеобразовательная школа №2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работников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авила внутреннего распорядка лагеря дневного пребы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Инструкции по технике безопасности, пожарной безопасност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Заявления от родителе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кт приемки лагеря.</w:t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правленческий рес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8"/>
          <w:u w:val="single"/>
          <w:lang w:val="ru-RU"/>
        </w:rPr>
        <w:t>Структур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3750</wp:posOffset>
                </wp:positionH>
                <wp:positionV relativeFrom="paragraph">
                  <wp:posOffset>9525</wp:posOffset>
                </wp:positionV>
                <wp:extent cx="16998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8.55pt;mso-wrap-distance-left:9.05pt;mso-wrap-distance-right:9.05pt;mso-wrap-distance-top:0pt;mso-wrap-distance-bottom:0pt;margin-top:0.7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16380</wp:posOffset>
                </wp:positionH>
                <wp:positionV relativeFrom="paragraph">
                  <wp:posOffset>163195</wp:posOffset>
                </wp:positionV>
                <wp:extent cx="500380" cy="30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19525</wp:posOffset>
                </wp:positionH>
                <wp:positionV relativeFrom="paragraph">
                  <wp:posOffset>163195</wp:posOffset>
                </wp:positionV>
                <wp:extent cx="405765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9405</wp:posOffset>
                </wp:positionH>
                <wp:positionV relativeFrom="paragraph">
                  <wp:posOffset>19050</wp:posOffset>
                </wp:positionV>
                <wp:extent cx="635" cy="301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111760</wp:posOffset>
                </wp:positionV>
                <wp:extent cx="1656715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вож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7.2pt;mso-wrap-distance-left:9.05pt;mso-wrap-distance-right:9.05pt;mso-wrap-distance-top:0pt;mso-wrap-distance-bottom:0pt;margin-top:8.8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вож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111760</wp:posOffset>
                </wp:positionV>
                <wp:extent cx="1303020" cy="345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27.2pt;mso-wrap-distance-left:9.05pt;mso-wrap-distance-right:9.05pt;mso-wrap-distance-top:0pt;mso-wrap-distance-bottom:0pt;margin-top:8.8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080</wp:posOffset>
                </wp:positionH>
                <wp:positionV relativeFrom="paragraph">
                  <wp:posOffset>111760</wp:posOffset>
                </wp:positionV>
                <wp:extent cx="2357755" cy="354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дагоги  доп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27.9pt;mso-wrap-distance-left:9.05pt;mso-wrap-distance-right:9.05pt;mso-wrap-distance-top:0pt;mso-wrap-distance-bottom:0pt;margin-top:8.8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едагоги  доп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3642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0139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0</wp:posOffset>
                </wp:positionV>
                <wp:extent cx="370840" cy="382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75840</wp:posOffset>
                </wp:positionH>
                <wp:positionV relativeFrom="paragraph">
                  <wp:posOffset>52705</wp:posOffset>
                </wp:positionV>
                <wp:extent cx="497205" cy="431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441960" cy="431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0</wp:posOffset>
                </wp:positionV>
                <wp:extent cx="271780" cy="382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811395</wp:posOffset>
                </wp:positionH>
                <wp:positionV relativeFrom="paragraph">
                  <wp:posOffset>101600</wp:posOffset>
                </wp:positionV>
                <wp:extent cx="8890" cy="974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8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</wp:posOffset>
                </wp:positionH>
                <wp:positionV relativeFrom="paragraph">
                  <wp:posOffset>43815</wp:posOffset>
                </wp:positionV>
                <wp:extent cx="635" cy="1032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345</wp:posOffset>
                </wp:positionH>
                <wp:positionV relativeFrom="paragraph">
                  <wp:posOffset>113665</wp:posOffset>
                </wp:positionV>
                <wp:extent cx="2323465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и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29.2pt;mso-wrap-distance-left:9.05pt;mso-wrap-distance-right:9.05pt;mso-wrap-distance-top:0pt;mso-wrap-distance-bottom:0pt;margin-top:8.9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и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4755</wp:posOffset>
                </wp:positionH>
                <wp:positionV relativeFrom="paragraph">
                  <wp:posOffset>113665</wp:posOffset>
                </wp:positionV>
                <wp:extent cx="75057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9.2pt;mso-wrap-distance-left:9.05pt;mso-wrap-distance-right:9.05pt;mso-wrap-distance-top:0pt;mso-wrap-distance-bottom:0pt;margin-top:8.9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80645</wp:posOffset>
                </wp:positionV>
                <wp:extent cx="7810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1490</wp:posOffset>
                </wp:positionH>
                <wp:positionV relativeFrom="paragraph">
                  <wp:posOffset>53975</wp:posOffset>
                </wp:positionV>
                <wp:extent cx="43199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Кадровый ресур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3"/>
        <w:gridCol w:w="1727"/>
        <w:gridCol w:w="2195"/>
        <w:gridCol w:w="253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Ф.И.О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олжность в ЛО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я (педагогический стаж работы / в лагере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онная категор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кулич Светлана Павл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ачальник ЛО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, педагог организа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 лет/6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Минаева Гали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таршая вожат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9лет/13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Высш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Есипенко Татьяна Анато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3лет/2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Максименко Елена Герм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6 лет/23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Иванова Галина Васи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ностранного язы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1 лет/12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еккер Тамар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Учитель иностранного язы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4 лет/ 8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авошкина Еле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атемати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4года/18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Ортякова Галина Борис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логопе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2 года/ 27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нтипина Татья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 года/2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ычкова Юлия Валер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стор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лет/5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омарова Татьян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русского языка и литера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0 лет/ 31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етенекова Ирина Викто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порт-инструкто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физической куль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 года/2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ривоусова Ларис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Руководитель кружк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7 лет/14 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оздняков Виктор Иванови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узы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1 лет/35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удряшова Юлия Юр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 интерна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4 лет/2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речмар Алексей Сергееви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нформати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 год/1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акзина Нин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8лет/30ле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ий ресурс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 Финансовое обеспеч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анная программа была реализована за счет средств Областного и местного бюджетов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Материально-техническое оснащ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Крыло первого этажа начальной школы, в котором расположены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4 кабинета – отряды, оборудованные мебелью, настольными играми развивающего и развлекательного характера, игрушками, детскими книгами и журналами, ноутбуками, проекторами, электронными досками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тодический кабинет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мната для старшего вожатого и помощников воспитателей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мальчиков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девочек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алый спортивный зал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клад спортинвентар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помещения для кружковой работы.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3 оборудованные детские игровые площадки (турники и спортивный городок);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Оборудованная спортивная площадка для волейбола, баскетбола;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Столы для настольного тенниса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Столовая на 160 посадочных мест (1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 Актовый зал на 120 посадочных мест (2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Библиотека (2 этаж).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Выбор оптимальных условий и площадок для проведения различных мероприяти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Материалы для оформления и творчества де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Наличие канцелярских принадлежнос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-Аудиоматериалы и видеотехника;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Призы и награды для стимулирования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етод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личие программы лагеря, плана-сетки, планов на день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всех участников процесса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инструктажей, бесед, для всех работающих в течение лагерной смен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дбор методических разработок в соответствии с  планом работ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планерок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зработка системы отслеживания результатов и подведения ито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словия для оздоровлени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жим дн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ноценное питание, включая витаминизацию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игиена приема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циональная организация труда и отдых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тренняя гимнастика под музыкальное сопровождени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спортивных мероприятий на свежем воздух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Ежедневные танцевальные паузы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 виды имеющихся спортивных площадок, турник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ши социальные партнер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жпоселенческая Центральная Библиотек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. Калинина д.66   тел.21-62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Буценко Надежда Егор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Кузьминых Еле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ЧС Кожевниковского района    тел. 23-252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Бабушкин Денис Викторови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ГИБДД   Кожевниковского района  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Пашкевич Игорь Николаевич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Шейкина Вероника Александро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ЦКИД  с. Кожевниково ул. Гагарина  тел. 23-510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Калистратова Ирина Николае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Пичкур Людмила Юрье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ОУ ДДТ с.Кожевниково ул.Ленина 10   тел. 21-193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Михайлова Татьяна Михайл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Механизм реализации программы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лан работы 1 смены лагеря с 01.06.2016г. по 25.06.2016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18"/>
        <w:gridCol w:w="4080"/>
        <w:gridCol w:w="293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а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Название мероприят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Кто проводи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Вводный инструктаж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ДД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День защита детей»  РЦКиД (развлекательные мероприятия, игры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ЦКи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). Оформление отрядного угол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ожарной безопас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Подготовка к открытию лагеря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фильма о космических жителях необычной планет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Торжественное открытие лагеря. Театрализованное представлени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ов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узыкальный клуб ( час пе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отрядов к игре «Своя карта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 .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Умелые ручки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Информатика для любознательных» (развитие информационных навык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Весёлая радуга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е состязания между отрядам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едагог доп.образова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 «Своя карт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 любознательных  «А знаете ли вы, что…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й муравейник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8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праздни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Лесные великан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9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еатрализованное представление со сквозным сюжетом (Весёлая история с фокусами.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утешествие по станциям «В мире сказо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узыкальный клуб (Час пе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ичечный турнир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плакатов «Краски лет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.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Чудо дерево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«Кто лучше знает животны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Бумажный зоопарк (ориг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кино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Спортивное массовое мероприят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 «Поиск клада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к дискотек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Информатика для любознательных» (развитие информационных навыков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Районная библиоте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Весёлые старт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олнечная дискоте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ых 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Весёлая радуга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Птичьи разговор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Мы друзья природ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рисунков «Братья наши меньшие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 –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Наше государство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Умники и умниц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й муравейник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 Подведение итогов дня  жителей четырёх планет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Кузьмина Елен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узыкальный клуб (Час пе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цертная программа «Алло, мы ищем талант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е игр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Здоровому - всё здорово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«Быть здоровым – это модно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Весёлые старт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Акция «ЮИД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Мероприятие в РДК «Поговорим о серьёзном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рисунков «Вредные привычки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к игре «Алиса в стране Чудес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инспектор ГИБДД – Шейкина В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аботник РЦКиД – Пичкур Л.Ю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Дисней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амяти и скорб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итинг у обелиска воинам славы (чтение стих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кино «Алиса в стране Чудес» 1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Созвездие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Умелые ручки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луб «Информатика для любознательных» (развитие информационных навык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кино «Алиса в стране «Чудес» 2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.  «Алиса в стране Чудес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Бал Алис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220 вольт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Экскурсия в пожарную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готовка к закрытию лагерной смен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« В стране загадок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четырёх план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ая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государства 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Crazy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ей сказочных жителей четырёх план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смены в отряда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закрытие лагерной смен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ст.вожатая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 возможных факторов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можные факторы р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ы профилак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лагоприятные погодн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едусмотреть другое мероприятие в качестве запасного варианта (на улице, в помещении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сменную обувь, зонт (во время дожд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ная солнечная акти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головные у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вматиз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аж  по технике безопас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могание подро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нимательное наблюдение за состоянием здоровья подростков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обращение к медицинскому работ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конфликт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еседа с подростком, родителями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блюдение и предупреж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.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мореализация личности подростков и детей младшего школьного возраста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здоровление детей – участников смены за счет расширения сферы двигательной актив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оздание банка идей, накопление методического материала по сменам, для эффективности реализуемой модели в лагере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учшение социально-психологического климата в лагере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крепление дружбы и сотрудничества между детьми разных возрас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Режим дня лагеря дневного пребы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sz w:val="40"/>
        </w:rPr>
        <w:t>«Планета «Чу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июнь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386"/>
      </w:tblGrid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00  –   9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детей на улице, оздоровительная зарядка, дыхательные упражнения, общая линейка.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9.30  –  9.45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кислородного коктейля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45  – 10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Завтрак </w:t>
            </w:r>
          </w:p>
        </w:tc>
      </w:tr>
      <w:tr>
        <w:trPr>
          <w:trHeight w:val="35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0.30  – 11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трядные мероприятия</w:t>
            </w:r>
          </w:p>
        </w:tc>
      </w:tr>
      <w:tr>
        <w:trPr>
          <w:trHeight w:val="44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00  – 11.1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Фруктовая пауза</w:t>
            </w:r>
          </w:p>
        </w:tc>
      </w:tr>
      <w:tr>
        <w:trPr>
          <w:trHeight w:val="26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15  – 12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здоровительные мероприятия – подвижные игры (на свежем воздухе)</w:t>
            </w:r>
          </w:p>
        </w:tc>
      </w:tr>
      <w:tr>
        <w:trPr>
          <w:trHeight w:val="29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2.00 – 13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Занятия в кружках по интересам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00 – 13.4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</w:rPr>
              <w:t>Обед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40 – 14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Танцевальная пауза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00 – 14.4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Час – кино 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45 – 15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бщий сбор, линей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Гимн лаге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 </w:t>
      </w:r>
      <w:r>
        <w:rPr>
          <w:rFonts w:cs="Times New Roman" w:ascii="Times New Roman" w:hAnsi="Times New Roman"/>
          <w:b/>
          <w:sz w:val="44"/>
        </w:rPr>
        <w:t>«Планета «ЧУД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 куп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О чудесах на свете снова гласит молва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Но об одной планете слышали ль вы едва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Эта планета детства клад неземных чудес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Детям досталась в наследство из глубины небес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ипев:</w:t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Это планета мелодий детства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Где всегда полным полно друз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есня от грусти и скуки средство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 песней мир становится добр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 куплет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есен на той планете просто не перечесть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Их распевают дети мир заполняя весь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Музыка и веселье радостным цветом глаз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 песнями на новоселье мы приглашаем в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ипев:</w:t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Это планета мелодий детства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Где всегда полным полно друз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есня от грусти и скуки средство,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 песней мир становится добре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Этапы реализации, с кратким описание ключевых мероприятий.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одготовитель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дбор кад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теоретических и практических занятий с вожатыми, воспитател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инструктивных совещаний с работниками лаге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етодически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атериально-технической б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рганизацион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формирование  отря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обследование детей (меди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на смену и ее основную идею (вожат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ство с режимом работы лагеря и его прави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структирование по правилам (ТБ, ПБ, П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ало игры (объяснение сути 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3.  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южета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определение детей в своих интересах, отраженных в иг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ение детей в процесс колле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и создание условий к позитивной само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ическая работа с воспитателями, педагогами дополнительного образования и вожат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суждение и корректировка программы на основе аналитических данных (анкетирования, опросов, бесед, экрана настроения) в течение сезона в ходе педагогических и вожатских план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4. Заключ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ытие смены (выход из иг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бщ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ор отчет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вед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флек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граждение организаторов и активных участников см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ртамонова Л.Е. Летний лагерь. Организация работы вожатого, сценарии мероприятий. – М.: ВАКО, 2006-288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ончарова Е.И., Савченко Е.В., Жиренко О.Е. Школьный летний лагерь – М.: ВАКО, 2004-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Лобачева С.И., Жиренко О.Е. Справочник вожатого. – М.: ВАКО , 2007- 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уденко В.И. Игры, экскурсии и походы в летнем лагере: сценарии и советы для вожатых – Ростов «Феникс», 2005 -224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осударство «Дисней»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  <w:lang w:val="en-US" w:eastAsia="en-US"/>
        </w:rPr>
      </w:pPr>
      <w:r>
        <w:rPr>
          <w:rFonts w:cs="Times New Roman" w:ascii="Times New Roman" w:hAnsi="Times New Roman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2540</wp:posOffset>
            </wp:positionH>
            <wp:positionV relativeFrom="paragraph">
              <wp:posOffset>237490</wp:posOffset>
            </wp:positionV>
            <wp:extent cx="3162300" cy="4476750"/>
            <wp:effectExtent l="0" t="0" r="0" b="0"/>
            <wp:wrapTight wrapText="bothSides">
              <wp:wrapPolygon edited="0">
                <wp:start x="-65" y="0"/>
                <wp:lineTo x="-65" y="21551"/>
                <wp:lineTo x="21600" y="21551"/>
                <wp:lineTo x="21600" y="0"/>
                <wp:lineTo x="-65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Наш отряд зовут «Дисней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ы запомни поскор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 лагере найдем друз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месте будет веселе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осударство «Созвезд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238750" cy="368871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ветят звезды в выш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 нашей маленькой стран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Звезды шлют нам свой ПРИВЕТ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Дарят нам тепло и свет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72"/>
        </w:rPr>
        <w:t>Государство «</w:t>
      </w:r>
      <w:r>
        <w:rPr>
          <w:rFonts w:cs="Times New Roman" w:ascii="Times New Roman" w:hAnsi="Times New Roman"/>
          <w:sz w:val="72"/>
          <w:lang w:val="en-US"/>
        </w:rPr>
        <w:t>Crazy</w:t>
      </w:r>
      <w:r>
        <w:rPr>
          <w:rFonts w:cs="Times New Roman" w:ascii="Times New Roman" w:hAnsi="Times New Roman"/>
          <w:sz w:val="7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4704715" cy="441007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Живем разумн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ворим чудес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Любим безумно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</w:rPr>
        <w:t>«</w:t>
      </w:r>
      <w:r>
        <w:rPr>
          <w:rFonts w:cs="Times New Roman" w:ascii="Times New Roman" w:hAnsi="Times New Roman"/>
          <w:sz w:val="44"/>
          <w:lang w:val="en-US"/>
        </w:rPr>
        <w:t>Crazy</w:t>
      </w:r>
      <w:r>
        <w:rPr>
          <w:rFonts w:cs="Times New Roman" w:ascii="Times New Roman" w:hAnsi="Times New Roman"/>
          <w:sz w:val="44"/>
        </w:rPr>
        <w:t>»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Да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осударство «222 воль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041900" cy="388556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Мы не можем без движень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Мы всегда под напряжень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Искру нашу распалим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Всех вокруг подзаряди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Если надо что-то сбаца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Мы врубаем 220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ерб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«Планета «ЧУД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3505</wp:posOffset>
            </wp:positionH>
            <wp:positionV relativeFrom="paragraph">
              <wp:posOffset>924560</wp:posOffset>
            </wp:positionV>
            <wp:extent cx="5984875" cy="4343400"/>
            <wp:effectExtent l="0" t="0" r="0" b="0"/>
            <wp:wrapTight wrapText="bothSides">
              <wp:wrapPolygon edited="0">
                <wp:start x="-34" y="0"/>
                <wp:lineTo x="-34" y="21551"/>
                <wp:lineTo x="21600" y="21551"/>
                <wp:lineTo x="21600" y="0"/>
                <wp:lineTo x="-34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6">
    <w:name w:val="Нижний колонтитул Знак"/>
    <w:basedOn w:val="Style5"/>
    <w:qFormat/>
    <w:rPr>
      <w:rFonts w:eastAsia="Times New Roman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88"/>
    </w:pPr>
    <w:rPr>
      <w:rFonts w:eastAsia="Calibri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Calibri"/>
      <w:i/>
      <w:iCs/>
      <w:sz w:val="20"/>
      <w:szCs w:val="20"/>
      <w:lang w:val="en-US" w:bidi="en-US"/>
    </w:rPr>
  </w:style>
  <w:style w:type="paragraph" w:styleId="Style20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rFonts w:eastAsia="Calibri"/>
      <w:color w:val="943634"/>
      <w:sz w:val="20"/>
      <w:szCs w:val="20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2shool@mail.ru" TargetMode="External"/><Relationship Id="rId3" Type="http://schemas.openxmlformats.org/officeDocument/2006/relationships/hyperlink" Target="mailto:koz2shool@mail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hyperlink" Target="mailto:koz2shool@mail.ru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02:00Z</dcterms:created>
  <dc:creator>андрей</dc:creator>
  <dc:description/>
  <cp:keywords/>
  <dc:language>en-US</dc:language>
  <cp:lastModifiedBy>teacher1-pc</cp:lastModifiedBy>
  <cp:lastPrinted>2016-08-18T13:07:00Z</cp:lastPrinted>
  <dcterms:modified xsi:type="dcterms:W3CDTF">2020-09-14T07:48:00Z</dcterms:modified>
  <cp:revision>20</cp:revision>
  <dc:subject/>
  <dc:title/>
</cp:coreProperties>
</file>