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2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7-2018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«ВЛФи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Ваш Личный Фин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 программы: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зам.дир. по В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ль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8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...стр.3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...стр.5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ВЛФиник»………………………………………..…стр.6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.стр.18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. Ожидаемые результаты стр.23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.стр.30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.…стр.27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529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аш личный Финик»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йсман Надежда Анатольевн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технолог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дир. по ВР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6 до 14 лет (школьники)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экономическому, интеллектуальному, творческому, нравственному развит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и экономическое  развитие с оздоровительным отдыхом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ретение  обучающимися умения в социально-направленной и культурно-исследовательской деятельности, экономической деятельности,  декоративно-прикладной деятельности, спортивных достижений, актерской деятель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витие бережного отношения к финансам через вовлечение в экономические  мероприятия с игровой деятельностью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5 -педагогов, 1- спорт.инстру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 –педагога доп.образования,  1 –служебный персон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о  02 июля по 19  июля 2018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тема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ль).</w:t>
      </w:r>
    </w:p>
    <w:tbl>
      <w:tblPr>
        <w:tblW w:w="5719" w:type="dxa"/>
        <w:jc w:val="left"/>
        <w:tblInd w:w="1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44"/>
        <w:gridCol w:w="1329"/>
        <w:gridCol w:w="132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bookmarkStart w:id="0" w:name="_1592990079"/>
      <w:bookmarkStart w:id="1" w:name="_1592989700"/>
      <w:bookmarkStart w:id="2" w:name="_1563544644"/>
      <w:bookmarkStart w:id="3" w:name="_1563543691"/>
      <w:bookmarkEnd w:id="0"/>
      <w:bookmarkEnd w:id="1"/>
      <w:bookmarkEnd w:id="2"/>
      <w:bookmarkEnd w:id="3"/>
      <w:r>
        <w:rPr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5pt;height:306.8pt" filled="f" o:ole="">
            <v:imagedata r:id="rId5" o:title=""/>
          </v:shape>
          <o:OLEObject Type="Embed" ProgID="Excel.Sheet.12" ShapeID="ole_rId4" DrawAspect="Content" ObjectID="_1503519850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 «ВЛФи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Ваш Личный Фини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Ваш личный финик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Ваш личный Финик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,  состоящих в группе риска  в возрасте с 6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то 2018 программа «Ваш личный Финик» выбрана не случайно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, на протяжении двух лет проводится курс «Финансовая грамотность» для обучающихся 5 – 7 классов. В новом 2018 – 2019 учебном году принято решение о введении данного курса в начальном звене школы. Эта программа позволит детям 1- 4 классов, в течение лагерной смены, познакомиться  с данным курсом, узнать его основные направления и в будущем учебном году, на занятиях «Финансова грамотность» чувствовать себя уверенно.  Для ребят среднего звена эта программа   является продолжением воспитательной работы, проводимой в течение учебного года.</w:t>
      </w:r>
    </w:p>
    <w:p>
      <w:pPr>
        <w:pStyle w:val="Style26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дость общения, творческие открытия, оригинальные идеи – все это дарит нашим воспитанникам жизнь в лагере.</w:t>
      </w:r>
      <w:r>
        <w:rPr>
          <w:sz w:val="28"/>
          <w:szCs w:val="28"/>
        </w:rPr>
        <w:t xml:space="preserve"> Не секрет, что не только в учебном году раскрывается талант детей, но и летом, когда наступает время веселья, праздника, творчества. Данная программа  направлена на создание творческой обстановки, способствующей развитию талантливых и одаренных детей, развитие их способностей, интеллектуальной инициативы, критического мышления, социальной ответственности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ую творческую, экономическую, интеллектуальную, спортивную деятельность участников смены: работу мастер-классов, диалоговых площадок по интересам, организацию и проведение воспитательных и досуговых дел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 программа разработана в соответствии с законами развития детского организма, учитывает особенности физического, психического и экономического развития, состояния здоровья ребенка, создает условия для удовлетворения его доминантных потребностей: в движении, игре, познании, общении с людьми и природой, творчестве, обеспечивает нормальную преемственность этапов детского разв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в повседневную жизнь, на учебные предметы в школе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овизна и оригинальность программы заключается в гармоничном сочетании экономической, физкультурно-оздоровительной, творческо-познавательной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экономическому,  физическому, 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экономическое и культурно-нравственное развитие с оздоровительным отдыхом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нашей сельской школе на протяжении многих лет  организовывается летний лагерь дневного пребывания детей. Этим летом в нашей школе открылся лагерь «ВЛФиник»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ВЛФиник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сновная сюжетная идея программы заключается в том, что все ребята попадают и становятся жителями Финансовой страны, которой правит очень умный молодой человек по имени - Финик.  Попав в эту финансовую страну, ребята сталкиваются с некоторыми трудностями и препятствиями на своем пути которые ежедневно для них устраивает Финик, на протяжении всех дней он  подбрасывает в письмах ребятам различные задания  которые они должны выполнить. Каждый отряд, проявивший себя в творчестве, спорте, декоративном мастерстве, техническом мастерстве, в музыке и танцах, в дружбе и товариществе – получает от  Финика за правильность и качество  выполнения  золотые  монетки, которые приклеивают (складывают)  на свою копилку, полученную  в первый день в подарок от Финика.  И к концу нашей  лагерной смены копилки в отрядах становятся полными от золотых монет. 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 Из участников программы формируются разновозрастные отряды – «Рублики», «Копейки». Каждый отряд старается, чтобы именно их копилка оказалась наиболее полной мо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жители Финансовой страны получают «Кусок купюры» - маршрутный лист лагерного дня. По окончании смены, сложив все полученные куски купюры, ребята  собирают КУПЮРУ отря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Финансовой страны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ые  площадки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отряды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,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с  Районной центральной библиотекой</w:t>
      </w:r>
      <w:r>
        <w:rPr>
          <w:sz w:val="28"/>
          <w:szCs w:val="28"/>
        </w:rPr>
        <w:t>). А также мастер-классы по танцам и музы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Начальник лагеря и старший вожатый проводят лекции-беседы, викторины, игры по основам финансовой грамотности. 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-досугов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Оздоровительная деятельность. </w:t>
      </w:r>
    </w:p>
    <w:p>
      <w:pPr>
        <w:pStyle w:val="Style20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- способствует созданию положительного физиологического и психологического ф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, в конце сезона наберется большой архив фотографий. Каждый день лагерной смены отражается на сайте школы: </w:t>
      </w:r>
      <w:hyperlink r:id="rId6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Ваши Личные Финансики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16 д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5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2 отряда по 2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, экономическ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 от 19 апреля 2010г. №25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 и среднего  профессионального образования»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3.2.1324-03 «Гигиенические требования к срокам годности и условиям хранения пищевых продуктов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инистерства образования и науки РФ от 13 июля 2017 года №656 «Об утверждении примерных положений об организациях отдыха детей и их оздоровления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2.04.2018г.  №100-0 «Об организации летней оздоровительной работы в образовательных организациях района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10.04.2018г. №125  «Об организации летней оздоровительной работы в МАОУ КСОШ №2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исьмо Министерства образования и науки РФ от 20.07.2017г.№Пз – 818/09 «О методических рекомендациях»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ожение от 26.04.2018г. приказ №152-0 «О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0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0190</wp:posOffset>
                </wp:positionV>
                <wp:extent cx="6077585" cy="54444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4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2493"/>
                              <w:gridCol w:w="1727"/>
                              <w:gridCol w:w="2353"/>
                              <w:gridCol w:w="2375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Должность в ЛОЛ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Квалификация (педагогический стаж работы / в лагере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Квалификационная катег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Акулич Светлана Павл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ачальник ЛОЛ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Учитель технологии, зам.дир. поВР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9 лет/12 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ириенко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Старшая вожатая,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Руководитель кружка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Архипова Виктория Никола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 xml:space="preserve">Учитель начальных классов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1лет/17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Юркина Лидия Давыд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Учитель математики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8л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Богданова Виктория Георги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Помощник воспитателя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4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Брекотнина Ирина Юрь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удряшова Юлия Юрь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Спортивный инструктор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2л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ривоусова Лариса Владимир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 xml:space="preserve">Руководитель кружка 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Заведующая библиотекой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9 лет/16 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Филюшин Константин Анатольевич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Техническое обеспечени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Лаборант ТСО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5 лет/4 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8.7pt;mso-wrap-distance-left:0pt;mso-wrap-distance-right:9pt;mso-wrap-distance-top:0pt;mso-wrap-distance-bottom:0pt;margin-top:1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2493"/>
                        <w:gridCol w:w="1727"/>
                        <w:gridCol w:w="2353"/>
                        <w:gridCol w:w="2375"/>
                      </w:tblGrid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Должность в ЛОЛ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Квалификация (педагогический стаж работы / в лагере)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Квалификационная катег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Акулич Светлана Павл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ачальник ЛОЛ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Учитель технологии, зам.дир. поВР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9 лет/12 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ириенко Елена Виктор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Старшая вожатая,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Руководитель кружка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Архипова Виктория Никола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 xml:space="preserve">Учитель начальных классов 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1лет/17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Юркина Лидия Давыд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Учитель математики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8лет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Богданова Виктория Георги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Помощник воспитателя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4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Брекотнина Ирина Юрь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удряшова Юлия Юрь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Спортивный инструктор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2лет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ривоусова Лариса Владимир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 xml:space="preserve">Руководитель кружка 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Заведующая библиотекой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9 лет/16 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Филюшин Константин Анатольевич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Техническое обеспечени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Лаборант ТСО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5 лет/4 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1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1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1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1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</w:t>
      </w:r>
      <w:r>
        <w:rPr>
          <w:rFonts w:cs="Times New Roman" w:ascii="Times New Roman" w:hAnsi="Times New Roman"/>
          <w:bCs/>
          <w:i w:val="false"/>
          <w:iCs w:val="false"/>
          <w:sz w:val="28"/>
          <w:lang w:val="ru-RU"/>
        </w:rPr>
        <w:t>ире</w:t>
      </w:r>
      <w:r>
        <w:rPr>
          <w:rFonts w:cs="Times New Roman" w:ascii="Times New Roman" w:hAnsi="Times New Roman"/>
          <w:i w:val="false"/>
          <w:sz w:val="28"/>
          <w:lang w:val="ru-RU"/>
        </w:rPr>
        <w:t>ктор – Буценко Надежда Егоро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Романова Ольга Пет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У «СОЦ «КОЛОС» - Фукс Нина Викто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2 смены лагеря со 02.07.2018г. по 19.07.2018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1"/>
        <w:gridCol w:w="282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Ответственные и проводящ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 и ПБ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, символ). Оформление отрядного угол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мультфильма «Азбука денег Тетушки Совы» – «Альманах история денег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Час вожатого (подготовка к открытию лагеря)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«Что такое деньги».  «Цена и ценные вещ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 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4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Юные финансист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 «Семейный бюджет». «Карманные деньг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5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Кружок «Оригами» (кошелек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исуем на асфальт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 «Умение экономить». «Работа и зарплата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Откуда появились деньг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открытие лагерной смен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 xml:space="preserve">-Просмотр и обсуждение мультфильма «Азбука денег Тетушки Совы» - «Потребности и возможности»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ый час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жок «Юный эруди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Осторожно -деньги!». «Об экономике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комплекс «Колос». Акция «От знака ГТО к спортивным медаля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О банке». «Кредиты и депозит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.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История бумажных денег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Безналичные деньг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 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Кружок «Юный эруди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Деньги стран Мир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Я вырасту богаты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Современные деньги. Способы защиты банкно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Школьная библиотека. Игра «Что? Где? Когда?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ый час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 xml:space="preserve">- Час вожатого «Очумелые ручки»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каз поморский про финансовую грамотность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Мэмори» (с использованием финансовых терминов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Финансово-интеллектуальная  игра «Стань первы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Мэмори»  между отрядами (с использованием финансовых терминов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мешарики.- Азбука финансовой грамотности» 1-4 сер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мешарики.- Азбука финансовой грамотности» 5-8 сер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Закрытие лагерной смены. Подведение итог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Награждение победителей ГТ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Финансовый аукцион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одведение итогов лагерной смены в отрядах – ОГОНЁ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Тузиков А.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укс Н.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сообщение родител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етнего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sz w:val="40"/>
        </w:rPr>
        <w:t xml:space="preserve">«ФЛФиник»  </w:t>
      </w:r>
      <w:r>
        <w:rPr>
          <w:rFonts w:cs="Times New Roman" w:ascii="Times New Roman" w:hAnsi="Times New Roman"/>
          <w:sz w:val="32"/>
        </w:rPr>
        <w:t>июль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6009640" cy="354139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8"/>
                              <w:gridCol w:w="738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00  –   9.3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Прием детей на улице, оздоровительная зарядка, дыхательные упраж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30 – 9.45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Общая линейка. Переклич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45  – 10.3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Завтра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0.30  – 11.1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трядные мероприятия (час вожато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1.10  – 11.5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здоровительные мероприятия – подвижные игры (на свежем воздух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1.50  – 12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Фруктовая па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2.00 – 13.15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Занятия в кружках по интере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3.15 – 14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00 – 14.4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Час – к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40 – 14.5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Подведение итогов дня в отря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50 – 15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бщий сбор, линей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8.85pt;mso-wrap-distance-left:9pt;mso-wrap-distance-right:9pt;mso-wrap-distance-top:0pt;mso-wrap-distance-bottom:0pt;margin-top:11.9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8"/>
                        <w:gridCol w:w="738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00  –   9.3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Прием детей на улице, оздоровительная зарядка, дыхательные упражнения.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30 – 9.45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Общая линейка. Перекличка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45  – 10.3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Завтрак 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0.30  – 11.1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трядные мероприятия (час вожатого)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1.10  – 11.5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здоровительные мероприятия – подвижные игры (на свежем воздухе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1.50  – 12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Фруктовая пауз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2.00 – 13.15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Занятия в кружках по интересам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3.15 – 14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00 – 14.4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Час – кино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40 – 14.5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Подведение итогов дня в отряд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50 – 15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бщий сбор, линей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i/>
          <w:i/>
          <w:color w:val="0070C0"/>
          <w:sz w:val="180"/>
        </w:rPr>
      </w:pPr>
      <w:r>
        <w:rPr>
          <w:rFonts w:cs="Monotype Corsiva" w:ascii="Monotype Corsiva" w:hAnsi="Monotype Corsiva"/>
          <w:b/>
          <w:i/>
          <w:color w:val="0070C0"/>
          <w:sz w:val="180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70C0"/>
          <w:sz w:val="144"/>
        </w:rPr>
      </w:pPr>
      <w:r>
        <w:rPr>
          <w:rFonts w:cs="Times New Roman" w:ascii="Times New Roman" w:hAnsi="Times New Roman"/>
          <w:b/>
          <w:i/>
          <w:color w:val="0070C0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72"/>
        </w:rPr>
      </w:pPr>
      <w:r>
        <w:rPr>
          <w:rFonts w:cs="Times New Roman" w:ascii="Times New Roman" w:hAnsi="Times New Roman"/>
          <w:b/>
          <w:i/>
          <w:color w:val="0070C0"/>
          <w:sz w:val="72"/>
        </w:rPr>
        <w:t>1 отряд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144"/>
        </w:rPr>
        <w:t>«Копейки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219700" cy="38023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2060"/>
          <w:sz w:val="40"/>
        </w:rPr>
      </w:pPr>
      <w:r>
        <w:rPr>
          <w:rFonts w:cs="Georgia" w:ascii="Georgia" w:hAnsi="Georgia"/>
          <w:b/>
          <w:i/>
          <w:color w:val="002060"/>
          <w:sz w:val="40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</w:rPr>
      </w:pPr>
      <w:r>
        <w:rPr>
          <w:rFonts w:cs="Times New Roman" w:ascii="Times New Roman" w:hAnsi="Times New Roman"/>
          <w:b/>
          <w:i/>
          <w:color w:val="7030A0"/>
          <w:sz w:val="72"/>
        </w:rPr>
        <w:t xml:space="preserve">«Мы копейки просто класс –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72"/>
        </w:rPr>
        <w:t>победить вам трудно нас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</w:rPr>
      </w:pPr>
      <w:r>
        <w:rPr>
          <w:rFonts w:cs="Times New Roman" w:ascii="Times New Roman" w:hAnsi="Times New Roman"/>
          <w:b/>
          <w:i/>
          <w:color w:val="7030A0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72"/>
        </w:rPr>
      </w:pPr>
      <w:r>
        <w:rPr>
          <w:rFonts w:cs="Times New Roman" w:ascii="Times New Roman" w:hAnsi="Times New Roman"/>
          <w:b/>
          <w:i/>
          <w:color w:val="0070C0"/>
          <w:sz w:val="72"/>
        </w:rPr>
        <w:t>2 отря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144"/>
        </w:rPr>
        <w:t>«Рубл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drawing>
          <wp:inline distT="0" distB="0" distL="0" distR="0">
            <wp:extent cx="5314950" cy="38290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2060"/>
          <w:sz w:val="72"/>
        </w:rPr>
      </w:pPr>
      <w:r>
        <w:rPr>
          <w:rFonts w:cs="Georgia" w:ascii="Georgia" w:hAnsi="Georgia"/>
          <w:b/>
          <w:i/>
          <w:color w:val="002060"/>
          <w:sz w:val="72"/>
        </w:rPr>
        <w:t>Девиз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72"/>
        </w:rPr>
        <w:t xml:space="preserve">«Не имей сто руб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</w:rPr>
      </w:pPr>
      <w:r>
        <w:rPr>
          <w:rFonts w:cs="Times New Roman" w:ascii="Times New Roman" w:hAnsi="Times New Roman"/>
          <w:b/>
          <w:i/>
          <w:color w:val="7030A0"/>
          <w:sz w:val="72"/>
        </w:rPr>
        <w:t>а имей сто друзей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</w:rPr>
      </w:pPr>
      <w:r>
        <w:rPr>
          <w:rFonts w:cs="Times New Roman" w:ascii="Times New Roman" w:hAnsi="Times New Roman"/>
          <w:b/>
          <w:i/>
          <w:color w:val="7030A0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имн лагер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ФЛФиник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i/>
          <w:sz w:val="40"/>
          <w:u w:val="single"/>
        </w:rPr>
        <w:t>«Песенка про деньги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</w:rPr>
        <w:t>(из мультфильма «Три котён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Что такое деньги, знают даже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ньги как цветочки – разные лис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на них не надо 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ньги как цветочки – разные лис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на них не надо 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Для чего нам деньги,  тоже знают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чтобы по рынку нам ходить с корзин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елую малину пок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чтобы по рынку нам ходить с корзин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Спелую малину пок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 куп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де берутся деньги, тоже знаю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книжечке с замочком, то есть в кошеле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х оттуда просто дост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книжечке с замочком, то есть в кошеле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х оттуда просто дост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Почему листочки, деньги - лепес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рать без спросу детям не вел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расспросим маму, мы расспросим па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они нам это объяс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расспросим маму, мы расспросим па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они нам это объяснят.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  <w:t>«ВЛФин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  <w:drawing>
          <wp:inline distT="0" distB="0" distL="0" distR="0">
            <wp:extent cx="5715000" cy="38100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опилка отря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Копейки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2964180" cy="296418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2366010" cy="338391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опилка отря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 </w:t>
      </w:r>
      <w:r>
        <w:rPr>
          <w:rFonts w:cs="Times New Roman" w:ascii="Times New Roman" w:hAnsi="Times New Roman"/>
          <w:b/>
          <w:i/>
          <w:sz w:val="48"/>
        </w:rPr>
        <w:t>«Рублик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/>
              <w:drawing>
                <wp:inline distT="0" distB="0" distL="0" distR="0">
                  <wp:extent cx="4095115" cy="306959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115" cy="306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3190875" cy="318071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Наши коллаж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640705" cy="423227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423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886450" cy="310515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4465" cy="7424420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4465" cy="742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70C0"/>
          <w:sz w:val="36"/>
        </w:rPr>
      </w:pPr>
      <w:r>
        <w:rPr>
          <w:rFonts w:cs="Georgia" w:ascii="Georgia" w:hAnsi="Georgia"/>
          <w:b/>
          <w:i/>
          <w:color w:val="0070C0"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70C0"/>
          <w:sz w:val="160"/>
        </w:rPr>
      </w:pPr>
      <w:r>
        <w:rPr>
          <w:rFonts w:cs="Georgia" w:ascii="Georgia" w:hAnsi="Georgia"/>
          <w:b/>
          <w:i/>
          <w:color w:val="0070C0"/>
          <w:sz w:val="160"/>
        </w:rPr>
        <w:t>Наши поделки</w:t>
      </w:r>
    </w:p>
    <w:p>
      <w:pPr>
        <w:pStyle w:val="Normal"/>
        <w:spacing w:lineRule="auto" w:line="240" w:before="0" w:after="0"/>
        <w:ind w:hanging="426"/>
        <w:jc w:val="center"/>
        <w:rPr>
          <w:rFonts w:ascii="Monotype Corsiva" w:hAnsi="Monotype Corsiva" w:cs="Monotype Corsiva"/>
          <w:b/>
          <w:b/>
          <w:color w:val="7030A0"/>
          <w:sz w:val="220"/>
        </w:rPr>
      </w:pPr>
      <w:r>
        <w:rPr>
          <w:rFonts w:cs="Monotype Corsiva" w:ascii="Monotype Corsiva" w:hAnsi="Monotype Corsiva"/>
          <w:b/>
          <w:color w:val="7030A0"/>
          <w:sz w:val="220"/>
        </w:rPr>
        <w:t>«Очумелые руч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32"/>
        </w:rPr>
      </w:pPr>
      <w:r>
        <w:rPr>
          <w:rFonts w:cs="Times New Roman" w:ascii="Times New Roman" w:hAnsi="Times New Roman"/>
          <w:b/>
          <w:color w:val="7030A0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drawing>
          <wp:inline distT="0" distB="0" distL="0" distR="0">
            <wp:extent cx="4800600" cy="270637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Оригами-кошеле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5852160" cy="389636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389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5852160" cy="390969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390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335"/>
        <w:gridCol w:w="3048"/>
      </w:tblGrid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813560" cy="2113915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579880" cy="211391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113915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237740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979930" cy="213995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237740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87195" cy="2107565"/>
                  <wp:effectExtent l="0" t="0" r="0" b="0"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784350" cy="210756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579880" cy="2107565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ое дерево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Копей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2"/>
        </w:rPr>
      </w:pPr>
      <w:r>
        <w:rPr>
          <w:rFonts w:cs="Monotype Corsiva" w:ascii="Monotype Corsiva" w:hAnsi="Monotype Corsiva"/>
          <w:b/>
          <w:i/>
          <w:color w:val="0070C0"/>
          <w:sz w:val="1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4972685" cy="747141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ое дерево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Рубли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4"/>
        </w:rPr>
      </w:pPr>
      <w:r>
        <w:rPr>
          <w:rFonts w:cs="Monotype Corsiva" w:ascii="Monotype Corsiva" w:hAnsi="Monotype Corsiva"/>
          <w:b/>
          <w:i/>
          <w:color w:val="0070C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4234815" cy="74320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ая композиц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8"/>
        </w:rPr>
      </w:pPr>
      <w:r>
        <w:rPr>
          <w:rFonts w:cs="Georgia" w:ascii="Georgia" w:hAnsi="Georgia"/>
          <w:b/>
          <w:i/>
          <w:color w:val="0070C0"/>
          <w:sz w:val="48"/>
        </w:rPr>
        <w:t>(работа вожатых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8"/>
        </w:rPr>
      </w:pPr>
      <w:r>
        <w:rPr>
          <w:rFonts w:cs="Georgia" w:ascii="Georgia" w:hAnsi="Georgia"/>
          <w:b/>
          <w:i/>
          <w:color w:val="0070C0"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2"/>
        </w:rPr>
      </w:pPr>
      <w:r>
        <w:rPr>
          <w:rFonts w:cs="Georgia" w:ascii="Georgia" w:hAnsi="Georgia"/>
          <w:b/>
          <w:i/>
          <w:color w:val="0070C0"/>
          <w:sz w:val="2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878"/>
      </w:tblGrid>
      <w:tr>
        <w:trPr/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  <w:drawing>
                <wp:inline distT="0" distB="0" distL="0" distR="0">
                  <wp:extent cx="3258820" cy="4895850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  <w:drawing>
                <wp:inline distT="0" distB="0" distL="0" distR="0">
                  <wp:extent cx="2959735" cy="4895850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735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ое панно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8"/>
        </w:rPr>
        <w:t>(коллективная работа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2"/>
        </w:rPr>
      </w:pPr>
      <w:r>
        <w:rPr>
          <w:rFonts w:cs="Georgia" w:ascii="Georgia" w:hAnsi="Georgia"/>
          <w:b/>
          <w:i/>
          <w:color w:val="0070C0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056630" cy="768794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ая купюр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8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96"/>
        </w:rPr>
        <w:t xml:space="preserve"> </w:t>
      </w:r>
      <w:r>
        <w:rPr>
          <w:rFonts w:cs="Monotype Corsiva" w:ascii="Monotype Corsiva" w:hAnsi="Monotype Corsiva"/>
          <w:b/>
          <w:i/>
          <w:color w:val="0070C0"/>
          <w:sz w:val="96"/>
        </w:rPr>
        <w:t>отряда «Копей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26 копеек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466205" cy="432689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ая купюр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8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Рубли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24 рубл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466205" cy="437324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Копилк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5728335" cy="38481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yperlink" Target="mailto:koz2shool@mail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8-07-20T10:22:00Z</cp:lastPrinted>
  <dcterms:modified xsi:type="dcterms:W3CDTF">2020-09-14T07:40:00Z</dcterms:modified>
  <cp:revision>118</cp:revision>
  <dc:subject/>
  <dc:title/>
</cp:coreProperties>
</file>