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sz w:val="22"/>
          <w:szCs w:val="22"/>
        </w:rPr>
        <w:t>Рабочая программа предмета «Литературное чтение» для  2  класса  составлена на основе Федерального государственного образовательного  стандарта начального общего образования, Концепции духовно- нравственного развития и воспитания личности гражданина России, планируемых результатов  начального общего образования, программы общеобразовательных учреждений авторов Л.Ф.Климановой,  В. Г. Горецкого,  М.В. Головановой  «Литературное чтение. 1 – 4  классы» в соответствии с базисным учебным планом ОУ - 4 часа в неделю всего 136 часов за год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</w:t>
      </w:r>
      <w:r>
        <w:rPr>
          <w:sz w:val="22"/>
          <w:szCs w:val="22"/>
        </w:rPr>
        <w:t>Рабочая программа ориентирована на усвоение обязательного минимума содержания по предмету, позволяет работать без перегрузок в классе с детьми разного уровня обучения и интереса к предме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Данная программа будет реализовываться в специальном (коррекционном) классе </w:t>
      </w:r>
      <w:r>
        <w:rPr>
          <w:sz w:val="22"/>
          <w:szCs w:val="22"/>
          <w:lang w:val="de-DE"/>
        </w:rPr>
        <w:t>VII</w:t>
      </w:r>
      <w:r>
        <w:rPr>
          <w:sz w:val="22"/>
          <w:szCs w:val="22"/>
        </w:rPr>
        <w:t xml:space="preserve"> вида, учитывая  особенности детей: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аиболее ярким признаком является незрелость эмоционально-волевой сферы; ребенку очень сложно сделать над собой волевое усилие, заставить себя выполнить что-либо.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арушение внимания: его неустойчивость, сниженная концентрация, повышенная отвлекаемость. Нарушения внимания могут сопровождаться повышенной двигательной и речевой активностью.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арушения восприятия выражается в затруднении построения целостного образа. Такая структурность восприятия является причиной недостаточности, ограниченности, знаний об окружающем мире. Также страдает скорость восприятия и ориентировка в пространстве.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памяти: дети значительно лучше запоминают наглядный материал (неречевой), чем вербальный.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детей специального (коррекционного ) обучения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 наблюдается отставание в развитии всех форм мышления; оно обнаруживается в первую очередь во время решения задач на словесно - логическое мышление. К началу школьного обучения дети не владеют в полной мере всеми необходимыми для выполнения школьных заданий интеллектуальными операциями(анализ, синтез, обобщение, сравнение, абстрагирование)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Учащиеся характеризуются ослабленным здоровьем из-за постоянного проявления хронических заболеваний, повышенной утомляемости.</w:t>
      </w:r>
    </w:p>
    <w:p>
      <w:pPr>
        <w:pStyle w:val="Style18"/>
        <w:widowControl/>
        <w:autoSpaceDE w:val="true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ходе реализации программы учитель отводит особое место коррекционным упражнениям  по развитию памяти, мышления, внимания, обогащению словарного запаса, логического мышл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урс литературное чтение 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направлен на достижение следующих </w:t>
      </w:r>
      <w:r>
        <w:rPr>
          <w:b/>
          <w:bCs/>
          <w:sz w:val="22"/>
          <w:szCs w:val="22"/>
        </w:rPr>
        <w:t>целей:</w:t>
      </w:r>
    </w:p>
    <w:p>
      <w:pPr>
        <w:pStyle w:val="Normal"/>
        <w:autoSpaceDE w:val="false"/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овладение </w:t>
      </w:r>
      <w:r>
        <w:rPr>
          <w:sz w:val="22"/>
          <w:szCs w:val="22"/>
        </w:rPr>
        <w:t>осознанным, правильным, беглым и выразительным чтением как базовым           умением в системе образования младших школьников; формирование читательского           кругозора и приобретение опыта самостоятельной читательской деятельности;</w:t>
      </w:r>
    </w:p>
    <w:p>
      <w:pPr>
        <w:pStyle w:val="Normal"/>
        <w:autoSpaceDE w:val="false"/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развитие </w:t>
      </w:r>
      <w:r>
        <w:rPr>
          <w:sz w:val="22"/>
          <w:szCs w:val="22"/>
        </w:rPr>
        <w:t>художественно-творческих и познавательных способностей, эмоциональной           отзывчивости при чтении художественных произведений, формирование эстетического           отношения к искусству слова; совершенствование всех видов речевой деятельности, умений           вести диалог, выразительно читать  и рассказывать, импровизировать;</w:t>
      </w:r>
    </w:p>
    <w:p>
      <w:pPr>
        <w:pStyle w:val="Normal"/>
        <w:ind w:left="708" w:right="0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- воспитание </w:t>
      </w:r>
      <w:r>
        <w:rPr>
          <w:sz w:val="22"/>
          <w:szCs w:val="22"/>
        </w:rPr>
        <w:t>эстетического отношения к искусству слова, интереса к чтению и книге, 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у детей способность сопереживать героям, эмоционально откликаться на прочитанно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ить чувствовать и понимать образный язык, развивать образное мышл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ть умение воссоздавать художественные образы литературного произведения, развивать творческое мышл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поэтический слу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tabs>
          <w:tab w:val="clear" w:pos="708"/>
          <w:tab w:val="center" w:pos="75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богащать чувственный опыт ребёнка,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ть эстетическое отношение ребёнка к жизн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ширять кругозор детей через чтение книг различных жанров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еспечить развитие речи школьников и активно формировать навык чтения и речевые ум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звитие речевых умений и навыков при работе с текстом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Развитие навыков чт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навыка осознанного и правильного чт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работка плавного чтения целыми слова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речевых гимнастик для овладения нормативным способом чтения 3-4 ми- проводить соревнования и конкурсы на лучшего чтеца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развитие темпового чте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Развитие выразительности чтения и ре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чтение вслух и чтение про себ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чёткую дикцию, тренировать речевой аппарат, отрабатывать и закреплять правильную артикуляцию гласных и согласны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носить скороговорки и чистоговор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учение орфоэпическому чтению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учение чтению по роля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3.Требования к уровню сформированности навыка чтения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нательно, правильно и выразительно читать целыми словами в темпе – не менее 50 слов/мин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сказывать небольшие по объёму тексты с опорой на картинный план или вопрос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рфоэпически правильно произносить слова в тексте для чтени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4.Выработка умений работать с текстом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робно и выборочно пересказывать прочитанное  с использованием приёмов устного рисования и иллюстраций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последовательность действия в произведении и осмысливать в нём события, подкрепляя правильность ответа выборочным чтением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лить текст на части, озаглавливать их, выявлять основную мысль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опросами и заданиями в учебнике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личать текст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богащение опыта творческой деятельности</w:t>
      </w:r>
      <w:r>
        <w:rPr>
          <w:b/>
          <w:sz w:val="22"/>
          <w:szCs w:val="22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огащение опыта эстетического восприятия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формировать способность воспринимать красоту природы, человека и предметного мир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способности радоваться и удивляться в процессе общения с природой, людьми, замечать красивое в окружающем мире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формировать умение передавать впечатления от общения  с природой в устной реч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Развитие умения выразить свои впечат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игры со слова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лективно сочинять различные истории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составлять рассказы на свободные темы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Развитие воображения, образного восприятия окружающего мира с помощью упражн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исование краска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ловесными описания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сказ по собственному рисунку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придумывание своей концовк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Обогащение опыта эстетического восприятия произведений художественной литературы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общать к миру поэзии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развивать поэтический вкус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Активизация способности полноценно воспринимать художественное произвед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ства художественной выразительности (эпитеты, сравнение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анры литературных произведений (сказка, рассказ, стихотворение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ть жанры фольклора (загадка, пословица, небылица, считал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 К   УРОВНЮ  ПОДГОТОВКИ    ОБУЧАЮЩИХСЯ</w:t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2  КЛАССА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результате изучения литературного чтения ученик долже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нать/понимать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•   </w:t>
      </w:r>
      <w:r>
        <w:rPr>
          <w:sz w:val="22"/>
          <w:szCs w:val="22"/>
        </w:rPr>
        <w:t>названия, основное содержание изученных  литературных произведений, их авторо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читать осознанно текст художественного произведения «про себя» (без учета скорости); определять тему и главную мысль произведе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пересказывать текст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делить текст на смысловые части, составлять его простой  план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составлять небольшое монологическое высказывание с опорой  на авторский текст, оценивать события, героев произведе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читать стихотворные произведения наизусть (по выбору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создавать небольшой устный текст на заданную тему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приводить примеры произведений фольклора (пословицы, загадки, сказки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различать элементы книги (обложка, оглавление, титульный  лист, иллюстрация, аннотация)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вседневной жизни  </w:t>
      </w:r>
      <w:r>
        <w:rPr>
          <w:b/>
          <w:sz w:val="22"/>
          <w:szCs w:val="22"/>
        </w:rPr>
        <w:t>дл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амостоятельного чтения книг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сказывания оценочных суждений о прочитанном произведении (герое, событии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амостоятельного выбора и определения содержания книги по  ее элементам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аботы с разными источниками информации (словарями, справочникам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владение начальными навыками адаптации к школе, к школьному коллективу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360"/>
        <w:ind w:left="0" w:right="0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 СОДЕРЖАНИЕ (136 ч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Круг чтения и опыт читательской  деятельност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руг чтения. </w:t>
      </w:r>
      <w:r>
        <w:rPr>
          <w:sz w:val="22"/>
          <w:szCs w:val="22"/>
        </w:rPr>
        <w:t xml:space="preserve">Произведения устного народного творчества. Произведения выдающихся представителей русской литературы, классиков советской детской литературы; произведения современной отечественной (с учетом многонационального характера России) и зарубежной литературы, доступные  для восприятия младшими школьниками. </w:t>
      </w:r>
      <w:r>
        <w:rPr>
          <w:i/>
          <w:iCs/>
          <w:sz w:val="22"/>
          <w:szCs w:val="22"/>
        </w:rPr>
        <w:t>Научно-популярная, справочно-энциклопедическая литература.  Детские периодичекие изда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Жанровое разнообразие предлагаемых к изучению произведений: малые фольклорные жанры, народная сказка; литературная сказка; рассказ; ; стихотворение; басня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сновные темы детского чтения: произведения о Родине, о природе, о труде, о детях, о взаимоотношениях людей, добре и зле; о   приключениях и др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Первоначальное литературное образование</w:t>
      </w:r>
      <w:r>
        <w:rPr>
          <w:sz w:val="22"/>
          <w:szCs w:val="22"/>
        </w:rPr>
        <w:t xml:space="preserve">. Понимание содержания литературного произведения. Тема (соотнесение произведения с темой детского чтения), главная мысль (идея). Умение выделить события (событие) или систему событий, составляющих основу художественного произведения, как первоначальная ступень в освоении сюжета, композиции произведения. Герои произведения, восприятие и понимание их эмоционально-нравственных переживаний. </w:t>
      </w:r>
      <w:r>
        <w:rPr>
          <w:i/>
          <w:iCs/>
          <w:sz w:val="22"/>
          <w:szCs w:val="22"/>
        </w:rPr>
        <w:t>Характер героя, его поступки и их мотивы. Выделение языковых средств художественной выразительности (без использован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ерминологии): умение практически различать эмоционально-оценочные (образные) средства художественной реч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личение жанров произведений: малые фольклорные и литературные формы (сказка, басня, стихотворение, рассказ) на основе сравнения персонажей, структуры произведений,  языка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вязь произведений литературы с другими видами искусств: оценка иллюстраций к произведениям, сопоставление произведений художественной литературы и произведений живописи, музык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Формирование умений читательской деятельности. </w:t>
      </w:r>
      <w:r>
        <w:rPr>
          <w:sz w:val="22"/>
          <w:szCs w:val="22"/>
        </w:rPr>
        <w:t xml:space="preserve"> Различать виды информации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научная, художественная), опираясь на внешние показатели книги, ее справочно-иллюстративный материал. Пользоваться выходными  данными (автор, заглавие, подзаголовок), оглавлением, аннотацией,  </w:t>
      </w:r>
      <w:r>
        <w:rPr>
          <w:i/>
          <w:iCs/>
          <w:sz w:val="22"/>
          <w:szCs w:val="22"/>
        </w:rPr>
        <w:t>предисловием, послесловием</w:t>
      </w:r>
      <w:r>
        <w:rPr>
          <w:sz w:val="22"/>
          <w:szCs w:val="22"/>
        </w:rPr>
        <w:t>, иллюстрациями для  выбора и чтения   книг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Для  формирования  читательского кругозора  школьников,  развития интереса  к самостоятельной   читательской    деятельности    1 ч   в  неделю  отводится  на   внеклассное   чтение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амое великое  чудо на свете (1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тателю. Р. Се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тное  народное творчество (14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сские народные песни, потешки и прибаутки,  считалки, небылицы и перевёртыши, загадки, пословицы и поговор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азки о животных, бытовые и волшебные («Сказка по лесу идёт…» Ю. Мориц,  «Петушок  и бобовое зёрнышко»,  «У страха глаза велики», «Лиса и тетерев»,  «Лиса и журавль», «Каша из топора»,  «Гуси – лебед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юблю природу русскую. Ос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 Тютчев.  «Есть в осени первоначальной…»,  К. Бальмонт.»Поспевает брусника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Плещеев. «Осень наступила…», А. Фет. «Ласточки пропали…», А. Толстой. »Ос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сыпается весь наш бедный сад…»,  С. Есенин «Закружилась листва  золотая…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Брюсов. «Сухие листья»,  И. Токмакова. «Опустел скворечник…», В. Берестов. «Хитрые грибы»,  «Грибы» (из энциклопедии),  М. Пришвин. «Осеннее  утр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усские  писатели   (31 ч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А. Пушкин. «У лукоморья дуб зелёный…»,  «Вот север  тучи нагоняя», «Зима!  Крестьянин,  торжествуя…»,  «Сказка о рыбаке и рыбке</w:t>
      </w:r>
      <w:r>
        <w:rPr>
          <w:color w:val="000000"/>
          <w:sz w:val="22"/>
          <w:szCs w:val="22"/>
        </w:rPr>
        <w:t>»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. Крылов. «Лебедь, Щука и Рак», «Стрекоза и Муравей»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 Толстой. «Старый дед и внучек»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братьях наших меньших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. Заходер. «Плачет киска в коридоре...», И. Пивоварова. «Жила-была собака...», В. Берестов. «Кошкин дом», М. Пришвин . «Ребята и утята», Е. Чарушин. «Страшный рассказ»,  Б. Житков. «Храбрый утенок»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 детских журналов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Д. Хармс. «Игра», «Вы знаете?..»; 2. Д. Хармс, С. </w:t>
      </w:r>
      <w:r>
        <w:rPr>
          <w:color w:val="000000"/>
          <w:sz w:val="22"/>
          <w:szCs w:val="22"/>
          <w:lang w:val="en-US"/>
        </w:rPr>
        <w:t>Map</w:t>
      </w:r>
      <w:r>
        <w:rPr>
          <w:color w:val="000000"/>
          <w:sz w:val="22"/>
          <w:szCs w:val="22"/>
        </w:rPr>
        <w:t>шак. «Веселые чижи»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Д. Хармс. «Что это было?»; 4. Н. Гернет,  Д. Хармс. «Очень-очень вкусный пирог»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Ю. Владимиров. «Чудаки»; 6. А. Введенский. «Ученый Петя»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юблю природу русскую. Зима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. Бунин. «Зимним холодом...», К. Бальмонт. «Светло-пушистая...», Я. Аким. «Утром кот...», Ф. Тютчев. « Чародейкою  Зимою…», С. Есенин. «Поет зима — аукает...». «Береза»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исатели — детям  (83 ч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ия о детях, о природе, написанные К. И. Чу</w:t>
        <w:softHyphen/>
        <w:t xml:space="preserve">ковским («Путаница», «Радость»), С. Я. Маршаком </w:t>
      </w:r>
      <w:r>
        <w:rPr>
          <w:bCs/>
          <w:sz w:val="22"/>
          <w:szCs w:val="22"/>
        </w:rPr>
        <w:t>(«Ко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  лодыри»), С. В. Михалковым («Мой </w:t>
      </w:r>
      <w:r>
        <w:rPr>
          <w:bCs/>
          <w:sz w:val="22"/>
          <w:szCs w:val="22"/>
        </w:rPr>
        <w:t>секрет</w:t>
      </w:r>
      <w:r>
        <w:rPr>
          <w:b/>
          <w:bCs/>
          <w:sz w:val="22"/>
          <w:szCs w:val="22"/>
        </w:rPr>
        <w:t xml:space="preserve">», </w:t>
      </w:r>
      <w:r>
        <w:rPr>
          <w:sz w:val="22"/>
          <w:szCs w:val="22"/>
        </w:rPr>
        <w:t>«Сила воли», «Мой щенок»),   А. Л. Барто («Веревочка», «Мы не заметили жука,..», «В школу»,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«Вовка — добрая душа»), Н. Н. Носовым («Затейники», «Живая шляпа»,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Я  и  мои друзь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. Берестов. «За игрой», Э. Мошковская. «Я ушел в свою обиду...», В. Берестов. «Гляжу с высоты...», В. Лунин. «Я и Вовка», Н. Булгаков. «Анна, не грусти!», Ю. Ермолаев. «Дв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ирожных», В. Осеева. «Хорошее»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И  в шутку и всерье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Б. Заходер. «Товарищам детям», «Что красивей все</w:t>
        <w:softHyphen/>
        <w:t>го?», «Песенки Винни Пух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Э. Успенский. «Чебурашка», «Если был бы я девчонкой...», «Над нашей квартирой», «Память»; 3. В. Берестов. «Знакомый», «Путешественники», «Кисточка»; 4. И. Токмакова. «Плим», «В чудной стране»; 5. Г. Остер. «Будем знаком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итература  зарубежных стран (8 ч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тский фольклор стран Западной Европы и Америки, произведения зарубежных классиков («Бульдог по кличке Дог», «Перчатки», «Храбрецы», «Сюзон и мотылек», «Знают  мамы, знают дети»). Сказки Ш. Перро («Кот </w:t>
      </w:r>
      <w:r>
        <w:rPr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апогах», «Красная Шапочка»)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X. Андерсена («Принцесса на  горо</w:t>
        <w:softHyphen/>
        <w:t>шине»), Э. Хогарт («Мафии и паук»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еди произведений классиков русской и современной литературы я выбирала  прозаические тексты и стихотворения для слушания, заучивания и драматизации,  не менее 8—10 произведений для заучи</w:t>
        <w:softHyphen/>
        <w:t>вания наизусть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овые понятия:</w:t>
      </w:r>
      <w:r>
        <w:rPr>
          <w:sz w:val="22"/>
          <w:szCs w:val="22"/>
        </w:rPr>
        <w:t xml:space="preserve"> фольклор, народная или литературная сказка, рифма, басня, пье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итерату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Литературное чтение. Рабочие программы. Предметная линия учебников системы «Школа России». 1-4 классы: пособие для учителей общеобразоват. Учреждений /  Л.Ф. Климанова, М.В. Бойкина. – 2-е изд. – М.: Просвещение,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Гостимская Е.С., Байкова М.И. Поурочные разработки по литературному чтению. 2 класс. К учебникам М.В. Головановой и Л.Ф. Климановой. М.: «ВАКО»,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Контрольно-измерительные материалы. Литературное чтение: 2 класс / Сост. С.В. Кутявина. – 4-е изд., перераб. – М.: ВАКО, 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Литературное чтение. 2 класс. Учеб. для общеобразоват. учреждений. В 2 ч. / Л.Ф. Климанова и др. – М.: Просвещение, 2011.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КОЕ ПЛАНИРОВАНИЕ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 (136ч. 4 ч.в неделю)</w:t>
      </w:r>
    </w:p>
    <w:p>
      <w:pPr>
        <w:pStyle w:val="Normal"/>
        <w:shd w:fill="FFFFFF" w:val="clear"/>
        <w:autoSpaceDE w:val="false"/>
        <w:spacing w:lineRule="auto" w:line="360"/>
        <w:ind w:left="0" w:right="0"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5607" w:type="dxa"/>
        <w:jc w:val="left"/>
        <w:tblInd w:w="-2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720"/>
        <w:gridCol w:w="4940"/>
        <w:gridCol w:w="1285"/>
        <w:gridCol w:w="1304"/>
        <w:gridCol w:w="3982"/>
        <w:gridCol w:w="1089"/>
        <w:gridCol w:w="90"/>
        <w:gridCol w:w="1553"/>
      </w:tblGrid>
      <w:tr>
        <w:trPr>
          <w:trHeight w:val="69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зделы, темы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</w:t>
            </w:r>
          </w:p>
        </w:tc>
      </w:tr>
      <w:tr>
        <w:trPr>
          <w:trHeight w:val="40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о плану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У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по факту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ind w:left="1286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97" w:after="0"/>
              <w:ind w:left="0" w:right="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е великое чудо на свете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 xml:space="preserve">Читателю. </w:t>
            </w:r>
            <w:r>
              <w:rPr>
                <w:b/>
                <w:bCs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Сеф.</w:t>
            </w:r>
          </w:p>
          <w:p>
            <w:pPr>
              <w:pStyle w:val="Normal"/>
              <w:shd w:fill="FFFFFF" w:val="clear"/>
              <w:spacing w:lineRule="exact" w:line="211" w:before="130" w:after="0"/>
              <w:ind w:left="5" w:right="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народные песни, потешки и прибаутки, считал</w:t>
              <w:softHyphen/>
              <w:t>ки, небылицы и перевертыши, загадки, пословицы и пого</w:t>
              <w:softHyphen/>
              <w:t>ворк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раздела. Планировать работу с произведением в  соответствии с условными обозначениями видов деятельности. Читать вслух с переходом на чтение про себя. Читать ,выражая настроения произведения .Объяснять смысл пословиц. Находить различия в прибаутках  и потешках, сходных по теме. Характеризовать героев сказки ,перечислять героев сказки, определять последовательность событий ,составлять план. Контролировать свое чтение, оценивать свои достижения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«Угадай песню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о животных, бытовые и волшебные «Сказка по лесу идет...» Ю. Мориц. Русская народная сказка. «Петушок и бобовое зернышко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«Угадай сказку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. «У страха глаза велики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Сказки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. «Лиса и тетерев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. «Лиса и жу</w:t>
              <w:softHyphen/>
              <w:t>равль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очны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. «Каша из топор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«Угадай сказку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. «Гуси-лебед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Устное народное творчеств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Устное народное творчество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ind w:left="1286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Люблю природу русскую. Осен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. </w:t>
            </w:r>
            <w:r>
              <w:rPr>
                <w:sz w:val="22"/>
                <w:szCs w:val="22"/>
              </w:rPr>
              <w:t>Тютчев. «Есть в осени первоначальной...», К. Баль</w:t>
              <w:softHyphen/>
              <w:t>монт. «Поспевает брусника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ировать содержание раздела. Сравнивать стихи поэтов на одну тему. Выбирать понравившиеся , объяснять свой выбор. Различать стихотворный и прозаический текст. Сравнивать их. Слушать звуки осени ,переданные в лирическом тексте. Составлять палитру  прочитанного стихотворения с помощью красок. Находить средства художественной выразительности. Исправлять допущенные ошибки при повторном чтении.  Контролировать себя в процессе чтения, самостоятельно оценивать свои достижения. 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ртрет</w:t>
            </w:r>
            <w:r>
              <w:rPr>
                <w:b/>
                <w:bCs/>
                <w:sz w:val="22"/>
                <w:szCs w:val="22"/>
              </w:rPr>
              <w:t xml:space="preserve"> Ф. </w:t>
            </w:r>
            <w:r>
              <w:rPr>
                <w:sz w:val="22"/>
                <w:szCs w:val="22"/>
              </w:rPr>
              <w:t>Тютчев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. Плещеев. «Осень наступи</w:t>
              <w:softHyphen/>
              <w:t>ла...», А. Фет. «Ласточки пропали...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А. Плещеева, А. Фет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. Толстой. «Осень. Обсыпается весь наш бедный сад...», С. Есенин. «Закружилась  листва золотая...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А. Толстого, С. Есенин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. Брюсов. «Сухие листья», И. Токма</w:t>
              <w:softHyphen/>
              <w:t>кова -Опустел скворечник..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природы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87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. «Хитрые грибы», «Грибы»  (из энциклопедии). М. Пришвин. «Осеннее утро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природы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Люблю природу русскую. Осень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.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Русские писател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. Пушкин. «У лукоморья дуб зеленый...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А. Пушкин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ушкин  «Вот север тучи нагоняя»,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. Пушкин «Зима!.. Крестьянин, торжествуя...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ировать содержание раздела Читать           произведение  вслух с переходом на чтение про себя, называть волшебные события и предметы в сказках. Сравнивать авторские и народные произведения.. Отличать басню от стихотворения и рассказа Знать особенности басенного теста. Соотносить пословицы и смысл басенного текста. Характеризовать героев басни с опорой на текст. Наблюдать за жизнью слов в художественном тексте. Определять в тексте яркие красочные определения (эпитеты).Придумывать свои собственные эпитеты, создавать на их основе собственные тексты –описания, тексты повествования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природы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9,2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 5, 6,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 w:before="130" w:after="0"/>
              <w:ind w:left="10" w:right="0" w:firstLine="3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. Пушкин «Сказка о рыбаке и рыбке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Сказка о рыбаке и рыбке».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0" w:right="96" w:firstLine="3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Крылов. «Лебедь, Щука и Рак»,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И. Крылов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0" w:right="96" w:firstLine="3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. Крылов. «Стрекоза и Мура</w:t>
              <w:softHyphen/>
              <w:t>вей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935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righ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. «Старый дед и внучек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Л. Толстого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Русские писател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Русские писатели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О братьях наших меньш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. «Плачет киска в коридор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раздел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. «Кошкин дом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овать работу с произведением, выбирать виды деятельности на уроке. Читать           произведение  вслух с переходом на чтение про себя 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аточный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. Пивоварова. «Жила-была собака...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.  Воспринимать на слух прочитанное. Сравнивать художественный и научно –познавательный тексты. Сравнивать сказки и рассказы о животных. Определять последовательность событий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«Угадай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</w:t>
              <w:softHyphen/>
              <w:t>вин. «Ребята и утята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ставлять план. Пересказывать подробно по плану произведение. Видеть красоту природы, изображенную в художественных произведениях. Определять героев произведения, характеризовать их. Выражать свое собственное отношение к ним. ,давать нравственную оценку поступкам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М. Приш</w:t>
              <w:softHyphen/>
              <w:t>вин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. Чарушин. «Страшный рассказ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ивать свой ответ. Планировать возможный вариант исправления допущенных ошибок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Е. Чарушин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 w:before="154" w:after="0"/>
              <w:ind w:left="14" w:right="82" w:firstLine="33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. Житков. «Храбрый утенок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верять себя и самостоятельно оценивать свои достижения на основе диагностической работы, представленной в учебнике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Б. Житков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 братьях наших меньших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ирать книги по темам и по авторам. Пользоваться тематической картотекой для ориентировки в доступном кругу чтения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О братьях наших меньших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6" w:after="0"/>
              <w:ind w:left="0" w:right="5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Из детских журнал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 Хармс. «Игра», Д. Хармс«Вы знаете?..»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раздел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Д. Хармс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 Хармс, С. Мар</w:t>
              <w:softHyphen/>
              <w:t>шак. «Веселые чижи»; Д. Хармс. «Что это было?»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овать работу на уроке. Придумывать свои вопросы по содержанию, сравнивать их с необычными вопросами из детских журналов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«Угадай 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. Гернет, Д. Хармс. «Очень-очень вкусный пирог»; Ю. Влади</w:t>
              <w:softHyphen/>
              <w:t>миров. «Чудаки»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бирать заголовок в сооответсвии с содержанием, главной мыслью. 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. Введенский. «Ученый Петя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итать           произведение  вслух с переходом на чтение про себя. Воспринимать на слух прочитанное. Отличать журнал от книги. ориентироваться в журнале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А. Введенского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Из детских журналов»</w:t>
            </w:r>
          </w:p>
          <w:p>
            <w:pPr>
              <w:pStyle w:val="Normal"/>
              <w:shd w:fill="FFFFFF" w:val="clear"/>
              <w:spacing w:lineRule="exact" w:line="211" w:before="130" w:after="0"/>
              <w:ind w:left="5" w:right="10" w:firstLine="34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ой любимый детский журнал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ходить интересные и нужные статьи в журнале. Находить нужную информацию по заданной теме. Участвовать в работе пары  и группы. Участвовать в проекте, распределять роли, находить и обрабатывать информацию в соответствии с заявленной темой. Создавать журнал устно. Придумывать необычные вопросы для журнала и ответы к ним. Рисовать иллюстрации для собственного журнала. Писать свои рассказы и стихи для журнала.  Оценивать свои достижения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аточный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92" w:after="0"/>
              <w:ind w:left="0" w:right="2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Люблю природу русскую. Зи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92" w:after="0"/>
              <w:ind w:left="0" w:right="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. Бунин. «Зимним холодом...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раздела. Рассматривать сборники стихов, определять их содержание по названию сборника. Соотносить загадки и отгадки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ов и писателей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92" w:after="0"/>
              <w:ind w:left="0" w:right="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. Бальмонт. «Светло-пушистая...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итать выразительно, отражая настроение стихотворения. Воспринимать на слух художественный текст. Соотносить пословицы с главной мыслью произведения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природы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92" w:after="0"/>
              <w:ind w:left="0" w:right="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Я. Аким. «Утром кот...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авнивать произведения разных поэтов на одну тему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92" w:after="0"/>
              <w:ind w:left="0" w:right="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. Тютчев. «Чародей</w:t>
              <w:softHyphen/>
              <w:t>кою Зимою...»,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исовать словесные картины зимней природы с опорой на текст стихотворения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Ф. Тютчев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. «Поет зима — аукает...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блюдать за жизнью слов в художественном тесте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С. Есенин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. «Береза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увствовать ритм и мелодику стихотворения, читать стихи наизусть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«Угадай 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Люблю природу русскую. Зим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ивать свои достижения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Люблю природу русскую. Зима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Писатели — детя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7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, о природе, написанные К. И. Чу</w:t>
              <w:softHyphen/>
              <w:t>ковски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раздела. Читать выразительно , отражая настроение стихотворения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К. И. Чу</w:t>
              <w:softHyphen/>
              <w:t>ковского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0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,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. И. Чу</w:t>
              <w:softHyphen/>
              <w:t>ковский. «Путаниц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ринимать на слух художественный текст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/>
              <w:t>К.Чуковский «Радость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ть смысл произведения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К. И. Чу</w:t>
              <w:softHyphen/>
              <w:t>ковский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4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,1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детях, о природе, написанные </w:t>
            </w:r>
            <w:r>
              <w:rPr/>
              <w:t>С.Маршако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относить смысл пословицы с содержанием произведения. Объяснять лексическое значение некоторых слов на основе словаря учебника и толкового словаря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С.Марша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/>
              <w:t>С.Маршак «Кот и лодыр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ределять особенности юмористического произведения , характеризовать героя, используя слова –антонимы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3,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детях, о природе, написанные С Михалковым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ходить слова , которые с помощью звука помогают представить образ героя произведения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С Михалков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С.Михалков «Мой секре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сказывать о героях, отражая собственное отношение к ним, выразительно читать юмористические эпизоды  из произведения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/>
              <w:t>С.Михалков «Сила вол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ставлять план произведения, пересказывать текст подробно на основе плана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аточный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/>
              <w:t>С.Михалков «Мой щено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сказывать текст подробно на основе  картинного плана, высказывать свое мнение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Мой щенок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5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0,2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, о природе, написанные А.Барто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овать возможный вариант исправления допущенных ошибок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А.Барто.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А.Барто «Верёвоч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ринимать на слух художественное произведение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/>
              <w:t>А.Барто «Мы не заметили жука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ределять последовательность событий в произведении. Придумывать продолжение рассказа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«Угадай 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149" w:after="0"/>
              <w:ind w:left="0" w:right="48" w:hanging="0"/>
              <w:rPr>
                <w:color w:val="000000"/>
                <w:sz w:val="22"/>
                <w:szCs w:val="22"/>
              </w:rPr>
            </w:pPr>
            <w:r>
              <w:rPr/>
              <w:t>А.Барто «В школу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аточный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А.Барто «Вовка- добрая душ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А.Барто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2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7,2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, о природе, написанные Н Носовы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Н Носов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5,76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,31,3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Н.Носов «Затейники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тать тексты в паре, организовывать взаимоконтроль, оценивать свое чтение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9,80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4,35,3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Н.Носов «Живая шляп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итать тексты в паре, организовывать взаимоконтроль, оценивать свое чтение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Живая шляпа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3,84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8,39,4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Н.Носов «На горке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итать тексты в паре, организовывать взаимоконтроль, оценивать свое чтение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На горке».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Писатели детям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«Писатели детям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Я и мои друзь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В.Берестов «За игрой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ировать содержание раздела. Читать вслух с постепенным переходом про себя, увеличивать темп чтения вслух, исправлять ошибки при повторном чтении текста. 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Э.Мошковская «Я ушёл в свою обиду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ринимать на слух художественное произведение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В.Берестов «Гляжу с высоты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ть последовательность событий в произведении. Придумывать продолжение рассказа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В.Лунин «Я и Вов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относить основную мысль рассказа , стихотворения с пословицей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,93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7,48,4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Н.Булгаков «Анна, не груст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яснять нравственный смысл рассказов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Н.Булгаков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6,9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1,52,5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Ю.Ермолаев «Два пирожных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яснять и понимать поступки героев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Ю.Ермолаев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00101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,56,5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В.Осеева «Хороше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имать авторское отношение к героям и их поступкам, выразительно читать по ролям. Составлять план рассказа , пересказывать по плану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а В.Осеевой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Я и мои друзья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ивать свой ответ в соответствии с образцом .Составлять короткий рассказ на предложенную тему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Я и мои друзья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И в шутку и всерье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Б.Заходер «Товарищам детям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ировать содержание раздела .Планировать виды работ с текстом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ртрет</w:t>
            </w:r>
            <w:r>
              <w:rPr/>
              <w:t xml:space="preserve"> Б.Заходер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Б.Заходер «Что красивей всего?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тать произведение вслух с постепенным увеличением темпа чтения и переходом на чтение про себя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09,110</w:t>
            </w:r>
            <w:r>
              <w:rPr>
                <w:color w:val="000000"/>
                <w:sz w:val="16"/>
                <w:szCs w:val="16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3,64,6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Б.Заходер «Песенки Винни- Пух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имать особенности юмористического произведения. Анализировать заголовок произведения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езентация «</w:t>
            </w:r>
            <w:r>
              <w:rPr/>
              <w:t>Песенки Винни- Пуха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11,112,113,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,68,6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Э.Успенский «Чебурашка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авнивать героев произведения, характеризовать их поступки, используя слова с противоположным значением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езентация «</w:t>
            </w:r>
            <w:r>
              <w:rPr/>
              <w:t>Чебурашка».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15,116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Э.Успенский «Если был бы я девчонкой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станавливать последовательность событий на основе вопросов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ртрет</w:t>
            </w:r>
            <w:r>
              <w:rPr/>
              <w:t xml:space="preserve"> Э.Успенского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Э.Успенский </w:t>
            </w:r>
            <w:r>
              <w:rPr>
                <w:sz w:val="22"/>
                <w:szCs w:val="22"/>
              </w:rPr>
              <w:t>«Над нашей квартирой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сказывать подробно на основе вопросов учебника, выразительно читать отрывки из них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Э.Успенский «Память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ценировать стихотворение и фрагменты рассказов.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аточный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«Читаем и раскрашиваем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В.Берестов «Знакомый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сказывать веселые рассказы. Придумывать собственные веселые истории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ртрет</w:t>
            </w:r>
            <w:r>
              <w:rPr/>
              <w:t xml:space="preserve"> В.Берестов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В.Берестов «Путешественник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ивать свой ответ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В.Берестов «Кисточ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овать возможный вариант исправления допущенных ошибок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дактически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«Угадай 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И.Токмакова «Плим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ртрет </w:t>
            </w:r>
            <w:r>
              <w:rPr/>
              <w:t>И.Токмаковой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И.Токмакова «В чудной стран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124,125,126,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0,81,8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Г.Остер «Будем знакомы!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езентация «</w:t>
            </w:r>
            <w:r>
              <w:rPr/>
              <w:t>Будем знакомы!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</w:t>
            </w:r>
            <w:r>
              <w:rPr>
                <w:bCs/>
                <w:sz w:val="22"/>
                <w:szCs w:val="22"/>
              </w:rPr>
              <w:t>И в шутку и всерьез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езентация  «</w:t>
            </w:r>
            <w:r>
              <w:rPr>
                <w:bCs/>
                <w:sz w:val="22"/>
                <w:szCs w:val="22"/>
              </w:rPr>
              <w:t>И в шутку и всерьез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 зарубежных стра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фольклор стран Западной Европы и Америки, произведения зарубежных классиков «Бульдог по кличке Дог», «Перчатк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раздела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«Угадай песню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фольклор стран Западной Европы и Америки, произведения зарубежных классиков «Храбрецы», «Сюзон и мотылек», «Знают мамы, знают дети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бирать книгу для самостоятельного чтения. Читать вслух с по степенным переходом на чтение про себя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«Угадай песню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Ш.Перро «Кот в сапогах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ринимать на слух художественное произведение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«Угадай сказку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Ш.Перро «Красная шапоч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яснять значение незнакомых слов. Определять героев произведения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езентация «</w:t>
            </w:r>
            <w:r>
              <w:rPr/>
              <w:t>Красная шапочка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Г.Х.Андерсен «Принцесса на горошин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авнивать героев зарубежных сказок с героями русских сказок, находить общее и  различия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езентация «</w:t>
            </w:r>
            <w:r>
              <w:rPr/>
              <w:t>Принцесса на горошине»</w:t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Э.Хогарт «Мафин и паук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вать характеристику героев произведения. Придумывать окончание сказок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 выставка</w:t>
            </w:r>
          </w:p>
        </w:tc>
      </w:tr>
      <w:tr>
        <w:trPr>
          <w:trHeight w:val="1104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</w:t>
            </w:r>
            <w:r>
              <w:rPr>
                <w:bCs/>
                <w:sz w:val="22"/>
                <w:szCs w:val="22"/>
              </w:rPr>
              <w:t>Литература зарубежных стран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ой любимый писатель –сказочни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авнивать сюжеты литературных сказок разных стран. Составлять план сказки, определять последовательность событий. Пересказывать подробно сказку на основе составленного плана, называть волшебные события и предметы в сказке.  Участвовать в проектной деятельности. Создавать свои собственные проекты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езентация «</w:t>
            </w:r>
            <w:r>
              <w:rPr>
                <w:bCs/>
                <w:sz w:val="22"/>
                <w:szCs w:val="22"/>
              </w:rPr>
              <w:t>Литература зарубежных стран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4"/>
          <w:szCs w:val="24"/>
        </w:rPr>
        <w:t xml:space="preserve">Смоленское областное государственное бюджетное образовательное учреждение для обучающихся, воспитанников с ограниченными возможностями «Демидовская специальная (коррекционная) общеобразовательная школа-интернат </w:t>
      </w:r>
      <w:r>
        <w:rPr>
          <w:b/>
          <w:bCs/>
          <w:i/>
          <w:sz w:val="24"/>
          <w:szCs w:val="24"/>
          <w:lang w:val="en-US"/>
        </w:rPr>
        <w:t>VII</w:t>
      </w:r>
      <w:r>
        <w:rPr>
          <w:b/>
          <w:bCs/>
          <w:i/>
          <w:sz w:val="24"/>
          <w:szCs w:val="24"/>
        </w:rPr>
        <w:t>-</w:t>
      </w:r>
      <w:r>
        <w:rPr>
          <w:b/>
          <w:bCs/>
          <w:i/>
          <w:sz w:val="24"/>
          <w:szCs w:val="24"/>
          <w:lang w:val="en-US"/>
        </w:rPr>
        <w:t>VIII</w:t>
      </w:r>
      <w:r>
        <w:rPr>
          <w:b/>
          <w:bCs/>
          <w:i/>
          <w:sz w:val="24"/>
          <w:szCs w:val="24"/>
        </w:rPr>
        <w:t xml:space="preserve"> видов для детей-сирот и детей, оставшихся без попечения родителей</w:t>
      </w:r>
    </w:p>
    <w:p>
      <w:pPr>
        <w:pStyle w:val="Normal"/>
        <w:tabs>
          <w:tab w:val="clear" w:pos="708"/>
          <w:tab w:val="left" w:pos="10275" w:leader="none"/>
        </w:tabs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7255</wp:posOffset>
                </wp:positionH>
                <wp:positionV relativeFrom="paragraph">
                  <wp:posOffset>13335</wp:posOffset>
                </wp:positionV>
                <wp:extent cx="7746365" cy="152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636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3827"/>
                              <w:gridCol w:w="4262"/>
                            </w:tblGrid>
                            <w:tr>
                              <w:trPr>
                                <w:trHeight w:val="2399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 и 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 учителей младших к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 27.08. 20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………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.(Н.А.Калинина)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Принят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 28.08.2014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иректор СОГБОУ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Демидовская специальная (коррекционная) общеобразовательная школа-интернат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ви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 29.08. 20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…………</w:t>
                                  </w:r>
                                  <w:r>
                                    <w:rPr>
                                      <w:b/>
                                    </w:rPr>
                                    <w:t>(А.В.Поклонов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95pt;height:120.4pt;mso-wrap-distance-left:9pt;mso-wrap-distance-right:9pt;mso-wrap-distance-top:0pt;mso-wrap-distance-bottom:0pt;margin-top:1.05pt;mso-position-vertical-relative:text;margin-left:70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3827"/>
                        <w:gridCol w:w="4262"/>
                      </w:tblGrid>
                      <w:tr>
                        <w:trPr>
                          <w:trHeight w:val="2399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 и согласова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 учителей младших к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7.08. 20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</w:t>
                            </w:r>
                            <w:r>
                              <w:rPr>
                                <w:b/>
                              </w:rPr>
                              <w:t xml:space="preserve">.(Н.А.Калинина)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риня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8.08.2014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иректор СОГБОУ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Демидовская специальная (коррекционная) общеобразовательная школа-интернат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ви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9.08. 20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…………</w:t>
                            </w:r>
                            <w:r>
                              <w:rPr>
                                <w:b/>
                              </w:rPr>
                              <w:t>(А.В.Поклонов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литературному чтени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2 класса </w:t>
      </w:r>
      <w:r>
        <w:rPr>
          <w:b/>
          <w:sz w:val="36"/>
          <w:szCs w:val="36"/>
          <w:lang w:val="en-US"/>
        </w:rPr>
        <w:t>VII</w:t>
      </w:r>
      <w:r>
        <w:rPr>
          <w:b/>
          <w:sz w:val="36"/>
          <w:szCs w:val="36"/>
        </w:rPr>
        <w:t xml:space="preserve"> ви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лена учителем начальны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Шпаковой Еленой Александровно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56"/>
          <w:szCs w:val="56"/>
          <w:vertAlign w:val="superscript"/>
        </w:rPr>
      </w:pPr>
      <w:r>
        <w:rPr>
          <w:b/>
          <w:sz w:val="56"/>
          <w:szCs w:val="56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Демидов, 2014-2015 учебный год</w:t>
      </w:r>
      <w:r>
        <w:rPr>
          <w:sz w:val="36"/>
          <w:szCs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7:00Z</dcterms:created>
  <dc:creator>Людмила</dc:creator>
  <dc:description/>
  <dc:language>en-US</dc:language>
  <cp:lastModifiedBy>User</cp:lastModifiedBy>
  <cp:lastPrinted>2014-09-09T10:54:00Z</cp:lastPrinted>
  <dcterms:modified xsi:type="dcterms:W3CDTF">2014-09-07T15:26:00Z</dcterms:modified>
  <cp:revision>29</cp:revision>
  <dc:subject/>
  <dc:title/>
</cp:coreProperties>
</file>