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Система психолого-педагогического сопровождения обучающихся с ограниченными возможностями здоров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ительно к системе образовательной работы МАДОУ ДС №4 «Сказка» система психолого-педагогического сопровождения – это процесс создания условий для оптимального раскрытия потенциальных возможностей каждого обучающегося и коррекция имеющихся нарушений познавательной и эмоционально – волев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методом сопровождения мы считаем взаимную связь между участниками сопровождения, способ практического сопровождения по направлениям сопровождения (индивидуального и системн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Необходимым условием эффективности сопровождения является активное участие в ней всех участников образовательного процесса. В соответствие с этим работа реализуется в следующих направлени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офильные специалисты – педагог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офильные специалисты – обучающие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офильные специалисты – родител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Реализация системы психолого-педагогического сопровождения с педагогами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Цель взаимодействия:</w:t>
      </w:r>
      <w:r>
        <w:rPr>
          <w:sz w:val="28"/>
        </w:rPr>
        <w:t xml:space="preserve"> разработать систему </w:t>
      </w:r>
      <w:r>
        <w:rPr>
          <w:sz w:val="28"/>
          <w:szCs w:val="28"/>
        </w:rPr>
        <w:t>мероприятий по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коррекции познавательных процессов и эмоционально – волевой сферы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дачи взаимодействи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заимодействовать в рамках ПМПк и ТПМП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ить уровень эмоционального благополучия ребенка в групп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чить информацию об индивидуально – типологических особенностях ребенка с ОВЗ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учить педагогов адекватным способам взаимодействия с детьми с ОВЗ и родителями (законными представителями) обучаю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мочь в создании условий, способствующих развитию познавательных психических процессов и эмоционально – волевой сф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учать способам бесконфликтного общения с родителями, коллегами, администраци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лизация основных этапов системного сопровожд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этап - диагностичес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Цель: </w:t>
      </w:r>
      <w:r>
        <w:rPr>
          <w:sz w:val="28"/>
        </w:rPr>
        <w:t>выявление проблем и специфики работы с детьми, имеющими ОВЗ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дач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изучить особенности детей с ОВ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явить специфику образовательной работы с ОВЗ, отношение педагогов к данной проблеме.</w:t>
      </w:r>
    </w:p>
    <w:p>
      <w:pPr>
        <w:pStyle w:val="Normal"/>
        <w:jc w:val="both"/>
        <w:rPr/>
      </w:pPr>
      <w:r>
        <w:rPr>
          <w:sz w:val="28"/>
        </w:rPr>
        <w:t>Поставленные задачи решаются методом анализа данных, полученных в ходе анкетирования, наблюдения за педагогической деятельностью педагогов, через анализ докумен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ая работа дает возможность составить рекомендации для каждой возрастной группы и определить зону взаимодейств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исков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сбор информации о путях и способах сопровождения ребенка с ОВЗ, доведение этой информации до всех участников проблемной ситу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данном этапе происходит знакомство педагогов с результатами обследования познавательной сферы, взаимодействием детей в группе. Эта работа позволяет составить портрет ребенка с ОВЗ, рассмотреть основные формы и методы работы с ребенком.</w:t>
      </w:r>
      <w:r>
        <w:rPr>
          <w:b/>
          <w:sz w:val="28"/>
        </w:rPr>
        <w:t xml:space="preserve">  </w:t>
      </w:r>
      <w:r>
        <w:rPr>
          <w:sz w:val="28"/>
        </w:rPr>
        <w:t>Поисковый этап длится 1 – 2 недели и заканчивается проведением ПМП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Консультативно-проективный этап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выбор методов сопровождения, прогнозирование эффективности работы, планирование работы, отработка схемы взаимо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местно с педагогами, специалисты сопровождения определяют основные методы и формы сопровождения ребенка с ОВЗ, направления работы с детьми с ОВ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данном этапе проводится наблюдения за общением педагога с детьми, применением различных методов, которые бы стимулировали познавательную активность детей и развивали эмоционально – волевую сфер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Деятельност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достижения желаемого результата. Координация деятельности все участников сопровождени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семи участниками образовательного процесса реализовывался комплекс </w:t>
      </w:r>
      <w:r>
        <w:rPr>
          <w:sz w:val="28"/>
          <w:szCs w:val="28"/>
        </w:rPr>
        <w:t>психолого-</w:t>
      </w:r>
      <w:r>
        <w:rPr>
          <w:sz w:val="28"/>
        </w:rPr>
        <w:t>педагогических условий по развития детей с ОВЗ и план взаимодействия профильных специалист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 Рефлексивный этап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анализ результатов деятельност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На данном этапе анализируются основные изменения, которые были выявлены в процессе наблюдения за детьми в различных видах деятельности: учебной, игровой, трудовой деятельности. Данные изменения могут быть получены, благодар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Учету индивидуальных возможностей детей с ОВ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Грамотно разработанных маршрутов индивидуального сопровожд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 Реализация системы психолого-педагогического сопровождения обучающихся с ОВЗ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ая цель психолого-педагогического сопровождения обучающихся – </w:t>
      </w:r>
      <w:r>
        <w:rPr>
          <w:sz w:val="28"/>
          <w:szCs w:val="28"/>
        </w:rPr>
        <w:t>развитие у детей дошкольного возраста как определенных личностных качеств (нравственно – волевых, коммуникативных, эмоциональных), так и  психических функций, создающих основу для успешного обучения в школ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Развитие познавательных и психических процессов (восприятие, память, внимание, воображение, речи, мыш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Развитие интеллектуальной сферы (мыслительные умения, наглядно-действенное, наглядно-образное, словесно-логическое мышление, творческого и аналитического мыш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азвитие эмоциональной сферы. Введение в мир человеческих эмо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Совершенствование коммуникативных ум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Развитие личностной сферы (самооценка, уверенность в себ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Развитие волевой сферы (произвольность, саморегуля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Формирование позитивной школьной мотив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Первый этап – диагностический.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Цель </w:t>
      </w:r>
      <w:r>
        <w:rPr>
          <w:sz w:val="28"/>
        </w:rPr>
        <w:t>- выявление индивидуальных психолого - педагогических особенностей детей. Этот этап реализуется в первые две неделе сентября. В процессе педагогической диагностики определяется зона актуального и ближайшего развития ребенка и заполняются карты интеллектуального развития на каждого обучающего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торой этап - анализ полученной информации, проектирование системы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работы по сопровождению детей разных возрастных групп разрабатываются планы с конкретизацией задач для каждой группы, индивидуальные маршруты сопров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Третий этап – деятельностный этап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Формы</w:t>
      </w:r>
      <w:r>
        <w:rPr>
          <w:sz w:val="28"/>
          <w:szCs w:val="28"/>
          <w:u w:val="single"/>
        </w:rPr>
        <w:t xml:space="preserve">  работы с детьм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оррекционные подгрупповые занятия согласно учебного графика и сетке занятий.</w:t>
      </w:r>
      <w:r>
        <w:rPr/>
        <w:t xml:space="preserve"> </w:t>
      </w:r>
      <w:r>
        <w:rPr>
          <w:sz w:val="28"/>
        </w:rPr>
        <w:t>Построение плана для каждого возрастного периода ориентировано на удовлетворение ведущей потребности и основано на развитие ведущего психического процесс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дивидуальная коррекционная работа. Индивидуальное сопровождение развития ребенка направлено на коррекцию имеющихся показателей по результатам диагнос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истема сопровождения реализуется через игровые занятия, которые имеют свою специфику в задачах и форме проведения в зависимости от возраста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истема сопровождения позволяет строить работу вариативно, учитывая возможности и потребности детской группы и детского сада. Занятия так же проводятся в систем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ледовательность этапов работы:</w:t>
      </w:r>
    </w:p>
    <w:p>
      <w:pPr>
        <w:pStyle w:val="TextBodyIndent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ъединение, эмоциональное сближение детей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тие системы восприят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тие социальных способностей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тие социальных навы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ллельно с эмоционально – волевой сферой проводится работа с познавательными психическими процес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бщая структура</w:t>
      </w:r>
      <w:r>
        <w:rPr>
          <w:sz w:val="28"/>
        </w:rPr>
        <w:t xml:space="preserve"> системы сопровождения включает 4 основных этапа, различающихся по своим задачам, используемым методам, тактике поведения психолога:</w:t>
      </w:r>
    </w:p>
    <w:p>
      <w:pPr>
        <w:pStyle w:val="Normal"/>
        <w:jc w:val="both"/>
        <w:rPr/>
      </w:pPr>
      <w:r>
        <w:rPr>
          <w:b/>
          <w:sz w:val="28"/>
        </w:rPr>
        <w:t>1 этап</w:t>
      </w:r>
      <w:r>
        <w:rPr>
          <w:sz w:val="28"/>
        </w:rPr>
        <w:t xml:space="preserve"> – ориентировочный (установление эмоционально-позитивного контакта с ребенком). На этом этапе ребенку предоставляется самостоятельность. Средства и методы работы: коммуникация принятия, игры-знакомства.</w:t>
      </w:r>
    </w:p>
    <w:p>
      <w:pPr>
        <w:pStyle w:val="Normal"/>
        <w:jc w:val="both"/>
        <w:rPr/>
      </w:pPr>
      <w:r>
        <w:rPr>
          <w:b/>
          <w:sz w:val="28"/>
        </w:rPr>
        <w:t>2 этап</w:t>
      </w:r>
      <w:r>
        <w:rPr>
          <w:sz w:val="28"/>
        </w:rPr>
        <w:t xml:space="preserve"> – объективирование типичных трудностей развития ребенка.</w:t>
      </w:r>
    </w:p>
    <w:p>
      <w:pPr>
        <w:pStyle w:val="Normal"/>
        <w:jc w:val="both"/>
        <w:rPr/>
      </w:pPr>
      <w:r>
        <w:rPr>
          <w:b/>
          <w:sz w:val="28"/>
        </w:rPr>
        <w:t>3 этап</w:t>
      </w:r>
      <w:r>
        <w:rPr>
          <w:sz w:val="28"/>
        </w:rPr>
        <w:t xml:space="preserve"> – конструктивно – формирующий.</w:t>
      </w:r>
    </w:p>
    <w:p>
      <w:pPr>
        <w:pStyle w:val="Normal"/>
        <w:jc w:val="both"/>
        <w:rPr/>
      </w:pPr>
      <w:r>
        <w:rPr>
          <w:b/>
          <w:sz w:val="28"/>
        </w:rPr>
        <w:t>4 этап</w:t>
      </w:r>
      <w:r>
        <w:rPr>
          <w:sz w:val="28"/>
        </w:rPr>
        <w:t xml:space="preserve"> – закрепляю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 из условий эффективности работы – интенсивность занятий. Занятия проводятся один раз в неделю с подгруппой до 10 человек. Продолжительность занятий – от 15 до 30 минут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Для реализации поставленных задач применяются следующие метод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тю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жнения (творческого и подражательно-исполнительского характера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гры с правилами: сюжетно-ролевые, словесные, подвижны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ворческие игр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идактические, развивающие игр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ение художественных произведени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есе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ини-конкурс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оделирование и анализ заданных ситуаци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мпровизац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сказ взрослого и рассказы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чинение истори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ободное и тематическое рисование (самовыражение в рисунках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лаксац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глядные мето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лементы анималотерапии, цветотерап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роведения занятий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тся в доброжелательной, непринужденной обстановке, так как наиболее эффективной является эмоционально приятная деятельно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присутствует наглядность (игрушки, пособия, картинки, раздаточный и демонстрационный материал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ваемый материал носит развивающий и воспитательный характер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 подается в доступной форм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эффективности занятий – добровольное участие и положительный эмоциональный настро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каждого ребенка обеспечивается возможностью каждого высказаться. Принимается и обсуждается любой ответ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данной системы психолого-педагогического сопровождения в нашем МДОУ позволяе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уществить помощь на различных этапах реализации программ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ить взаимоинформированность о возможной проблеме между участниками сопровожд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ботать совместные решения существующей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егда удае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время рассмотреть проблему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делить достаточного внимания детям, составляющим группу детей «норма» (так называемый – средний уровень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оевременно привлечь к решению проблемы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Четвертый этап – рефлекс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анном этапе проводится подведение итогов работы, анализ работы консилиума, определяются наиболее эффективные методы работы с детьми с ТН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Реализация системы психолого-педагогического сопровождения ребенка с ОВЗ   - работа с родителями.</w:t>
      </w:r>
    </w:p>
    <w:p>
      <w:pPr>
        <w:pStyle w:val="Normal"/>
        <w:jc w:val="both"/>
        <w:rPr/>
      </w:pPr>
      <w:r>
        <w:rPr>
          <w:b/>
          <w:sz w:val="28"/>
        </w:rPr>
        <w:t>Цель взаимодействия:</w:t>
      </w:r>
      <w:r>
        <w:rPr>
          <w:sz w:val="28"/>
        </w:rPr>
        <w:t xml:space="preserve"> разработать систему </w:t>
      </w:r>
      <w:r>
        <w:rPr>
          <w:sz w:val="28"/>
          <w:szCs w:val="28"/>
        </w:rPr>
        <w:t>сопровождения детей с ОВЗ в семье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 взаимодействия: </w:t>
      </w:r>
    </w:p>
    <w:p>
      <w:pPr>
        <w:pStyle w:val="Normal"/>
        <w:jc w:val="both"/>
        <w:rPr/>
      </w:pPr>
      <w:r>
        <w:rPr>
          <w:sz w:val="28"/>
        </w:rPr>
        <w:t>1.Пропаганда знаний об особенностях взаимодействия с ребенком с ОВЗ, воспитания его в сем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ыработка единых подходов к воспитанию детей.</w:t>
      </w:r>
    </w:p>
    <w:p>
      <w:pPr>
        <w:pStyle w:val="Normal"/>
        <w:jc w:val="both"/>
        <w:rPr/>
      </w:pPr>
      <w:r>
        <w:rPr>
          <w:sz w:val="28"/>
        </w:rPr>
        <w:t>3.Привлечение родителей к определению особенностей детей с ОВ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сех этапах учитывался уровень педагогической и индивидуальной культуры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Диагностический этап</w:t>
      </w:r>
    </w:p>
    <w:p>
      <w:pPr>
        <w:pStyle w:val="Normal"/>
        <w:ind w:firstLine="7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целью определения индивидуально – типологических особенностей дошкольника, выявления уровня информированности родителей проводится анкетирование родител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. Поисковы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проводился анализ полученных данных, и планирование форм работы с родителями, которые будут наиболее эффективными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Консультативный эта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анном этапе проведены индивидуальные консультации с родителями. Даны конкретные рекомендации по сопровождению детей, имеющих проблемы в развити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Деятельностный этап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>Были использованы различные методы взаимодействия с родителями.</w:t>
      </w:r>
      <w:r>
        <w:rPr>
          <w:sz w:val="28"/>
        </w:rPr>
        <w:t xml:space="preserve"> Анализ применяемых форм  работы с родителями показал, что наиболее эффективными формами являются: индивидуальные консультации, в процессе которых решается реальные проблемы реального ребенка; открытые занят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й </w:t>
      </w:r>
      <w:r>
        <w:rPr>
          <w:sz w:val="28"/>
        </w:rPr>
        <w:t>формой работы с родителями считаем проведение родительского собрания в форме игрового или проблемного тренинга. В процессе совместного обсуждения и решения проблемных задач родители совместно с педагогами находят общие способы воздействия на детей, вырабатывают единую линию сопровождения детей с ОВЗ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Arial Black" w:hAnsi="Arial Black" w:cs="Arial Black"/>
      <w:b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5:00Z</dcterms:created>
  <dc:creator>User3</dc:creator>
  <dc:description/>
  <cp:keywords/>
  <dc:language>en-US</dc:language>
  <cp:lastModifiedBy>lenovo</cp:lastModifiedBy>
  <cp:lastPrinted>2014-10-06T13:46:00Z</cp:lastPrinted>
  <dcterms:modified xsi:type="dcterms:W3CDTF">2019-09-06T12:00:00Z</dcterms:modified>
  <cp:revision>17</cp:revision>
  <dc:subject/>
  <dc:title>Система психолого-педагогического сопровождения образовательного процесса</dc:title>
</cp:coreProperties>
</file>