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контрол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овень готовности обучающихся старшего дошкольного возраста к школьному обучению»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ание:</w:t>
      </w:r>
      <w:r>
        <w:rPr>
          <w:sz w:val="28"/>
          <w:szCs w:val="28"/>
        </w:rPr>
        <w:t xml:space="preserve"> приказ о проведении педагогической диагностики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от06.04.20г.№98</w:t>
      </w:r>
    </w:p>
    <w:p>
      <w:pPr>
        <w:pStyle w:val="Normal"/>
        <w:ind w:left="-284"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ь контрол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явить психологическую готовность детей к обучению в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школе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роки проведе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3-23.04.2020г.</w:t>
      </w:r>
    </w:p>
    <w:p>
      <w:pPr>
        <w:pStyle w:val="Normal"/>
        <w:ind w:left="-284"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обучающие старшего дошкольного возраста (6-8 лет) – в</w:t>
      </w:r>
    </w:p>
    <w:p>
      <w:pPr>
        <w:pStyle w:val="Normal"/>
        <w:ind w:left="-284" w:firstLine="426"/>
        <w:rPr/>
      </w:pPr>
      <w:r>
        <w:rPr>
          <w:sz w:val="28"/>
          <w:szCs w:val="28"/>
        </w:rPr>
        <w:t>количестве 101 человек</w:t>
      </w:r>
    </w:p>
    <w:p>
      <w:pPr>
        <w:pStyle w:val="Normal"/>
        <w:ind w:left="-284" w:firstLine="426"/>
        <w:rPr/>
      </w:pPr>
      <w:r>
        <w:rPr>
          <w:sz w:val="28"/>
          <w:szCs w:val="28"/>
          <w:u w:val="single"/>
        </w:rPr>
        <w:t>Состав комиссии по проведению контрол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-284" w:firstLine="426"/>
        <w:rPr/>
      </w:pPr>
      <w:r>
        <w:rPr>
          <w:sz w:val="28"/>
          <w:szCs w:val="28"/>
        </w:rPr>
        <w:t>-Ахметова С.А., заместитель заведующего по воспитательной и</w:t>
      </w:r>
    </w:p>
    <w:p>
      <w:pPr>
        <w:pStyle w:val="Normal"/>
        <w:ind w:left="-284" w:firstLine="426"/>
        <w:rPr/>
      </w:pPr>
      <w:r>
        <w:rPr>
          <w:sz w:val="28"/>
          <w:szCs w:val="28"/>
        </w:rPr>
        <w:t>методической работе,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председатель;</w:t>
      </w:r>
    </w:p>
    <w:p>
      <w:pPr>
        <w:pStyle w:val="Normal"/>
        <w:ind w:left="-284" w:firstLine="426"/>
        <w:rPr/>
      </w:pPr>
      <w:r>
        <w:rPr>
          <w:sz w:val="28"/>
          <w:szCs w:val="28"/>
          <w:u w:val="single"/>
        </w:rPr>
        <w:t>Члены комиссии</w:t>
      </w:r>
      <w:r>
        <w:rPr>
          <w:b/>
          <w:sz w:val="28"/>
          <w:szCs w:val="28"/>
        </w:rPr>
        <w:t>: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-Коурова А.В. – педагог - дефектолог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-Ковальчук Ю.К., педагог-психолог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-Каскаева А.Б. , педагог - дефектоло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сихолого–педагогический инструментарий: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071"/>
        <w:gridCol w:w="2977"/>
        <w:gridCol w:w="223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шкалы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емая фун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теста, название те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результат</w:t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сихологическая готовность к школ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моторная зрел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очный тест Керна - Ирасика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сихоэмоциональное состояние ребенка на момент обследования</w:t>
            </w:r>
          </w:p>
          <w:p>
            <w:pPr>
              <w:pStyle w:val="Normal"/>
              <w:rPr/>
            </w:pPr>
            <w:r>
              <w:rPr/>
              <w:t xml:space="preserve">Понимание инструкций 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онная готов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тестовой беседы «Внутренняя позиция школьника» Гинсбург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зрел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.Забрамная «Сравни картинки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нская И.Н. «Бусы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ер Л.Н. «10 картинок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Я.Чушео «Раскрашивание фигур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.Орбинская «Заселение дома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 и нет» Красильников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Р.Лурия «10 слов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ва «Назови одним словом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Б.Борисова «Четвертый лишний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личественные результаты ис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69"/>
        <w:gridCol w:w="1701"/>
        <w:gridCol w:w="1701"/>
        <w:gridCol w:w="1417"/>
        <w:gridCol w:w="1417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едованных дет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ки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6"/>
        <w:gridCol w:w="1685"/>
        <w:gridCol w:w="1842"/>
        <w:gridCol w:w="1418"/>
        <w:gridCol w:w="1241"/>
      </w:tblGrid>
      <w:tr>
        <w:trPr>
          <w:trHeight w:val="1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бщий уровень готовности к школьному обучени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 (53%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 (75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 (64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(69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00%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(47%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 (25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 (36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31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отивационной гото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522"/>
        <w:gridCol w:w="1701"/>
        <w:gridCol w:w="1842"/>
        <w:gridCol w:w="1575"/>
        <w:gridCol w:w="1084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ш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ки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развития мыслительных процессов (кол. человек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88"/>
        <w:gridCol w:w="1907"/>
        <w:gridCol w:w="1896"/>
        <w:gridCol w:w="1898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ш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обобщени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/>
              <w:t>Средний -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-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2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3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мышл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9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осведомленнос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-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3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е мышл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1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-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2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ая классифик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/>
              <w:t>Средний -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-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2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рове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/>
              <w:t>Средний -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/>
            </w:pPr>
            <w:r>
              <w:rPr/>
              <w:t>Средний - 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ровень развития запоминания, произвольности, устойчивость и объема вним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ш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ое запомин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2</w:t>
            </w:r>
          </w:p>
          <w:p>
            <w:pPr>
              <w:pStyle w:val="Normal"/>
              <w:rPr/>
            </w:pPr>
            <w:r>
              <w:rPr/>
              <w:t>Средний -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е</w:t>
            </w:r>
          </w:p>
          <w:p>
            <w:pPr>
              <w:pStyle w:val="Normal"/>
              <w:rPr/>
            </w:pPr>
            <w:r>
              <w:rPr/>
              <w:t>Запомин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Средний - 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ним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/>
              <w:t>Средний -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14</w:t>
            </w:r>
          </w:p>
        </w:tc>
      </w:tr>
      <w:tr>
        <w:trPr>
          <w:trHeight w:val="61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ая произво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9</w:t>
            </w:r>
          </w:p>
          <w:p>
            <w:pPr>
              <w:pStyle w:val="Normal"/>
              <w:rPr/>
            </w:pPr>
            <w:r>
              <w:rPr/>
              <w:t>Средний – 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– 1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– 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ая произво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– 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– 1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– 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ро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2</w:t>
            </w:r>
          </w:p>
          <w:p>
            <w:pPr>
              <w:pStyle w:val="Normal"/>
              <w:rPr/>
            </w:pPr>
            <w:r>
              <w:rPr/>
              <w:t>Средний -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/>
            </w:pPr>
            <w:r>
              <w:rPr/>
              <w:t>Средний – 1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024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3pt;height:337.45pt" filled="f" o:ole="">
            <v:imagedata r:id="rId3" o:title=""/>
          </v:shape>
          <o:OLEObject Type="Embed" ProgID="Excel.Sheet.12" ShapeID="ole_rId2" DrawAspect="Content" ObjectID="_2006235436" r:id="rId2"/>
        </w:object>
      </w:r>
    </w:p>
    <w:p>
      <w:pPr>
        <w:pStyle w:val="Normal"/>
        <w:rPr/>
      </w:pPr>
      <w:r>
        <w:rPr/>
        <w:object w:dxaOrig="1024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pt;height:321.15pt" filled="f" o:ole="">
            <v:imagedata r:id="rId5" o:title=""/>
          </v:shape>
          <o:OLEObject Type="Embed" ProgID="Excel.Sheet.12" ShapeID="ole_rId4" DrawAspect="Content" ObjectID="_440287535" r:id="rId4"/>
        </w:object>
      </w:r>
    </w:p>
    <w:p>
      <w:pPr>
        <w:pStyle w:val="Normal"/>
        <w:ind w:left="360" w:hanging="0"/>
        <w:jc w:val="both"/>
        <w:rPr/>
      </w:pPr>
      <w:r>
        <w:rPr>
          <w:b/>
        </w:rPr>
        <w:t>9. Качественный анализ результатов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сихологическая готовность детей к школе изучалась по нескольким параметрам: интеллектуальная готовность, психомоторная готовность, мотивационная готовность. В этом учебном году тестирование прошли 101</w:t>
      </w:r>
      <w:r>
        <w:rPr>
          <w:color w:val="FF0000"/>
        </w:rPr>
        <w:t xml:space="preserve"> </w:t>
      </w:r>
      <w:r>
        <w:rPr/>
        <w:t xml:space="preserve">дошкольник старшего дошкольного возраста. </w:t>
      </w:r>
    </w:p>
    <w:p>
      <w:pPr>
        <w:pStyle w:val="Normal"/>
        <w:ind w:firstLine="540"/>
        <w:jc w:val="both"/>
        <w:rPr/>
      </w:pPr>
      <w:r>
        <w:rPr/>
        <w:t>Исследование психомоторного развития выпускников по тесту «Керна Ирасика» показало, что 96% воспитанников абсолютно готовы к обучению в средней общеобразовательной школе и 4% - средне – зрелых воспитанников. Отсутствие незрелых воспитанников говорит о том, что у дошкольников на достаточном уровне развита мелкая моторика, степень координации – «рука – глаз». Следует отметить, что многие дети затрудняются рисовать человека (не прорисовывают одежду, части лица, пальцы, шею).В данном учебном году большинство воспитанников хорошо справились с копированием текста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Мотивационная готовность оценивалась по экспериментальной беседе «Определение внутренней позиции школьника» Гинсбурга.  По результатам данной беседы в группах «Подсолнушки», «Капельки», «Березки» преобладает учебный мотив; в группах «Город Мастеров» «Ягодка» - мотив «оценка». </w:t>
      </w:r>
    </w:p>
    <w:p>
      <w:pPr>
        <w:pStyle w:val="Normal"/>
        <w:ind w:firstLine="540"/>
        <w:jc w:val="both"/>
        <w:rPr/>
      </w:pPr>
      <w:r>
        <w:rPr/>
        <w:t>По результатам проведенного обследования интеллектуального развития воспитанников можно условно отнести к следующим уровням компетентности:</w:t>
      </w:r>
    </w:p>
    <w:p>
      <w:pPr>
        <w:pStyle w:val="Normal"/>
        <w:ind w:firstLine="540"/>
        <w:jc w:val="both"/>
        <w:rPr/>
      </w:pPr>
      <w:r>
        <w:rPr>
          <w:b/>
        </w:rPr>
        <w:t>Высокий</w:t>
      </w:r>
      <w:r>
        <w:rPr/>
        <w:t xml:space="preserve"> – ребенок достаточно хорошо ориентируется в пространстве, координирует движение; представления о мире достаточно развернуты и конкретны; ребенок любознателен, активен, задание выполняет с интересом, самостоятельно, не нуждаясь в дополнительных стимулах; правильно определяет содержание, смысл анализируемого, точно обобщает его в слове; обнаруживает закономерные связи, способен удерживать цель деятельности, намечает его результат. Процесс заучивания динамичный, продуктивный, рисунки отличаются оригинальностью; способен доказательно определить логические связи.</w:t>
      </w:r>
    </w:p>
    <w:p>
      <w:pPr>
        <w:pStyle w:val="Normal"/>
        <w:ind w:firstLine="540"/>
        <w:jc w:val="both"/>
        <w:rPr/>
      </w:pPr>
      <w:r>
        <w:rPr>
          <w:b/>
        </w:rPr>
        <w:t>Средний</w:t>
      </w:r>
      <w:r>
        <w:rPr/>
        <w:t xml:space="preserve"> – отмечаются отдельные признаки недоразвития ориентации в пространстве; представления о мире достаточно конкретны, но ограничены непосредственно окружающим; ребенок затрудняется в поиске слов, в выражении мыслей; недостаточно активен и самостоятелен; при выполнении заданий требуется внешняя стимуляция, задания, требующие анализа, сравнения, обобщения и установления закономерных связей, выполняет со стимулирующей помощью взрослого;  в процессе деятельности часто отвлекается; процесс заучивания среднединамичный, продуктивный; рисунки схематичны, малооригинальны.</w:t>
      </w:r>
    </w:p>
    <w:p>
      <w:pPr>
        <w:pStyle w:val="Normal"/>
        <w:ind w:firstLine="540"/>
        <w:jc w:val="both"/>
        <w:rPr/>
      </w:pPr>
      <w:r>
        <w:rPr>
          <w:b/>
        </w:rPr>
        <w:t>Низкий</w:t>
      </w:r>
      <w:r>
        <w:rPr/>
        <w:t xml:space="preserve"> – рука развита плохо, карандашом, ножницами работает с напряжением; затрудняется в ориентировке в пространстве; объем внимания намного ниже средних показателей возрастной группы;  кругозор ограничен, знания даже о непосредственно окружающем отрывочны и бессистемны; ответы ребенка односложные, в речи много ошибок; уровень самостоятельности низкий, нуждается во внешней стимуляции; при выполнении заданий, требующих анализа, сравнения, выделения главного, установления закономерностей, необходима обучающая помощь, самостоятельный перенос не осуществляется; процесс заучивания нединамичный, непродуктивный.</w:t>
      </w:r>
    </w:p>
    <w:p>
      <w:pPr>
        <w:pStyle w:val="Normal"/>
        <w:ind w:firstLine="540"/>
        <w:jc w:val="both"/>
        <w:rPr/>
      </w:pPr>
      <w:r>
        <w:rPr/>
        <w:t>Изучение особенностей познавательных процессов показало, что: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 xml:space="preserve">При выполнении </w:t>
      </w:r>
      <w:r>
        <w:rPr>
          <w:b/>
        </w:rPr>
        <w:t>мыслительных проб</w:t>
      </w:r>
      <w:r>
        <w:rPr/>
        <w:t xml:space="preserve"> дети затруднялись в следующем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осознавать и выделять логические связи (как на вербальном, так и на невербальном уровне).</w:t>
      </w:r>
    </w:p>
    <w:p>
      <w:pPr>
        <w:pStyle w:val="Normal"/>
        <w:ind w:firstLine="540"/>
        <w:jc w:val="both"/>
        <w:rPr/>
      </w:pPr>
      <w:r>
        <w:rPr/>
        <w:t>Процессы мышления развиты на высоком уровне у 54%, на среднем уровне у 46% детей. Небольшая категория детей выполняла задание с обучающей помощью.</w:t>
      </w:r>
    </w:p>
    <w:p>
      <w:pPr>
        <w:pStyle w:val="Normal"/>
        <w:ind w:firstLine="540"/>
        <w:jc w:val="both"/>
        <w:rPr/>
      </w:pPr>
      <w:r>
        <w:rPr/>
        <w:t>При анализе уровня выполнения заданий на запоминание (слуховое, смысловое, зрительное) отмечено следующее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Значительно лучше развито зрительное запоминание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 запоминании слов происходит искажение услышанного (добавление слов, замена слов)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 выполнении задания на смысловое запоминание дети затруднялись в припоминании предложений, меняли слова в предложении, оставляя его главный смысл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большинства воспитанников преобладает среднединамичный, среднепродуктивный процесс заучивания;</w:t>
      </w:r>
    </w:p>
    <w:p>
      <w:pPr>
        <w:pStyle w:val="Normal"/>
        <w:ind w:firstLine="540"/>
        <w:jc w:val="both"/>
        <w:rPr/>
      </w:pPr>
      <w:r>
        <w:rPr/>
        <w:t>В процессе обследования было отмечено, что на продуктивность запоминания значительное влияние оказывает быстро наступающая утомляемость. При воспроизведении информации отмечаются упрощения ее, фрагментарность.</w:t>
      </w:r>
    </w:p>
    <w:p>
      <w:pPr>
        <w:pStyle w:val="Normal"/>
        <w:ind w:firstLine="540"/>
        <w:jc w:val="both"/>
        <w:rPr/>
      </w:pPr>
      <w:r>
        <w:rPr/>
        <w:t>Процессы памяти развиты на высоком уровне у 58%, на среднем уровне у 42%.</w:t>
      </w:r>
    </w:p>
    <w:p>
      <w:pPr>
        <w:pStyle w:val="Normal"/>
        <w:ind w:firstLine="540"/>
        <w:jc w:val="both"/>
        <w:rPr/>
      </w:pPr>
      <w:r>
        <w:rPr/>
        <w:t>При анализе уровня выполнения заданий на внимание и произвольность отмечено следующее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48% обследованных детей внимание соответствует возрастному развитию: достаточный объем внимания, хорошая переключаемость, высокая продуктивность, переключаемость, отсутствие застреваемости.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52% воспитанников внимание среднепродуктивное, при выполнении заданий дети допускают ошибки, неточности; быстроистощае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Комплексный анализ готовности детей к школе свидетельствует о том, что в этом учебном году 67% детей имеют уровень абсолютной готовности; 33% готовы к школьному обучению на среднем уровне. Не готовых детей н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ыводы: </w:t>
      </w:r>
      <w:r>
        <w:rPr/>
        <w:t>признать работу педагогического коллектива по подготовке детей к школе удовлетворительно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агогу - психологу провести групповую консультацию для педагогов по результатам психодиагностики на готовность выпускников к обучению в школе, как основного показателя качества образовательного процесса МАДО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дагогу - психологу провести индивидуальные консультации для родителей детей подготовительного к школе возраста с целью оптимального выбора образовательного учреждения и образовательных программ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телям подготовительных групп, для полноценного формирования мотивационной готовности детей подготовительного к школе возраста рекомендуется продолжить работу по преемственности детского сада и школы, согласно перспективному пла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итателям подготовительных групп проводить практикумы, тренинги, дискуссии для родителей с участием профильных специалистов, учителей младших класс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телям, использовать в совместной деятельности игры и упражнения для формирования произвольности и волевых качеств личности, развитии зрительно – моторной координации дошкольн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правку подготовила педагог – психолог – Ковальчук Ю.К.</w:t>
      </w:r>
    </w:p>
    <w:p>
      <w:pPr>
        <w:pStyle w:val="Normal"/>
        <w:rPr/>
      </w:pPr>
      <w:r>
        <w:rPr/>
        <w:t>Дата – 24.04.202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23:00Z</dcterms:created>
  <dc:creator>User</dc:creator>
  <dc:description/>
  <cp:keywords/>
  <dc:language>en-US</dc:language>
  <cp:lastModifiedBy>lenovo</cp:lastModifiedBy>
  <cp:lastPrinted>2019-06-05T10:15:00Z</cp:lastPrinted>
  <dcterms:modified xsi:type="dcterms:W3CDTF">2020-05-06T06:14:00Z</dcterms:modified>
  <cp:revision>131</cp:revision>
  <dc:subject/>
  <dc:title/>
</cp:coreProperties>
</file>