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сеннего празд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ГОСТЯХ  У  МАШИ  И  ДУНЯ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: Ведущий, Дуняша, М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 песней «Осень золотая» дети входят в зал</w:t>
      </w:r>
      <w:r>
        <w:rPr>
          <w:sz w:val="28"/>
          <w:szCs w:val="28"/>
        </w:rPr>
        <w:t>. Становятся в полукруг лицом к зрителям.</w:t>
      </w:r>
    </w:p>
    <w:p>
      <w:pPr>
        <w:pStyle w:val="Normal"/>
        <w:rPr/>
      </w:pPr>
      <w:r>
        <w:rPr>
          <w:sz w:val="28"/>
          <w:szCs w:val="28"/>
        </w:rPr>
        <w:t>Вед: Дорогие дети, уважаемые гости! Разрешите начать наш осенний праздник! Сегодня мы прощаемся с летом и встречаем золотую красавицу Осен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реб: Быстро лето пролетело перелетной птицей вд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сень чудно расстелила увядающую ш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 реб: Вмиг заворожила взоры огневой своей лист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лоском, созревшим в поле, пожелтевшею т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реб:  Озарила гостья Осень урожаями п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оросящими дождями, кузовком лесных гриб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 реб: Так давайте славить Осень песней, пляской и игр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ут радостными встреч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: Осень! Это праздник т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 реб: Бал в разгаре, песни,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зыка зовет нас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елится,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м запрещено ск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 реб: Руку смело дали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тали парами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танцуем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ш любимый танец «Польку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ТАНЕЦ  ПОЛЬКА  «Не шали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: Нас в гости пригласили дружные сес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и веселых танцев и песен мастер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тихонько по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же будет, поглядим!</w:t>
      </w:r>
    </w:p>
    <w:p>
      <w:pPr>
        <w:pStyle w:val="Normal"/>
        <w:rPr/>
      </w:pPr>
      <w:r>
        <w:rPr>
          <w:b/>
          <w:sz w:val="28"/>
          <w:szCs w:val="28"/>
        </w:rPr>
        <w:t>ВХОД  СЕСТЕ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д музыку «Я на горку шла» приплясывая, входит Маша, </w:t>
      </w:r>
      <w:r>
        <w:rPr>
          <w:sz w:val="28"/>
          <w:szCs w:val="28"/>
        </w:rPr>
        <w:t>за ней медленно бредет сонная Дуняша с подушкой. Она ложится и спит на лавке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Маша поет</w:t>
      </w:r>
      <w:r>
        <w:rPr>
          <w:sz w:val="28"/>
          <w:szCs w:val="28"/>
        </w:rPr>
        <w:t>: Я на горку шла, тяжело 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морилась, уморилась, уморила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 (с лавки): Знамо дело уморилась, уморила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Маша: Пироги пекла, да избу м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морилась, уморилась, уморила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уня: Ну, конечно, уморилась, уморилася! (сад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уня: Я всю ночь спала, и полдня с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же очень уморилась, уморила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х, как сильно уморилась, уморила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правляет подушку и опять ложится спать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ша: Дуня, Дуняша! Вставай поскоре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мотри ты: сколько пришло к нам гостей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уня: Не мешайте, не буди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учше по домам иди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все не хочу вста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мешайте Дуне спать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ша: Дуня, уж солнышко светит давно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уня: Подумаешь: светит! А мне – все равно!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ша: Слушай, Дуня, хватит сп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ра гостей нам приним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уня медленно встает, читает стихотворение медленно,  нараспев, с закрытыми глазам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уня: Вставать по утрам неохота и лен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ла бы все утро, спала бы весь ден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ла бы весь вечер, спала всю ноч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встану – опять завалиться не прочь (ложится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ша: Дуня, это просто лен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ж надо – спать весь ден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ватит спать, давай поднимай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а работу скорей приним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уня: Разве ты не слышала? Уморилась я, сил никаких не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ы – на работу зов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: Что же нам с тобой, Дуня, делать? Ребята в гости пришли, а 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пишь, то ворчишь.</w:t>
      </w:r>
    </w:p>
    <w:p>
      <w:pPr>
        <w:pStyle w:val="Normal"/>
        <w:rPr/>
      </w:pPr>
      <w:r>
        <w:rPr>
          <w:sz w:val="28"/>
          <w:szCs w:val="28"/>
        </w:rPr>
        <w:t>Вед: А я, кажется, знаю, как можно Дуню разбудить. Надо нам с ребятами спеть веселую песенку. Дуня поймет, что наступило утро и проснет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а: Да, Дуня тоже очень петь любит, я точно знаю! Весь сон у нее, как рукой сниме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Ласковая Осень» муз. Ю.Олей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ня ворочается, потягивается, зевает.</w:t>
      </w:r>
    </w:p>
    <w:p>
      <w:pPr>
        <w:pStyle w:val="Normal"/>
        <w:rPr/>
      </w:pPr>
      <w:r>
        <w:rPr>
          <w:sz w:val="28"/>
          <w:szCs w:val="28"/>
        </w:rPr>
        <w:t>Дуня: Эх! Хорошая песня! Спеть бы, да сплясать, да больно кушать хочется! Машка, а, Машка! Ты же, вроде, пироги собиралась печь? Давай, тащи свои пироги. Сейчас мы с ребятами угостимся, как следу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берут лис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: Поработай сначала, а потом уж пироги спрашивай. Бери-ка метлу, пойдем двор мести. Гляди: сколько  листьев осенних нападало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ет Дуне метл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 поет песн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адают листья» муз. М.Красев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дают,  падают листья. В нашем саду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елтые, красные листья с дерева вьются, лет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 ЛИСТИКИ С ДУН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уня: На-до-е-ло! Летят и летят эти  листья. Конца – краю им не видать. Неохота даже и убирать! Пусть еще полетают (обмахивается, сидя на лав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, и гадкая же эта Осень! Нет от нее никакой радости. И пользы никакой, кроме вреда.</w:t>
      </w:r>
    </w:p>
    <w:p>
      <w:pPr>
        <w:pStyle w:val="Normal"/>
        <w:rPr/>
      </w:pPr>
      <w:r>
        <w:rPr>
          <w:sz w:val="28"/>
          <w:szCs w:val="28"/>
        </w:rPr>
        <w:t>Маша: Что ты говоришь, Дуняша? Как это – нет никакой  радости, никакой пользы?  Ты только посмотри, какая красота вокруг! А фрукты, овощи, грибы, запасы на зи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ня: Запасы, запасы! Какие – такие запасы? Современные дети вообще не знают, зачем нужны эти овощ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Все они прекрасно знают. Знают и то, что овощи и фрукты – полезные продукты! Послуш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Б ОВОЩАХ И ФРУКТАХ</w:t>
      </w:r>
    </w:p>
    <w:p>
      <w:pPr>
        <w:pStyle w:val="Normal"/>
        <w:rPr/>
      </w:pPr>
      <w:r>
        <w:rPr>
          <w:sz w:val="28"/>
          <w:szCs w:val="28"/>
        </w:rPr>
        <w:t>Дуня: Так я и знала! Все – вперемешку! А где овощи, а где фрукты, хоть кто-нибудь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Ну, конечно, все ребята знают. Сейчас мы это тебе докажем!</w:t>
      </w:r>
    </w:p>
    <w:p>
      <w:pPr>
        <w:pStyle w:val="Normal"/>
        <w:rPr/>
      </w:pPr>
      <w:r>
        <w:rPr>
          <w:b/>
          <w:sz w:val="28"/>
          <w:szCs w:val="28"/>
        </w:rPr>
        <w:t>АТТРАКЦИОН «РАЗБЕРИ  ОВОЩИ И  ФРУКТЫ</w:t>
      </w:r>
      <w:r>
        <w:rPr>
          <w:sz w:val="28"/>
          <w:szCs w:val="28"/>
        </w:rPr>
        <w:t>». Играют две команды ( надо из общей кучи переложить  овощи и фрукты в разные в корзи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Вот видишь, Дуняша, как хорошо дети в овощах и фруктах разбир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: Ну, не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А знаешь, Дуняша, какие красивые стихи и песни дети знают об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: Не знаю, и знать не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Нет, ты все же садись и послуш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Ну, как, Дуняша, понравились тебе эти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: Ну, не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А теперь послушай, Дуняша, как ласково поют дети об осени  пес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РОВОД  «ЗДРАВСТВУЙ ОСЕНЬ ЗОЛОТАЯ</w:t>
      </w:r>
      <w:r>
        <w:rPr>
          <w:sz w:val="28"/>
          <w:szCs w:val="28"/>
        </w:rPr>
        <w:t>» муз. Е.Тиличе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ВСТУПЛЕНИЯ хоровода появляется Осень (девочка).Она становится в центр круга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сень: Здравствуйте! Меня вы ж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к вам на праздник я при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тя дела не отпус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о все же время я наш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: Ну, все, хватит! Стихи послушали,  песни попели. Пора уже и пироги под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Погоди, Дуняша! Пироги еще не готовы</w:t>
      </w:r>
    </w:p>
    <w:p>
      <w:pPr>
        <w:pStyle w:val="Normal"/>
        <w:rPr/>
      </w:pPr>
      <w:r>
        <w:rPr>
          <w:sz w:val="28"/>
          <w:szCs w:val="28"/>
        </w:rPr>
        <w:t>Дуня: Как мне веселиться охота! Да еще Маша со своими пирогами застряла на кухне. Да, ну ее! Пусть ковыря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ходи, честной народ! (берет осень за руку выводит на сред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удем вместе игра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ем Осень просл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:  Очень рада встрече с вами,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- становимся друзьям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ПЛАТКОМ</w:t>
      </w:r>
    </w:p>
    <w:p>
      <w:pPr>
        <w:pStyle w:val="Normal"/>
        <w:rPr/>
      </w:pPr>
      <w:r>
        <w:rPr>
          <w:sz w:val="28"/>
          <w:szCs w:val="28"/>
        </w:rPr>
        <w:t>Дуня: И, правда, Осень хороша! Убедили вы меня в этом, дет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все поня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природе Осень всем ну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 летом следует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слово честное д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ходи хозяйкой в дом!</w:t>
      </w:r>
    </w:p>
    <w:p>
      <w:pPr>
        <w:pStyle w:val="Normal"/>
        <w:rPr/>
      </w:pPr>
      <w:r>
        <w:rPr>
          <w:b/>
          <w:sz w:val="28"/>
          <w:szCs w:val="28"/>
        </w:rPr>
        <w:t>ПОД  МУЗЫКУ  «ВО  САДУ  ЛИ,  В  ОГОРОДЕ» В  ЗАЛ  ВХОДИТ  МАША  С  ПИРОГАМИ</w:t>
      </w:r>
      <w:r>
        <w:rPr>
          <w:sz w:val="28"/>
          <w:szCs w:val="28"/>
        </w:rPr>
        <w:t xml:space="preserve"> (угощ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ша: Пироги с душисты, я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– Осени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ень: Вы обо мне? Как рада 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вет вам до земли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сех ребяток поздравляю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ирогами угощ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Угощайтесь на здоровье! А нам, Дуняша, пора. Работы в огороде еще много. Не зря в народе говорят: Осень запасиха, зима – подбериха! До свидания! (Уходя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д: Всему в природе свой чере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 осенью – зима при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Хоть и жалко расставатьс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 с Осенью пора прощ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4:53:00Z</dcterms:created>
  <dc:creator>Admin</dc:creator>
  <dc:description/>
  <cp:keywords/>
  <dc:language>en-US</dc:language>
  <cp:lastModifiedBy>Lenovo S145-15API</cp:lastModifiedBy>
  <dcterms:modified xsi:type="dcterms:W3CDTF">2020-09-07T19:57:00Z</dcterms:modified>
  <cp:revision>14</cp:revision>
  <dc:subject/>
  <dc:title/>
</cp:coreProperties>
</file>