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ое бюджетно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ое образовательное учреждение МОК ЗАПА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48"/>
          <w:szCs w:val="48"/>
        </w:rPr>
        <w:t>Таблица Менделеева на сцене школьного театр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трагикомедия из жизни химических элементов или «Удивительные истории о веществах самых разных»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ры методической разработки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русского языка и литературы Сидорова Т.П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биологии Волохова М.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Менделеева на сцене школьного теа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агикомедия из жизни химических элементов или «Удивительные истории о веществах самых разных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ог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 (с таблицей Менделеева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мне снишься под утр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ты милая снишься!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менты как ду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едённое сни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юминий и висм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й, кальций и радий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ю, завис 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его чахну рад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ерзали до бо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орды из форму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адачи про моли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видел – так обм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кислот безобраз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, как лакмус, красне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учусь в муках страш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учусь, как уме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не не надо задани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не надо контроль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достаточно знан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хочу дышать во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здрагивает, протирает глаза, просыпается и смотрит на таблицу Менделеева с ужасо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лодно… Хочу спать… Но еще ничего не выучил. (Шевелит губами, как будто читает). Что за гадость эти диспрозий и гадолиний?! Если сделать морфемный разбор (с русским-то у меня хорошо!), выделить корень (смеется)… появляется разбор слова! ГАД-ОЛ-И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ходит </w:t>
      </w:r>
      <w:r>
        <w:rPr>
          <w:b/>
          <w:sz w:val="28"/>
          <w:szCs w:val="28"/>
          <w:u w:val="single"/>
        </w:rPr>
        <w:t>ученик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и Николая Глазкова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Пусть в зимний день с метелями</w:t>
        <w:br/>
        <w:t>Не навещает грусть,</w:t>
        <w:br/>
        <w:t>Таблицу Менделеева</w:t>
        <w:br/>
        <w:t>Я знаю наизусть.</w:t>
        <w:br/>
        <w:t>   Зачем ее я выучил?</w:t>
        <w:br/>
        <w:t>   Могу сказать зачем:</w:t>
        <w:br/>
        <w:t>   В ней стройность и величие</w:t>
        <w:br/>
        <w:t>   Любимейших поэм.</w:t>
        <w:br/>
        <w:t>Без многословья книжного</w:t>
        <w:br/>
        <w:t>В ней смысла торжество,</w:t>
        <w:br/>
        <w:t>И элемента лишнего</w:t>
        <w:br/>
        <w:t>В ней нет ни одного.</w:t>
        <w:br/>
        <w:t>   В ней пробужденье дерева</w:t>
        <w:br/>
        <w:t>   И вешних льдинок хруст.</w:t>
        <w:br/>
        <w:t>   Таблицу Менделеева</w:t>
        <w:br/>
        <w:t>   Я знаю наизусть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Cs/>
          <w:sz w:val="28"/>
          <w:szCs w:val="28"/>
          <w:u w:val="single"/>
        </w:rPr>
        <w:t>Ученик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от нашел гордиться чем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Делать нечего совсем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е ходил в Макдональдс с нами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е играл в хоккей с друзьями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 твоих опытах всегда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Пользы меньше, чем вреда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Ученик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Я с тобой не буду спорить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И не буду убеждать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Должен ты мне, друг, позволить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ользу делом доказать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 недра земли и пучину морскую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месте отправимся спор разрешить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 небо поднимемся, и докажу я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Что нам без химии жизнь не прожить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Уходят)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ействие 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   «Неметаллы»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Хор элементов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Менделеева таблица…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Каковы ж её границы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Элементов больше ста!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е вместит всех голова!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е надо знать –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у стоит изучать!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элементы выходят и представляются)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омер первый – водород,         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омер восемь – кислород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Шестой номер – углерод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Кто меня оспорит, люди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Золото – без всех прелюдий!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А мне, железу, целый век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оклонялся человек!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А я мышьяк – не просто так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Таинственный, опасный знак: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ари, вельможи про меня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сё знали, недругов травя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Элементы все бесценны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о на этой нашей сцене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Собрались лишь только те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Что важны для нас везде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Углерод: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Разрешите представиться: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Я углерод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Знает меня, но не ценит народ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Львиная доля меня в веществах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е каждый способен на этот размах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 человеком как будто забыт,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о тело его из меня состоит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Цепи мои образуют белок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И в них же обжоры свой прячут жирок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Сластены меня обожают на вкус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 xml:space="preserve"> </w:t>
      </w:r>
      <w:r>
        <w:rPr>
          <w:b/>
          <w:iCs/>
          <w:sz w:val="28"/>
          <w:szCs w:val="28"/>
          <w:u w:val="single"/>
        </w:rPr>
        <w:t>Ученик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Что, несомненно, для химии плюс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Жирик: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Тут кричат, что это плюс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А мой живот раздут, как флюс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 нем и сахар, и глюкоза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И, представь себе, фруктоза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Это все в конфетах, в пышках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Кто-то скажет: «Это слишком!»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 к такому глух и нем –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усть судачат – я же ем!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 xml:space="preserve"> </w:t>
      </w:r>
      <w:r>
        <w:rPr>
          <w:b/>
          <w:iCs/>
          <w:sz w:val="28"/>
          <w:szCs w:val="28"/>
          <w:u w:val="single"/>
        </w:rPr>
        <w:t>Ученик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Ну, даешь! Смотри не тресни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Углеводы скушав вместе!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ажимаешь на крахмал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Жирик: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е завидуй мне, нахал!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Углерод: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е надо, ребята, сводить все к еде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Разнообразен я сам по себе,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Ведь дивное диво таится во мне: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 карандаше я – невзрачный графит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Который прекрасную тайну хранит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 недрах земли превращаюсь в алмаз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А после огранки я радую вас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Своим ослепительно  радужным светом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Даря вдохновенье великим поэтам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Ученица: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Ты знаешь, а я прочитала у Фета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О камне-раздоре, о камне-любви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ослушай, обжора, ты эти стихи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Фет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Бриллианты в свете лунном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Бриллианты в небесах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Бриллианты на деревьях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Бриллианты на снегах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Жирик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Это здорово звучит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о и я не лыком шит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Слушай, как писал Павелин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Знал он толк в бриллиантах, верь мне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b/>
          <w:i/>
          <w:iCs/>
          <w:sz w:val="28"/>
          <w:szCs w:val="28"/>
        </w:rPr>
        <w:t>Павелин В.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Прозрачный, как росы, в кристалле своем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Он светлости сгусток вмещает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Лучистым огнем и ночью и днём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Горит, как звезда, не сгорает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Свидетель крушений владык и оков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Осколок нетленный природы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рославлен в легендах с древнейших веков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Как символ любви и свободы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 xml:space="preserve"> </w:t>
      </w:r>
      <w:r>
        <w:rPr>
          <w:b/>
          <w:iCs/>
          <w:sz w:val="28"/>
          <w:szCs w:val="28"/>
          <w:u w:val="single"/>
        </w:rPr>
        <w:t>Ученик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к за веком пролетали - люди многое познали,</w:t>
        <w:br/>
        <w:t>Тем не менее, народ знать не знал про кислор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цене появляется кислород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история прост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озеф Пристли как-то раз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ись ртути нагрева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наружил странный г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з без запаха, без вкуса, не заметен на просвет,</w:t>
        <w:br/>
        <w:t>На весах его не взвесить, и нужды в нем вроде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же нет? А как дышать н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же выживет нар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в нашей атмосфер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руг исчезнет кислоро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Кислород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запасам в целом мире нет богаче никого -</w:t>
        <w:br/>
        <w:t>Воздух, все  оксиды,  соли - всюду мы найдем его.</w:t>
        <w:br/>
        <w:t>Можно только удивляться, как смогла Природа-Мать</w:t>
        <w:br/>
        <w:t>Из космических просторов кислорода столько вз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ислород в разрядах тока превращается в озон – </w:t>
        <w:br/>
        <w:t>Так за свой особый запах получил названье он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>Слой озона в стратосфере поглощает вредный свет,</w:t>
        <w:br/>
        <w:t>А разрушим слой озона, то и жизнь сойдет на нет!</w:t>
        <w:br/>
        <w:t>Кислород - восьмой по счету, если вес за меру брать,</w:t>
        <w:br/>
        <w:t>Если ж мера место в жизни - номер надо б поменять!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Гадолиний: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ичего менять не надо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Расскажу всё, буду гадом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Что товарищ кислород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ро значенье свое врет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Окисляет всё подряд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И работе этой рад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Он кислоты породил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И металл не пощадил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 тобой согласен, Га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во многом винов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 первый – кислоро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мешил бы ты наро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 первый – Петр Че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лси он имел успе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льтер Дзенга – вот гер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«Милан» стоял го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 в футболе равных н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ы мне все про элемен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у, узнаю я про бр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 аргон, титан и х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это мне зач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засохнуть что ль совс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засохнешь никог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ш-два-о спасет – вода.</w:t>
      </w:r>
    </w:p>
    <w:p>
      <w:pPr>
        <w:pStyle w:val="Style15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С. Щипачев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ы знаешь, газ мельчайший, водород,</w:t>
        <w:br/>
        <w:t>В соединенье с кислородом – это</w:t>
        <w:br/>
        <w:t>Июньский дождь от всех своих щедрот,</w:t>
        <w:br/>
        <w:t>Сентябрьские туманы на рассветах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ю я, что без воды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туды и ни сю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я планета зали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т вода и там во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езде одна в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ак-то запасы воды вели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сё, что смогли, загрязни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жалуй, уже не осталось ре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б чистые воды кати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Ученик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Нам снится немая, как камень Земля.</w:t>
        <w:br/>
        <w:t>И небо нагое без птицы,</w:t>
        <w:br/>
        <w:t>И море без рыбы и без корабля,</w:t>
        <w:br/>
        <w:t>Сухие, пустые глазницы.</w:t>
      </w:r>
    </w:p>
    <w:p>
      <w:pPr>
        <w:pStyle w:val="Style15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Предупреждение» А. Тарковский</w:t>
      </w:r>
    </w:p>
    <w:p>
      <w:pPr>
        <w:pStyle w:val="Style15"/>
        <w:spacing w:lineRule="auto" w:line="36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знаешь хоккей и в футболе сил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мпьютере тоже смекаеш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ваешь в каких-то вопросах смышл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главного не понима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может Земля бесконечно дава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то, что у ней отним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 недра её начинают страд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ас их стремительно 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Cs/>
          <w:sz w:val="28"/>
          <w:szCs w:val="28"/>
        </w:rPr>
        <w:t xml:space="preserve">Действие </w:t>
      </w:r>
      <w:r>
        <w:rPr>
          <w:b/>
          <w:iCs/>
          <w:sz w:val="28"/>
          <w:szCs w:val="28"/>
          <w:lang w:val="en-US"/>
        </w:rPr>
        <w:t xml:space="preserve">II </w:t>
      </w:r>
      <w:r>
        <w:rPr>
          <w:b/>
          <w:iCs/>
          <w:sz w:val="28"/>
          <w:szCs w:val="28"/>
        </w:rPr>
        <w:t xml:space="preserve"> «Металлы»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адолиний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металлы, неметаллы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амяти у всех прова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вспомнить нас, пластич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ердых, крепких, энергич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гоплавких и блестящих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, металлов настоящ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века прошли металл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к Бронзовый, Железный, Золот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я их людям с щедростью давала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и взамен ей труд дарили с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удия труда, кольчуги,  копья, шл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наконечники для стрел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ллы помогли решить пробл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юдям облегчили их уд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венела кованая медь, </w:t>
        <w:br/>
        <w:t xml:space="preserve">Мой щит, холодное презренье, </w:t>
        <w:br/>
        <w:t xml:space="preserve">И на щите девиз: «Терпенье». </w:t>
        <w:br/>
        <w:t xml:space="preserve">Звенела кованная медь, </w:t>
        <w:br/>
        <w:t xml:space="preserve">И зазвенит она и впредь </w:t>
        <w:br/>
        <w:t xml:space="preserve">В ответ на всякое гоненье. </w:t>
        <w:br/>
        <w:t xml:space="preserve">Звени же, кованая медь, </w:t>
        <w:br/>
        <w:t xml:space="preserve">Мой щит, холодное презренье. </w:t>
        <w:br/>
      </w:r>
      <w:r>
        <w:rPr>
          <w:rStyle w:val="Emphasis"/>
          <w:sz w:val="28"/>
          <w:szCs w:val="28"/>
        </w:rPr>
        <w:t>Сологуб Ф.</w:t>
      </w:r>
    </w:p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дь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ставили меня вы покраснеть,</w:t>
        <w:br/>
        <w:t>Но я не золото, я – медь.</w:t>
        <w:br/>
        <w:t>По цвету я на золото похожа,</w:t>
        <w:br/>
        <w:t>Тягучая и вязкая. И что же?</w:t>
        <w:br/>
        <w:t>Хороший я электропроводник,</w:t>
        <w:br/>
        <w:t>Об этом знает каждый ученик.</w:t>
        <w:br/>
        <w:t>Не замечаю я разбавленных кислот,</w:t>
        <w:br/>
        <w:t>Зато предпочитаю кислород.</w:t>
        <w:br/>
        <w:t>При нагревании я с ним даю оксид,</w:t>
        <w:br/>
        <w:t>Который окисляет альдегид.</w:t>
        <w:br/>
        <w:t>Прошу вас всех учесть момент:</w:t>
        <w:br/>
        <w:t>Я важный биоэлемент.</w:t>
        <w:br/>
        <w:t>К моллюскам я храню любовь</w:t>
        <w:br/>
        <w:t>И синей делаю их кровь.</w:t>
        <w:br/>
        <w:t>Со мною их пигмент несет</w:t>
        <w:br/>
        <w:t>По клеткам тела кислород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>
          <w:rStyle w:val="Emphasis"/>
          <w:b/>
          <w:i w:val="false"/>
          <w:sz w:val="28"/>
          <w:szCs w:val="28"/>
          <w:u w:val="single"/>
        </w:rPr>
        <w:t>Ученик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о не моллюск я, братцы, нет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 их голубой холодной кровью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И крови моей красный цвет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Нисколько не вредит здоровью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Я слышал, в ней железо есть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А это меди не вреднее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м надо много яблок съесть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Чтоб стали мы еще сильнее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b/>
          <w:i w:val="false"/>
          <w:sz w:val="28"/>
          <w:szCs w:val="28"/>
          <w:u w:val="single"/>
        </w:rPr>
        <w:t>Железо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Я – хладное железо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Я властвую над всем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И без меня в развитии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Отстали б вы совсем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Железом мечен человек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 xml:space="preserve">И дети вскормлены железом, 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 xml:space="preserve">Когда-то был железный век, 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В котором стало я полезным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Через века мой путь идёт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А я по-прежнему в фаворе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С любым металлом до сих пор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огу на равных я поспорить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Стальной прокат, чугун литейный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Ядро Земли, метеорит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И алой крови наполненье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Могу с ума свести магнит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Я компас поведу с собою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Как путеводная звезда;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Все залежи свои открою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Отдам их людям навсегда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b/>
          <w:i w:val="false"/>
          <w:sz w:val="28"/>
          <w:szCs w:val="28"/>
          <w:u w:val="single"/>
        </w:rPr>
        <w:t>Ученица: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Что за металл?! Ржавеешь быстро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Труха – и больше ничего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В тебе не промелькнет и искра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Металла желтого. Его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е только обожают – ценят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Жизнь отдают за звон монет,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ад ним не властно даже время –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В тебе такого близко нет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b/>
          <w:sz w:val="28"/>
          <w:szCs w:val="28"/>
        </w:rPr>
        <w:t>( С восхищением, растягивая слово, произносит)</w:t>
      </w:r>
    </w:p>
    <w:p>
      <w:pPr>
        <w:pStyle w:val="Normal"/>
        <w:spacing w:lineRule="auto" w:line="36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урум… Дорого… Престижно… Аурум…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i w:val="false"/>
          <w:sz w:val="28"/>
          <w:szCs w:val="28"/>
          <w:u w:val="single"/>
        </w:rPr>
        <w:t>Золото:</w:t>
      </w:r>
    </w:p>
    <w:p>
      <w:pPr>
        <w:pStyle w:val="Normal"/>
        <w:spacing w:lineRule="auto" w:line="360"/>
        <w:jc w:val="both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Золото, я очень благородно!</w:t>
        <w:br/>
        <w:t>Хоть кольца золотые обручают,</w:t>
        <w:br/>
        <w:t>Само я независимо, свободно!</w:t>
        <w:br/>
        <w:t>Мои соединенья получают</w:t>
        <w:br/>
        <w:t>С большим трудом в растворе царской водки,</w:t>
        <w:br/>
        <w:t>В других кислотах я не окисляюсь!</w:t>
        <w:br/>
        <w:t>А в древних кладах и других находках</w:t>
        <w:br/>
        <w:t>Я лучше всех металлов сохраняюсь.</w:t>
        <w:br/>
        <w:t>Я Золото! Как Солнце, я сверкаю,</w:t>
        <w:br/>
        <w:t>К себе людей веками привлекаю,</w:t>
        <w:br/>
        <w:t>Маню их, как ребёнка шоколадка,</w:t>
        <w:br/>
        <w:t>Гублю их золотою лихорадкой!</w:t>
        <w:br/>
        <w:t>Я Золото! Я дорого, шикарно!</w:t>
        <w:br/>
        <w:t>Я – деньги, и поэтому ковар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, благородно ты и, может быть, шикар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только не всегда несешь вражд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всегда бываешь ты ковар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ро тебя другое расскаж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Не так давно учёные открыли,</w:t>
        <w:br/>
        <w:t>Пусть небольшой, но золотой запас.</w:t>
        <w:br/>
        <w:t>Они его не в рудниках отрыли,</w:t>
        <w:br/>
        <w:t>Они его нашли в крови у нас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усть всего-то малая частица,</w:t>
        <w:br/>
        <w:t>Не в этом суть, а суть, наверно, в том,</w:t>
        <w:br/>
        <w:t>Что в нашем сердце золото стучится,</w:t>
        <w:br/>
        <w:t>И мы весь век живём, как говорится,</w:t>
        <w:br/>
        <w:t>Согреты этим золотым огнё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знаем фразу: "Золотые руки!"</w:t>
        <w:br/>
        <w:t>Иль, скажем: "Золотая россыпь слов!"</w:t>
        <w:br/>
        <w:t>Теперь буквально с помощью науки</w:t>
        <w:br/>
        <w:t>Сказать мы вправе: "Золотая кровь!"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И, может быть, с момента первородства,</w:t>
        <w:br/>
        <w:t>Чем было больше золота в крови,</w:t>
        <w:br/>
        <w:t>Тем больше было в людях благородства,</w:t>
        <w:br/>
        <w:t>И мужества, и чести, и любв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т верней проверки на любовь,</w:t>
        <w:br/>
        <w:t>На мужество и стойкость до конца.</w:t>
        <w:br/>
        <w:t>Где полыхает золотая кровь,</w:t>
        <w:br/>
        <w:t>Там бьются настоящие сердца!</w:t>
      </w:r>
    </w:p>
    <w:p>
      <w:pPr>
        <w:pStyle w:val="Normal"/>
        <w:spacing w:lineRule="auto" w:line="360"/>
        <w:rPr>
          <w:rStyle w:val="Emphasis"/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Эдуард Асадов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>
          <w:rStyle w:val="Emphasis"/>
          <w:b/>
          <w:i w:val="false"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А я еще могу добавить, 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Что золотом блестят слова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В них смысла ни прибавить, ни убавить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Вот, например: он золотая голова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b/>
          <w:i w:val="false"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Золотое солнце в вышине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Золотым лучом ласкает землю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Золотое слово в тишине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Слушаю и суть его приемлю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Золотая нива колос льёт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Золотая рожь зерном играет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Золотая осень к нам придет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И Шарами Золотыми запылает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 xml:space="preserve">А в реке под голубой волной 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олотая рыбка проплывает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 несет она подарок дорогой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Тем, кто свадьбу золотую отмечает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b/>
          <w:i w:val="false"/>
          <w:sz w:val="28"/>
          <w:szCs w:val="28"/>
          <w:u w:val="single"/>
        </w:rPr>
        <w:t>Гадолиний:</w:t>
      </w:r>
      <w:r>
        <w:rPr>
          <w:rStyle w:val="Emphasis"/>
          <w:i w:val="false"/>
          <w:sz w:val="28"/>
          <w:szCs w:val="28"/>
        </w:rPr>
        <w:t xml:space="preserve"> (сначала с обидой, а затем с гордостью)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олотые россыпи – красиво!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Золотые кольца – просто шик!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Век компьютерный ворвался взрывом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И меня потребовал в сей миг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 xml:space="preserve">Электроника – моя стихия, 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А ещё и сверхпроводники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 xml:space="preserve">Я не лишний и в металлургии – 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Из меня все пользу извлекли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Я всего лишь скромный лантаноид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Но семьи своей не посрамлю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Думаю, я похвалы достоин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олоту ни в чем не уступлю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b/>
          <w:i w:val="false"/>
          <w:sz w:val="28"/>
          <w:szCs w:val="28"/>
        </w:rPr>
        <w:t xml:space="preserve">Эпилог </w:t>
      </w:r>
      <w:r>
        <w:rPr>
          <w:rStyle w:val="Emphasis"/>
          <w:i w:val="false"/>
          <w:sz w:val="28"/>
          <w:szCs w:val="28"/>
        </w:rPr>
        <w:t>(на сцене все участники спектакля)</w:t>
      </w:r>
    </w:p>
    <w:p>
      <w:pPr>
        <w:pStyle w:val="Normal"/>
        <w:spacing w:lineRule="auto" w:line="360"/>
        <w:rPr/>
      </w:pPr>
      <w:r>
        <w:rPr>
          <w:rStyle w:val="Emphasis"/>
          <w:b/>
          <w:i w:val="false"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Химия - не скучная наука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Я думаю, ты понял всё теперь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олько от незнанья твоя скука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 ты в себя немножечко поверь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Тебе открыли тайны элементы –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Без них не сможем мы прожить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Они тебе в тяжелые моменты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Дадут возможность с химией дружить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b/>
          <w:i w:val="false"/>
          <w:sz w:val="28"/>
          <w:szCs w:val="28"/>
        </w:rPr>
        <w:t>Финальная песня</w:t>
      </w:r>
      <w:r>
        <w:rPr>
          <w:rStyle w:val="Emphasis"/>
          <w:i w:val="false"/>
          <w:sz w:val="28"/>
          <w:szCs w:val="28"/>
        </w:rPr>
        <w:t xml:space="preserve"> (исполняют все участники спектакля)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 xml:space="preserve">Химия, друг, видишь, вокруг – 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Это уже не таблица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Все вещества с нами живут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И свою пользу несут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Пусть всегда будет кадмий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усть всегда будет кальций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усть всегда будет магний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усть всегда будет хром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Пусть всегда будет фосфор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усть всегда будет барий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усть всегда будет калий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Пусть всегда будет фтор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В недрах земли, в выси небес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Можно найти элементы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Ты сохрани их, человек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Чтобы цвет жизни не мерк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Пусть всегда будет тулий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усть всегда будет скандий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усть всегда будет кобальт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Пусть всегда будет бор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Пусть всегда будет церий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усть всегда будет франций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усть всегда будет иттрий,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Пусть всегда будет медь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</w:rPr>
        <w:t>Пусть всегда будет литий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 тантал, и иридий,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исмут, сера, цирконий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усть всегда будут все!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Спектакль костюмирован, музыкально оформлен и представлен в программках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47:00Z</dcterms:created>
  <dc:creator>Serg</dc:creator>
  <dc:description/>
  <cp:keywords/>
  <dc:language>en-US</dc:language>
  <cp:lastModifiedBy>user</cp:lastModifiedBy>
  <cp:lastPrinted>2016-03-30T18:36:00Z</cp:lastPrinted>
  <dcterms:modified xsi:type="dcterms:W3CDTF">2017-07-19T18:11:00Z</dcterms:modified>
  <cp:revision>116</cp:revision>
  <dc:subject/>
  <dc:title>Таблица Менделеева на сцене школьного театра</dc:title>
</cp:coreProperties>
</file>