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м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6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«Was unsere deutschen Freunde alles in der Schule machen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актиковать в устной речи на базе изучаемого лексико-грамматического материа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и урока: а)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Образовательные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активизировать употребление изученной лексики в устной речи, аудировании, чтении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навыки монологической и диалогической речи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грамматические навы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азвивающ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звивать навыки работы в парах; - развивать лингвистическую и познавательную активность детей; - развивать творческие способности и мыслительную активность детей; - развивать выразительность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оспитатель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оспитывать интерес к изучению немецкого языка; - воспитывать толерантность и уважение в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уемый учебник: Бим И.Л. </w:t>
      </w:r>
      <w:r>
        <w:rPr>
          <w:rFonts w:cs="Times New Roman" w:ascii="Times New Roman" w:hAnsi="Times New Roman"/>
          <w:sz w:val="28"/>
          <w:szCs w:val="28"/>
        </w:rPr>
        <w:t>Deutsc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Klas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ик для 6 класса по немецкому языку. М., «Просвещение»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урока: 13 урок из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) Приветств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ut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ch</w:t>
      </w:r>
      <w:r>
        <w:rPr>
          <w:rFonts w:cs="Times New Roman" w:ascii="Times New Roman" w:hAnsi="Times New Roman"/>
          <w:sz w:val="28"/>
          <w:szCs w:val="28"/>
          <w:lang w:val="ru-RU"/>
        </w:rPr>
        <w:t>ü</w:t>
      </w:r>
      <w:r>
        <w:rPr>
          <w:rFonts w:cs="Times New Roman" w:ascii="Times New Roman" w:hAnsi="Times New Roman"/>
          <w:sz w:val="28"/>
          <w:szCs w:val="28"/>
        </w:rPr>
        <w:t>l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 xml:space="preserve">Seid ihr zur Stunde fertig? Sind alle Schulsachen auf dem Tisch? Eure Lehrbücher, Hefte, Wörterbücher und Tagebücher? Sehr gu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) Рапорт дежур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общ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о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Wollen wir unsere Stunde beginnen. Heute werden wir über ein sehr interessantes Thema sprechen. Wir werden mit die Texte lesen, sprechen, die Dialoge machen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оне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ряд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ber zuerst machen wir Mundgymnastik. Wir wiederholen das Gedicht “In der Schule lernen wir”. Sprecht mir nach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 lernen wi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le neue  tolle Sachen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en, sich Gedanken machen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berwinden lernen Strei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ern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ar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s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ei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торение хором, потом по очеред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сновная ча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 Повторение лексики по изучаемой тем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гра «Снежный ком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ый называет слово по теме, второй ученик – названное слово и свое, третий – 2 названных и свое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 Повторение названий предм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Seh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it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f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Hier ist ein Kreuzworträtsel. Wollen wir dieses Kreuzworträtsel lösen. Hört, bitte, aufmerksam z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86705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500"/>
                              <w:gridCol w:w="524"/>
                              <w:gridCol w:w="512"/>
                              <w:gridCol w:w="524"/>
                              <w:gridCol w:w="469"/>
                              <w:gridCol w:w="425"/>
                              <w:gridCol w:w="425"/>
                              <w:gridCol w:w="472"/>
                              <w:gridCol w:w="520"/>
                              <w:gridCol w:w="426"/>
                              <w:gridCol w:w="425"/>
                              <w:gridCol w:w="425"/>
                              <w:gridCol w:w="458"/>
                              <w:gridCol w:w="534"/>
                              <w:gridCol w:w="567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805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0" w:type="dxa"/>
                                  <w:gridSpan w:val="7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.   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0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2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24.5pt;mso-wrap-distance-left:9pt;mso-wrap-distance-right:9pt;mso-wrap-distance-top:0pt;mso-wrap-distance-bottom:0pt;margin-top:0.05pt;mso-position-vertical-relative:text;margin-left:2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500"/>
                        <w:gridCol w:w="524"/>
                        <w:gridCol w:w="512"/>
                        <w:gridCol w:w="524"/>
                        <w:gridCol w:w="469"/>
                        <w:gridCol w:w="425"/>
                        <w:gridCol w:w="425"/>
                        <w:gridCol w:w="472"/>
                        <w:gridCol w:w="520"/>
                        <w:gridCol w:w="426"/>
                        <w:gridCol w:w="425"/>
                        <w:gridCol w:w="425"/>
                        <w:gridCol w:w="458"/>
                        <w:gridCol w:w="534"/>
                        <w:gridCol w:w="567"/>
                        <w:gridCol w:w="426"/>
                      </w:tblGrid>
                      <w:tr>
                        <w:trPr/>
                        <w:tc>
                          <w:tcPr>
                            <w:tcW w:w="3805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0" w:type="dxa"/>
                            <w:gridSpan w:val="7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gridSpan w:val="9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.   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0" w:type="dxa"/>
                            <w:gridSpan w:val="7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2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In dieser Stunde erfahren die Schüler über das Leben der Menschen in alten Zeite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In dieser Stunde schreiben die Schüler Diktate und Aufsätze. In Deutschland ist das Deuts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In dieser Stunde machen die Schüler verschiedene Rechenaufgabe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In dieser Stunde erfahren die Schüler über Kultur, Malerei, Architektu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In dieser Stunde erfahren die Kinder viel Interessantes über Tiere, Bäumen, Blum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In dieser Stunde erfahren die Schüler über Meere, Länder, Kontinen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hr gut. Nun können wir unser Thema alle zusammen nenn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Ответы на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r kennen viele Schulfächer und können auf die Fragen antworten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Welche Schulfächer haben wir in der Schule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Was macht dir in der Schule Spass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Was macht dir wenig Spass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Was macht dir uberhaupt keinen Spass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Welches Schulfach ist dein Lieblingsfach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Монологическая речь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гра «Репортер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chüler, ich bin überzeugt, dass ihr auch Lieblingsfächer habt. Erzählt mir, bitte, über eure Lieblingsfächer. Ich gebe euch 2 Minuten. Seht, bitte, an dem Muste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Muster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Mein Lieblingsfach ist Mathematik. Ich habe Mathematik drei Mal in der Woche. Ich rechne und zähle in der Mathematikstunde. Ich mache auch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Rechenaufgaben sehr ger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ова для образ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utsch, sprechen, lesen, schreiben, die Lieder sing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sisch, Diktate und Aufsätze schreiben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grafie, über Meere, und Kontinente erfahren, über verschiedene Länder sprechen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nst, mit Farben, Bleistiften mal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rt, springen, laufen, Ball spiel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Sehr gut. Ich bin mit euren Erzählungen sehr zufrieden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нут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Wir machen jetzt Pause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ie Schule gehen wir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 springen wir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, in der Schule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 turnen wi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ie Schule fliegen wir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 tanzen wir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, in der Schule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r Schule sitzen wi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ehr gut Mädchen und Jung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Диалогическая ре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tzt lesen wir Dialog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. 151 Ub. 5. Arbeitet, bitte, zu zweit. Welches Paar fertig wird, hebt dieses Paar seine Hän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nt, bitte. Wer will antworten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Итог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машнее зад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. с.158-159 упр. 9 (письменно), повторить слова по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ch bin heute mit euren Kenntnissen und mit eurer Arbeit sehr zufrieden, Ihr bekommt heute nur eine Fünf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der, unsere Stunde ist zu Ende. Steht, bitte, auf. Auf Wiedersehen, Kinder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9:00Z</dcterms:created>
  <dc:creator>1</dc:creator>
  <dc:description/>
  <cp:keywords/>
  <dc:language>en-US</dc:language>
  <cp:lastModifiedBy>LENOVO</cp:lastModifiedBy>
  <cp:lastPrinted>2013-05-14T16:27:00Z</cp:lastPrinted>
  <dcterms:modified xsi:type="dcterms:W3CDTF">2020-07-16T13:24:00Z</dcterms:modified>
  <cp:revision>6</cp:revision>
  <dc:subject/>
  <dc:title/>
</cp:coreProperties>
</file>