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203A"/>
          <w:sz w:val="27"/>
          <w:szCs w:val="27"/>
        </w:rPr>
        <w:t>Игра-викторина «Мы – патриоты» (возраст детей 6 – 7 лет). Конспект по патриотическому воспитанию.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гра-викторина по теме: «Мы – патриоты»</w:t>
        <w:br/>
        <w:t>(возраст детей 6 – 7 лет)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разовательные области:</w:t>
        <w:br/>
        <w:t>«Познавательное развитие»</w:t>
        <w:br/>
        <w:t>«Речевое развитие»</w:t>
        <w:br/>
        <w:t>«Физическое развитие»</w:t>
        <w:br/>
        <w:t>«Художественно-эстетическое развитие»</w:t>
        <w:br/>
        <w:t>«Социально-коммуникативное развитие»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br/>
        <w:t>Цель:</w:t>
      </w:r>
      <w:r>
        <w:rPr>
          <w:color w:val="000000"/>
          <w:sz w:val="27"/>
          <w:szCs w:val="27"/>
        </w:rPr>
        <w:t> воспитание любви и гордости за свою Родину</w:t>
        <w:br/>
      </w:r>
      <w:r>
        <w:rPr>
          <w:b/>
          <w:bCs/>
          <w:color w:val="0075E7"/>
          <w:sz w:val="27"/>
          <w:szCs w:val="27"/>
        </w:rPr>
        <w:t>Образовательные задачи:</w:t>
        <w:br/>
      </w:r>
      <w:r>
        <w:rPr>
          <w:color w:val="000000"/>
          <w:sz w:val="27"/>
          <w:szCs w:val="27"/>
        </w:rPr>
        <w:t>закрепить знания детей о государственной символике России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должать формировать знания детей о народно – прикладном искусстве.</w:t>
        <w:br/>
      </w:r>
      <w:r>
        <w:rPr>
          <w:b/>
          <w:bCs/>
          <w:color w:val="0075E7"/>
          <w:sz w:val="27"/>
          <w:szCs w:val="27"/>
        </w:rPr>
        <w:br/>
        <w:t>Развивающие задачи:</w:t>
        <w:br/>
      </w:r>
      <w:r>
        <w:rPr>
          <w:color w:val="000000"/>
          <w:sz w:val="27"/>
          <w:szCs w:val="27"/>
        </w:rPr>
        <w:t>Развивать связную речь детей: продолжать формировать умение отвечать на вопросы воспитателя распространёнными предложениями.</w:t>
        <w:br/>
        <w:t>Развивать умение выразительно читать стихи о Родине.</w:t>
        <w:br/>
        <w:t>Развивать логическое мышление при отгадывании загадок.</w:t>
        <w:br/>
        <w:t>Развивать навыки нетрадиционных приемов рисования.</w:t>
        <w:br/>
      </w:r>
      <w:r>
        <w:rPr>
          <w:b/>
          <w:bCs/>
          <w:color w:val="0075E7"/>
          <w:sz w:val="27"/>
          <w:szCs w:val="27"/>
        </w:rPr>
        <w:br/>
        <w:t>Воспитательные задачи:</w:t>
      </w:r>
      <w:r>
        <w:rPr>
          <w:color w:val="000000"/>
          <w:sz w:val="27"/>
          <w:szCs w:val="27"/>
        </w:rPr>
        <w:br/>
        <w:t>Воспитывать у детей чувства дружбы и патриотизма, культуру речевого общения, доброжелательность, умение выслушивать товарища.</w:t>
        <w:br/>
        <w:t>Воспитывать чувства отзывчивости, взаимопомощи при работе в подгруппах.</w:t>
        <w:br/>
      </w:r>
      <w:r>
        <w:rPr>
          <w:b/>
          <w:bCs/>
          <w:color w:val="0075E7"/>
          <w:sz w:val="27"/>
          <w:szCs w:val="27"/>
        </w:rPr>
        <w:br/>
        <w:t>Виды деятельности</w:t>
      </w:r>
      <w:r>
        <w:rPr>
          <w:color w:val="000000"/>
          <w:sz w:val="27"/>
          <w:szCs w:val="27"/>
        </w:rPr>
        <w:t>: игровая, коммуникативная, двигательная, познавательно-исследовательская, продуктивная.</w:t>
        <w:br/>
      </w:r>
      <w:r>
        <w:rPr>
          <w:b/>
          <w:bCs/>
          <w:color w:val="0075E7"/>
          <w:sz w:val="27"/>
          <w:szCs w:val="27"/>
        </w:rPr>
        <w:br/>
        <w:t>Методы</w:t>
      </w:r>
      <w:r>
        <w:rPr>
          <w:color w:val="000000"/>
          <w:sz w:val="27"/>
          <w:szCs w:val="27"/>
        </w:rPr>
        <w:t>: наглядный, практический, словесный, игровой, ИКТ.</w:t>
        <w:br/>
      </w:r>
      <w:r>
        <w:rPr>
          <w:b/>
          <w:bCs/>
          <w:color w:val="0075E7"/>
          <w:sz w:val="27"/>
          <w:szCs w:val="27"/>
        </w:rPr>
        <w:br/>
        <w:t>Здоровьесберегающие технологии:</w:t>
      </w:r>
      <w:r>
        <w:rPr>
          <w:color w:val="000000"/>
          <w:sz w:val="27"/>
          <w:szCs w:val="27"/>
        </w:rPr>
        <w:t> упражнения для развития мелкой моторики «Сосна», физминутка «Родина».</w:t>
        <w:br/>
      </w:r>
      <w:r>
        <w:rPr>
          <w:b/>
          <w:bCs/>
          <w:color w:val="0075E7"/>
          <w:sz w:val="27"/>
          <w:szCs w:val="27"/>
        </w:rPr>
        <w:br/>
        <w:t>Предварительная работа:</w:t>
      </w:r>
      <w:r>
        <w:rPr>
          <w:color w:val="000000"/>
          <w:sz w:val="27"/>
          <w:szCs w:val="27"/>
        </w:rPr>
        <w:t> чтение художественных произведений, загадывание загадок, д/и «Собери картинку», разучивание стихов, рассматривание иллюстрационного материала и т.д.</w:t>
        <w:br/>
      </w:r>
      <w:r>
        <w:rPr>
          <w:b/>
          <w:bCs/>
          <w:color w:val="0075E7"/>
          <w:sz w:val="27"/>
          <w:szCs w:val="27"/>
        </w:rPr>
        <w:br/>
        <w:t>Методическое и дидактическое обеспечение:</w:t>
      </w:r>
      <w:r>
        <w:rPr>
          <w:color w:val="000000"/>
          <w:sz w:val="27"/>
          <w:szCs w:val="27"/>
        </w:rPr>
        <w:t> Слайдовая презентация; Д/и «Собери картинку»; эмблемы команд; картинки с изображением российского флага и герба (разрезные); коробочка с загадками; «Волшебные картинки» – листы бумаги, на которых свечой изображен рисунок; краски; губки; стаканы с водой; влажные салфетки; Грамоты, сладкие призы.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Аппаратное обеспечение:</w:t>
      </w:r>
      <w:r>
        <w:rPr>
          <w:color w:val="000000"/>
          <w:sz w:val="27"/>
          <w:szCs w:val="27"/>
        </w:rPr>
        <w:t> мультимедийный экран; проектор.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Ход:</w:t>
        <w:br/>
        <w:t>Организационный момент</w:t>
      </w:r>
      <w:r>
        <w:rPr>
          <w:color w:val="000000"/>
          <w:sz w:val="27"/>
          <w:szCs w:val="27"/>
        </w:rPr>
        <w:t>:</w:t>
        <w:br/>
      </w:r>
      <w:r>
        <w:rPr>
          <w:b/>
          <w:bCs/>
          <w:color w:val="0075E7"/>
          <w:sz w:val="27"/>
          <w:szCs w:val="27"/>
        </w:rPr>
        <w:t>Игровое упражнение «Друзья»</w:t>
      </w:r>
      <w:r>
        <w:rPr>
          <w:color w:val="000000"/>
          <w:sz w:val="27"/>
          <w:szCs w:val="27"/>
        </w:rPr>
        <w:t> на сплочение детского коллектива и положительного настроя на дальнейшую деятельность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Здравствуйте, ребята!</w:t>
        <w:br/>
        <w:t>Собрались все дети в круг (дети встают в круг и держаться за руки)</w:t>
        <w:br/>
        <w:t>Я твой друг (руки на грудь) и ты мой друг (руки на плечи рядом стоящим детям)</w:t>
        <w:br/>
        <w:t>Крепко за руки возьмёмся (берутся за руки, вытягивают руки вперёд, шаг в центр круга)</w:t>
        <w:br/>
        <w:t>И друг другу улыбнёмся (улыбаются)</w:t>
        <w:br/>
        <w:t>(Дети стоят в кругу, воспитатель задаёт вопросы).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Дети, как вы живете в вашем детском саду? (дружно)</w:t>
        <w:br/>
        <w:t>Значит, вы какие? (дружные) Ребята, а кто может ответить на такой вопрос: помогает ли нам дружба совершать хорошие, важные дела? (ответы детей).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(делает вид, что слышит звуки мотора, будто кто-то летит) Ребята, вы слышите, что-то жужжит? Смотрите, кто к нам летит? (на слайде появляется Карлсон). Как же он к нам попал, ведь он живет совсем в другой стране? Наверное, он заблудился, надо ему помочь, только я не знаю как. Может вы, знаете, как помочь Карлсону? (ответы детей). Вы предложили очень интересные варианты. А как вы думаете, поможет ли ему рассказ о нашей Родине? (да) А нам с вами поможет дружба и игра- викторина.</w:t>
        <w:br/>
        <w:t>(Дети садятся на свои места).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Для начала я предлагаю познакомиться и рассказать нашему гостю, кто будет принимать участие в нашей игре.</w:t>
        <w:br/>
        <w:t>В нашей игре-викторине участвуют две команды: команда «Колокольчики» и команда «Ромашки». Команды поприветствуйте друг друга.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Приветствия команд:</w:t>
        <w:br/>
        <w:t>«Колокольчики»:</w:t>
        <w:br/>
      </w:r>
      <w:r>
        <w:rPr>
          <w:color w:val="000000"/>
          <w:sz w:val="27"/>
          <w:szCs w:val="27"/>
        </w:rPr>
        <w:t>Колокольчик – цветок России,</w:t>
        <w:br/>
        <w:t>Он как небо синий-синий.</w:t>
        <w:br/>
        <w:t>Любит русская душа</w:t>
        <w:br/>
        <w:t>Колокольчика глаза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«Ромашки»:</w:t>
        <w:br/>
      </w:r>
      <w:r>
        <w:rPr>
          <w:color w:val="000000"/>
          <w:sz w:val="27"/>
          <w:szCs w:val="27"/>
        </w:rPr>
        <w:t>Мы ромашковое поле,</w:t>
        <w:br/>
        <w:t>Символ русского раздолья.</w:t>
        <w:br/>
        <w:t>Но совсем не горячи</w:t>
        <w:br/>
        <w:t>Ромашки белые лучи»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Аплодисменты нашим игрокам. И так мы начинаем. Наших гостей мы попросим быть жюри и оценить работу команд.</w:t>
        <w:br/>
        <w:t>(Воспитатель читает </w:t>
      </w:r>
      <w:r>
        <w:rPr>
          <w:b/>
          <w:bCs/>
          <w:color w:val="0075E7"/>
          <w:sz w:val="27"/>
          <w:szCs w:val="27"/>
        </w:rPr>
        <w:t>стихотворение о Родине</w:t>
      </w:r>
      <w:r>
        <w:rPr>
          <w:color w:val="000000"/>
          <w:sz w:val="27"/>
          <w:szCs w:val="27"/>
        </w:rPr>
        <w:t>).</w:t>
        <w:br/>
        <w:t>«Родина – слово большое – большое</w:t>
        <w:br/>
        <w:t>Пусть не бывает на свете чудес,</w:t>
        <w:br/>
        <w:t>Если сказать это слово с душою,</w:t>
        <w:br/>
        <w:t>Глубже морей оно, выше небес!</w:t>
        <w:br/>
        <w:t>В нем умещается ровно полмира</w:t>
        <w:br/>
        <w:t>Мама, папа, соседи, друзья,</w:t>
        <w:br/>
        <w:t>Город любимый, родная квартира,</w:t>
        <w:br/>
        <w:t>Бабушка, школа, котенок и я.</w:t>
        <w:br/>
        <w:t>Зайчик солнечный в ладошке,</w:t>
        <w:br/>
        <w:t>Куст сирени за окошком.</w:t>
        <w:br/>
        <w:t>И на щечке родинка-</w:t>
        <w:br/>
        <w:t>Это тоже Родина!»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Ребята, о чём это стихотворение? (о Родине). Как вы думаете, что такое Родина? (Дом, семья, город, друзья и т.д.). Совершенно верно, каждый понимает слово «Родина» по-своему. Для кого-то – это семья, для кого-то – город, а для кого-то – свой родной двор.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Я предлагаю вашему вниманию 1 конкурс нашей викторины, которая будет посвящена нашей Родине.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1 конкурс</w:t>
      </w:r>
      <w:r>
        <w:rPr>
          <w:color w:val="000000"/>
          <w:sz w:val="27"/>
          <w:szCs w:val="27"/>
        </w:rPr>
        <w:t> «Разминка»</w:t>
        <w:br/>
        <w:t xml:space="preserve">1.Как называется наш город? </w:t>
        <w:br/>
        <w:t xml:space="preserve">2.Как называется наша страна? 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1.Как называется столица России? </w:t>
        <w:br/>
        <w:t xml:space="preserve">2.Как называется район, в котором мы живем? 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1.Как называются жители  Санкт- Петербурга? </w:t>
        <w:br/>
        <w:t>2.Как называются жители России? (Россияне)</w:t>
        <w:br/>
        <w:t>1. Кто изображён на гербе России? (2-хглавый орёл)</w:t>
        <w:br/>
        <w:t xml:space="preserve">2.Что  изображёно на гербе  Санкт - Петербурга? 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Сколько цветов на флаге  Санкт - Петербурга, какие они?</w:t>
        <w:br/>
        <w:t>2. Сколько цветов на флаге России, какие они?</w:t>
        <w:br/>
        <w:t>Общий вопрос: На каком языке говорят Россияне?</w:t>
      </w:r>
    </w:p>
    <w:p>
      <w:pPr>
        <w:pStyle w:val="Style15"/>
        <w:shd w:fill="FFFFFF" w:val="clear"/>
        <w:spacing w:lineRule="atLeast" w:line="34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75E7"/>
          <w:sz w:val="27"/>
          <w:szCs w:val="27"/>
        </w:rPr>
        <w:t>Воспитатель: </w:t>
      </w:r>
      <w:r>
        <w:rPr>
          <w:color w:val="000000"/>
          <w:sz w:val="27"/>
          <w:szCs w:val="27"/>
        </w:rPr>
        <w:t>Ребята, наш гость нашел по дороге вот такую красивую коробочку и передал ее нам. Интересно, что в ней находится? Давайте ее откроем и посмотрим. Мне кажется это картинки, только они разрезаны на части. Если мы их соберем, то узнаем, что на них изображено, и конечно расскажем Карлсону. Я думаю, что ему тоже будет интересно узнать. Приступаем к работе.</w:t>
        <w:br/>
      </w:r>
      <w:r>
        <w:rPr>
          <w:b/>
          <w:bCs/>
          <w:color w:val="0075E7"/>
          <w:sz w:val="27"/>
          <w:szCs w:val="27"/>
        </w:rPr>
        <w:br/>
        <w:t>2 конкурс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0075E7"/>
          <w:sz w:val="27"/>
          <w:szCs w:val="27"/>
        </w:rPr>
        <w:t>«Собери картинку»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0075E7"/>
          <w:sz w:val="27"/>
          <w:szCs w:val="27"/>
        </w:rPr>
        <w:t>–</w:t>
      </w:r>
      <w:r>
        <w:rPr>
          <w:color w:val="000000"/>
          <w:sz w:val="27"/>
          <w:szCs w:val="27"/>
        </w:rPr>
        <w:t> государственные символы России (работа в подгруппах у столов).</w:t>
        <w:br/>
      </w:r>
      <w:r>
        <w:rPr>
          <w:b/>
          <w:bCs/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Кто готов, поднимите руку и расскажите, что у вас получилось. (От каждой команды по 2 ребенка рассказывают о государственных символах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Вы очень хорошо и правильно рассказали про государственные символы. А теперь 3 конкурс, в котором члены каждой команды прочитают нам стихи о Родине. Только не забываем о том, что стихи о Родине мы читаем громко, красиво и с выражением. (Дети сели на стульчики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3 конкурс</w:t>
      </w:r>
      <w:r>
        <w:rPr>
          <w:color w:val="000000"/>
          <w:sz w:val="27"/>
          <w:szCs w:val="27"/>
        </w:rPr>
        <w:t> </w:t>
      </w:r>
      <w:r>
        <w:rPr>
          <w:color w:val="0075E7"/>
          <w:sz w:val="27"/>
          <w:szCs w:val="27"/>
        </w:rPr>
        <w:t>«Прочитай стихотворение»</w:t>
      </w:r>
      <w:r>
        <w:rPr>
          <w:color w:val="000000"/>
          <w:sz w:val="27"/>
          <w:szCs w:val="27"/>
        </w:rPr>
        <w:t> (Дети от каждой команды читают по стихотворению)</w:t>
        <w:br/>
        <w:t>«Колокольчики»</w:t>
        <w:br/>
        <w:t>1.Флаг Российский наш окрашен</w:t>
        <w:br/>
        <w:t>В белый, синий, красный цвет.</w:t>
        <w:br/>
        <w:t>Он трепещет в небе ясном</w:t>
        <w:br/>
        <w:t>И его прекрасней нет.</w:t>
        <w:br/>
        <w:t>Белый – символ мира, правды</w:t>
        <w:br/>
        <w:t>И душевной чистоты.</w:t>
        <w:br/>
        <w:t>Синий – верности и веры,</w:t>
        <w:br/>
        <w:t>Бескорыстной доброты.</w:t>
        <w:br/>
        <w:t>Боль народа, кровь погибших</w:t>
        <w:br/>
        <w:t>Отражает красный цвет!</w:t>
        <w:br/>
        <w:t>Будем Родину любить мы</w:t>
        <w:br/>
        <w:t>И хранить от разных бед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Ромашки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У России величавой</w:t>
        <w:br/>
        <w:t>На гербе орел двуглавый,</w:t>
        <w:br/>
        <w:t>Чтоб на запад и восток</w:t>
        <w:br/>
        <w:t>Он смотреть бы сразу мог.</w:t>
        <w:br/>
        <w:t>Сильный, мудрый он и гордый,</w:t>
        <w:br/>
        <w:t>Он России дух свободный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Спасибо ребята, вы прочитали замечательные стихи. А теперь давайте немножко отдохне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Физминутка</w:t>
      </w:r>
      <w:r>
        <w:rPr>
          <w:color w:val="000000"/>
          <w:sz w:val="27"/>
          <w:szCs w:val="27"/>
        </w:rPr>
        <w:t> </w:t>
      </w:r>
      <w:r>
        <w:rPr>
          <w:color w:val="0075E7"/>
          <w:sz w:val="27"/>
          <w:szCs w:val="27"/>
        </w:rPr>
        <w:t>«Родина»:</w:t>
      </w:r>
      <w:r>
        <w:rPr>
          <w:b/>
          <w:bCs/>
          <w:color w:val="0075E7"/>
          <w:sz w:val="27"/>
          <w:szCs w:val="27"/>
        </w:rPr>
        <w:br/>
      </w:r>
      <w:r>
        <w:rPr>
          <w:color w:val="000000"/>
          <w:sz w:val="27"/>
          <w:szCs w:val="27"/>
        </w:rPr>
        <w:t>Нет на свете Родины красивей (дети держаться за руки, делают пружинку)</w:t>
        <w:br/>
        <w:t>Боевой страны богатырей (руки к плечам)</w:t>
        <w:br/>
        <w:t>Вот она по имени Россия (руки вверх и шагают на месте)</w:t>
        <w:br/>
        <w:t>От морей простерлась до морей (поочередно выставляют руки в стороны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– А у нас следующий конкурс, который называется животный и растительный мир нашей Родины. (Дети садятся на ковёр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4 конкурс «Животный и растительный мир»</w:t>
      </w:r>
      <w:r>
        <w:rPr>
          <w:b/>
          <w:bCs/>
          <w:color w:val="0075E7"/>
          <w:sz w:val="27"/>
          <w:szCs w:val="27"/>
        </w:rPr>
        <w:br/>
      </w: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Ребята, я сейчас загадаю вам загадки, и мы узнаем, чем богата наша страна. Если вы дадите правильный ответ, то он появится на нашем волшебном экране. Навострите ушки и слушайте внимательно. Первая загадка будет общая для обеих команд.</w:t>
        <w:br/>
        <w:t>В нем растут березы, елки,</w:t>
        <w:br/>
        <w:t>В нем живут ежи и волки,</w:t>
        <w:br/>
        <w:t>В нем есть дуб – тяжеловес,</w:t>
        <w:br/>
        <w:t>А зовется место….(лес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Правильно, наша страна богата лесами. А давайте узнаем, что растет в наших лесах?</w:t>
        <w:br/>
        <w:t>1. Ствол белеет, шапочка зеленеет,</w:t>
        <w:br/>
        <w:t>Стоит в белой одежке,</w:t>
        <w:br/>
        <w:t>Свесив сережки (береза)</w:t>
        <w:br/>
        <w:t>2. Её всегда в лесу найдешь-</w:t>
        <w:br/>
        <w:t>Пойдем гулять и встретим:</w:t>
        <w:br/>
        <w:t>Стоит колючая, как еж,</w:t>
        <w:br/>
        <w:t>Зимою в платье летнем (ель)</w:t>
        <w:br/>
        <w:t>1. И на горке и под горкой,</w:t>
        <w:br/>
        <w:t>Под березой и под елкой,</w:t>
        <w:br/>
        <w:t>Хороводами и в ряд</w:t>
        <w:br/>
        <w:t>В шапках молодцы стоят (грибы)</w:t>
        <w:br/>
        <w:t>2. Листочки с глянцем,</w:t>
        <w:br/>
        <w:t>Ягодки с румянцем,</w:t>
        <w:br/>
        <w:t>А сами кусточки, не выше кочки (брусник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Кто же является жителем наших лесов, хотите узнать?</w:t>
        <w:br/>
        <w:t>1. Хвост пушистый,</w:t>
        <w:br/>
        <w:t>Мех золотистый,</w:t>
        <w:br/>
        <w:t>В лесу живёт,</w:t>
        <w:br/>
        <w:t>В деревне кур крадёт. (Лис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Трав копытами касаясь,</w:t>
        <w:br/>
        <w:t>Ходит по лесу красавец.</w:t>
        <w:br/>
        <w:t>Ходит смело и легко,</w:t>
        <w:br/>
        <w:t>Рога раскинув широко. (Лось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Не дровосек, не плотник,</w:t>
        <w:br/>
        <w:t>А первый в лесу работник. (Дятел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Кто днём спит, а ночью летает? (Сов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Молодцы, вы дали все правильные ответы. Устали, давайте поиграе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Пальчиковая гимнастика «Сосна»:</w:t>
      </w:r>
      <w:r>
        <w:rPr>
          <w:b/>
          <w:bCs/>
          <w:color w:val="0075E7"/>
          <w:sz w:val="27"/>
          <w:szCs w:val="27"/>
        </w:rPr>
        <w:br/>
      </w:r>
      <w:r>
        <w:rPr>
          <w:color w:val="000000"/>
          <w:sz w:val="27"/>
          <w:szCs w:val="27"/>
        </w:rPr>
        <w:t>На горе растет сосна (пальцы правой руки раскрыты)</w:t>
        <w:br/>
        <w:t>Под сосной скачет заинька косой (2 пальца левой руки указательный и средний изображают уши зайца и сгибаются)</w:t>
        <w:br/>
        <w:t>А под сосною под второй (тоже левой рукой)</w:t>
        <w:br/>
        <w:t>Скачет заинька другой (правой рукой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5 конкурс</w:t>
      </w:r>
      <w:r>
        <w:rPr>
          <w:color w:val="000000"/>
          <w:sz w:val="27"/>
          <w:szCs w:val="27"/>
        </w:rPr>
        <w:t> </w:t>
      </w:r>
      <w:r>
        <w:rPr>
          <w:color w:val="0075E7"/>
          <w:sz w:val="27"/>
          <w:szCs w:val="27"/>
        </w:rPr>
        <w:t>«Декоративно – прикладное искусство»</w:t>
      </w:r>
      <w:r>
        <w:rPr>
          <w:color w:val="000000"/>
          <w:sz w:val="27"/>
          <w:szCs w:val="27"/>
        </w:rPr>
        <w:t> (Дети сидят на ковре).</w:t>
        <w:br/>
      </w: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Россия всегда славилась народными умельцами, которые изготавляли своими руками: игрушки, посуду, кухонную утварь, шили и вышивали одежду. Ребята, подождите, Карлсон хочет нам еще что-то передать. Это большой конверт. Как вы думаете, что там лежит? (Письмо)</w:t>
        <w:br/>
        <w:t>«Дорогие народные умельцы! Посылаем вам волшебные картинки, раскрасив, которые вы узнаете, какими видами промыслов вы занимались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Ребята, значит, нам нужно превратиться в народных умельцев, сейчас я вам помогу. «Повертелись, покружились и в умельцев превратились».</w:t>
        <w:br/>
        <w:t>(Дети тонируют листы бумаги, стоя у столов, на которых изображены элементы гжельской, хохломской, городецкой, дымковской росписи (на выбор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Ребята, скажите элементы какой, росписи вы изготовили? Молодцы, и с этим заданием вы справились очень хорош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На этом наша викторина окончена, Мы с вами очень хорошо и много рассказали Карлсону о нашей Родине, теперь он найдет дорогу к себе домой.</w:t>
        <w:br/>
        <w:t>Давайте с ним попрощаемся и пожелаем счастливого пути. (Слайд с Карлсоном закрывается). А сейчас слово предоставляется жюри.</w:t>
        <w:br/>
        <w:t>Слово жюри и награждение команд (Грамоты и сладкие призы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75E7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Мы все сегодня подружились за нашей умною игрой, и вот игра кончается, дружба продолжается, всем до свидания, до новых встреч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9:13:00Z</dcterms:created>
  <dc:creator>Оля</dc:creator>
  <dc:description/>
  <cp:keywords/>
  <dc:language>en-US</dc:language>
  <cp:lastModifiedBy>Оля</cp:lastModifiedBy>
  <dcterms:modified xsi:type="dcterms:W3CDTF">2020-09-14T18:43:00Z</dcterms:modified>
  <cp:revision>2</cp:revision>
  <dc:subject/>
  <dc:title>Игра-викторина «Мы – патриоты» (возраст детей 5 – 7 лет)</dc:title>
</cp:coreProperties>
</file>