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35" w:after="335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глагола to be в английском языке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им следующим шагом является знакомство с формами глагола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to b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В настоящем времени их целых три: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a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a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три менеджера, каждый из которых отвечает за свою обла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a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твечает за предложения, субъект в которых – местоимение «я» (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спользуется, когда субъект у нас – местоимения «он», «она», «оно», «это» и любые существительные в единственном числе (сумка, собака, книга, работа, моя сестра и т. д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a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троит предложения, в которых субъект – местоимения «ты», «Вы», «они», «мы» а также существительные во множественном числе (друзья, проблемы, задания, дома и т. д.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мотрим, как будут строиться предложения с to be</w:t>
      </w:r>
      <w:r>
        <w:rPr/>
        <w:t> на практике.</w:t>
      </w:r>
    </w:p>
    <w:tbl>
      <w:tblPr>
        <w:tblW w:w="14099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7049"/>
        <w:gridCol w:w="7050"/>
      </w:tblGrid>
      <w:tr>
        <w:trPr/>
        <w:tc>
          <w:tcPr>
            <w:tcW w:w="70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ое предложение</w:t>
            </w:r>
          </w:p>
        </w:tc>
        <w:tc>
          <w:tcPr>
            <w:tcW w:w="7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глийское предложение</w:t>
            </w:r>
          </w:p>
        </w:tc>
      </w:tr>
      <w:tr>
        <w:trPr/>
        <w:tc>
          <w:tcPr>
            <w:tcW w:w="70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занята.</w:t>
              <w:br/>
              <w:t>Мы на работе.</w:t>
              <w:br/>
              <w:t>Мои коллеги свободны.</w:t>
              <w:br/>
              <w:t>Это сложно.</w:t>
              <w:br/>
              <w:t>Твой дом большой.</w:t>
              <w:br/>
              <w:t>Эти проблемы серьезны.</w:t>
              <w:br/>
              <w:t>Я готов.</w:t>
            </w:r>
          </w:p>
        </w:tc>
        <w:tc>
          <w:tcPr>
            <w:tcW w:w="7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She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bus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We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at wor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My colleagues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fre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It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difficul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Your house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bi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These problems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seriou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I </w:t>
            </w:r>
            <w:r>
              <w:rPr>
                <w:rFonts w:eastAsia="Times New Roman" w:cs="Times New Roman" w:ascii="Times New Roman" w:hAnsi="Times New Roman"/>
                <w:color w:val="04B404"/>
                <w:sz w:val="28"/>
                <w:szCs w:val="28"/>
                <w:lang w:val="en-US"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val="en-US" w:eastAsia="ru-RU"/>
              </w:rPr>
              <w:t> read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 w:before="335" w:after="335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зговорном английском, чтобы экономить время на произношении, принято использовать следующие сокращ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 a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’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He i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He’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She i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She’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t i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It’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You a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You’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We a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We’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They ar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→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They’r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70" w:hanging="36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полните письменно упражнения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</w:rPr>
        <w:t>Упражнение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  <w:lang w:val="en-US"/>
        </w:rPr>
        <w:t>. </w:t>
      </w:r>
      <w:r>
        <w:rPr>
          <w:rStyle w:val="Emphasis"/>
          <w:color w:val="000000"/>
          <w:sz w:val="28"/>
          <w:szCs w:val="28"/>
          <w:lang w:val="en-US"/>
        </w:rPr>
        <w:t>The verb to be. Insert appropriate present forms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Hi, Alex. How (1)  _________ you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Hello David. I (2) _________  fine and how (3) _________  you doing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I (4)  _________doing fine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How (5)  _________ your sister? Where (6) _________she now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She (7)  _________ in London. She (8) _________learning English there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Really? That (9) _________wonderful! How about your parents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; They (10) _________ fine too. They (11) _________ in Cyprus now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(12) _________ you busy tonight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Not really, why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We (13) _________ having a party. Would you like to come?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 I’d love to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 Then come to our place at 7:00 p.m.</w:t>
      </w:r>
    </w:p>
    <w:p>
      <w:pPr>
        <w:pStyle w:val="Style14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0" w:after="200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00:00Z</dcterms:created>
  <dc:creator>группа 17</dc:creator>
  <dc:description/>
  <cp:keywords/>
  <dc:language>en-US</dc:language>
  <cp:lastModifiedBy>группа 17</cp:lastModifiedBy>
  <dcterms:modified xsi:type="dcterms:W3CDTF">2020-09-15T15:02:00Z</dcterms:modified>
  <cp:revision>3</cp:revision>
  <dc:subject/>
  <dc:title/>
</cp:coreProperties>
</file>