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БДОУ «Детский сад №12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 - психолог Путро Светлана Владимировн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а: «Синдром эмоционального выгорания у воспитателей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школьных образовательных учреждений»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 последних трех десятилетий проблема сохранения психического здоровья педагога в образовательном учреждении стала особенно острой. Повышаются требования со стороны общества к личности педагога, его роли в образовательном процессе. Такая ситуация потенциально содержит в себе увеличение нервно-психического напряжения человека, что приводит к возникновению невротических расстройств, психосоматических заболеваний. Профессиональный труд воспитателя отличает высокая эмоциональная загруженность, и, как следствие этого, с увеличением стажа педагоги испытывают "педагогический кризис", "истощение", "выгорание"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первые феномен "психического выгорания" был описан американским психиатром X . Дж. Фрейденбергером в 1974 году, который наблюдал большое количество работников социальных профессий, испытывающих эмоциональное истощение, потерю мотивации и работоспособности.Р. Шваб (1982) расширяет группу профессионального риска. Это прежде всего учителя, полицейские, тюремный персонал, политики, юристы, нижнее звено торгового персонала, менеджеры всех уровней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егодняшний день проведенные в различных странах исследования показывают, что особой "группой риска" являются педагог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рубежные исследователи (С. Маслач, Р. Джексон) рассматривают синдром эмоционального выгорания как трехфакторную модель, представленную эмоциональным истощением, деперсонализацией и редукцией личных достижений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В. Бойко под эмоциональным выгоранием понимает "выработанный личностью механизм психологической защиты в форме полного или частичного исключения эмоций (понижения их энергетики) в ответ на избранные психотравмирующие воздействия"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В. Бойко выделяет три фазы формирования выгорани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за напряжения.  Нервное (тревожное) напряжение служит предвестником и "запускающим" механизмом в формировании эмоционального выгорания. Напряжение имеет динамический характер, что обуславливается изматывающим постоянством или усилением психотравмирующих факторо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за резистенции </w:t>
      </w:r>
      <w:r>
        <w:rPr>
          <w:rFonts w:eastAsia="Times New Roman" w:cs="Times New Roman" w:ascii="Times New Roman" w:hAnsi="Times New Roman"/>
          <w:sz w:val="28"/>
          <w:szCs w:val="28"/>
        </w:rPr>
        <w:t> (сопротивление нарастающему стрессу). В этой фазе человек пытается более или менее успешно оградить себя от неприятных впечатлений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Фаза истощения. </w:t>
      </w:r>
      <w:r>
        <w:rPr>
          <w:rFonts w:eastAsia="Times New Roman" w:cs="Times New Roman" w:ascii="Times New Roman" w:hAnsi="Times New Roman"/>
          <w:sz w:val="28"/>
          <w:szCs w:val="28"/>
        </w:rPr>
        <w:t> Фаза истощения сопровождается общим падением энергетического тонуса и ослаблением нервной системы, оскудением психических ресурсо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ая фаза содержит определенные симптомы, описывающие динамику развития синдрома выгорани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основных симптомов эмоционального выгорания Е. Малер (1983) выделяет: усталость, утомление, истощение; психосоматические недомогания; бессонницу; негативное отношение к клиентам; негативное отношение к самой работе; скудность репертуара рабочих действий; негативную Я-концепцию; агрессивные чувства (раздражительность, напряженность, тревожность, беспокойство, гнев); упадническое настроение и связанные с ним эмоции: цинизм, пессимизм, чувство безнадежности, апатия, депрессия, чувство бессмысленности; переживание чувства вины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бщая исследования В. В. Бойко, Г. П. Звездиной, К. Кондо, Е. Малера, С. Маслач, В. Спиридонова, Т. В. Форманюк и др., можно выделить две группы факторов, оказывающих влияние на возникновение синдрома эмоционального выгорания у воспитателей дошкольных образовательных учреждений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 внешним факторам, провоцирующим выгорание, можно отнести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–</w:t>
      </w:r>
      <w:r>
        <w:rPr>
          <w:rFonts w:eastAsia="Times New Roman" w:cs="Times New Roman" w:ascii="Times New Roman" w:hAnsi="Times New Roman"/>
          <w:sz w:val="28"/>
          <w:szCs w:val="28"/>
        </w:rPr>
        <w:t>специфику профессиональной педагогической деятельности (необходимость сопереживания, сочувствия, нравственная ответственность за жизнь и здоровье вверенных ему детей, стаж работы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онный фактор: перегруженность рабочей недели; низкая оплата труда; напряженный характер работы; служебные неприятности; неудовлетворенность работой: отсутствие четкой связи между процессом обучения и получаемым результатом, несоответствие результатов затраченным силам; демократические преобразования в области образования, приведшие к изменению взаимоотношений между субъектами учебно-воспитательного процесса. Неблагополучная атмосфера в педагогическом коллективе: однополый состав коллектива, наличие конфликтов по вертикали и горизонтали, нервозная обстановка побуждают одних растрачивать эмоции, а других искать способы экономии своих психических ресурсо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 внутренним факторам относят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</w:rPr>
        <w:t>коммуникативный фактор:  отсутствие навыков коммуникации и умения выходить из трудных ситуаций общения с детьми, родителями, администрацией; неумение регулировать собственные эмоциональные ситуаци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– </w:t>
      </w:r>
      <w:r>
        <w:rPr>
          <w:rFonts w:eastAsia="Times New Roman" w:cs="Times New Roman" w:ascii="Times New Roman" w:hAnsi="Times New Roman"/>
          <w:sz w:val="28"/>
          <w:szCs w:val="28"/>
        </w:rPr>
        <w:t>ролевой и личностный фактор (индивидуальный):  смерть и тяжелые заболевания близких, материальные затруднения, личностная неустроенность, плохие взаимоотношения между супругами, отсутствие нормальных жилищных условий, недостаток внимания, уделяемого домочадцами. Неудовлетворенность своей самореализацией в различных жизненных и профессиональных ситуациях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дствием эмоционального выгорания могут стать проблемы в семье, нарушение взаимоотношений с родными и, в первую очередь, с детьми. Под воздействием эмоционального выгорания усиливаются тревожность, раздражительность, появляется агрессивность, изменяется стиль общения педагога с детьми. Чаще стиль общения становится авторитарным или либерально-попустительским, а это приводит к нарушению благоприятной психологической обстановки в групп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иментальное исследование по данной проблеме проводилось на базе дошкольных образовательных учреждений Великого Новгорода и ИНПО Новгородского государственного университета имени Ярослава Мудро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В исследовании принимали участие 67 воспитателей. Среди обследованных педагогов-воспитателей — 61 человек, педагогов-специалистов — 6 человек. Специальность "воспитатель" имеют 37 человек; "учитель начальных классов" — 19 человек; 5 человек имеют другие специальности ("технолог", "медицинская сестра", "библиотекарь"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исследования: экспериментально изучить особенности проявления синдрома эмоционального выгорания у воспитателей разного возраста, педагогического стажа и специальности педагогического образования 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етодики исследования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1. Методика диагностики уровня эмоционального выгорания В. В. Бойко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. Методика диагностики уровня социальной фрустрированности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>Л. И. Вассермана (модифицированная В. В. Бойко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3. Опросник на выявление причин эмоционального выгорани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4. Многоуровневый личностный опросник "Адаптивность" А. Г. Маклакова,   С. В. Чермянин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диагностикой воспитатели были осведомлены о феномене "выгорания", его фазах и симптомах. Педагоги заинтересовались данной проблемой и еще не зная о результатах диагностики, интуитивно чувствовали нарушения своего самочувствия, поведения и практически безошибочно ставили себя на ту или иную фазу (что было доказано после обработки данных). Многие воспитатели просили проинформировать их о данном синдроме, его проявлениях и последствиях, а также о способах его профилактики и коррекции. Желающим педагогам был предоставлен список литературы по данной проблеме, приведены рекомендации специалистов по профилактике синдрома, предоставлены релаксационные упражнения, приемы повышения эмоциональной устойчивости, упражнения на рефлексию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и педагоги, определяя пути профилактики "выгорания" назвали следующие: информирование; самообразование, курсы, семинары; поиск источника вдохновения и самосовершенствования; стимулирование; установление возрастного лимита работы педагогом (не более 20 лет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полученных данных показал, что существует определенная закономерность проявления синдрома эмоционального выгорания, зависящая от возрастных и профессиональных кризисов педагога. Синдром эмоционального выгорания более выражен в группе педагогов, имеющих стаж работы более 26 лет, и в возрасте более 46 лет. Отдельные симптомы, такие как "редукция профессиональных обязанностей", "загнанность в клетку", "симптом неадекватного избирательного эмоционального реагирования", начинают проявляться у педагогов со стажем работы более 10 лет и в возрасте более 30 лет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едагогов со стажем работы от 0 до 5 летнизкие адаптивные способности по шкале "адаптивность", а также низкие показатели по шкалам "нервно-психическая устойчивость" и "коммуникативные особенности", а это означает, что психологу, работающему с начинающими воспитателями, необходимо обратить внимание на то, чтобы процесс их адаптации не сопровождался разочарованиями и конфликтами. Важно поддержать педагога эмоционально, укрепить его веру в себя. Можно порекомендовать: обсуждение затруднений, встречающихся в профессиональной деятельности, видеотренинги профессионально-педагогического общения, посещение занятий психологом с последующим их обсуждением с педагогом, обучение приемам саморегуляци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ие показатели по шкале "нервно-психическая устойчивость" и у педагогов со стажем работы от 11 до 20 лет и от 26 лет педагогического стажа. С этими педагогами можно проводить упражнения на рефлексию, формировать способность к восприятию нового, организовать мастерские и привлекать педагога к работе в творческих проектных группах, постараться обратить внимание педагога на уникальные моменты его профессиональной биографи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стабильны периоды работы у педагогов со стажем работы от 6 до 10 лет и от 21 до 25 лет. На этом этапе психологу важно помочь педагогу в осмыслении ресурсов (позитивных возможностей) и ограничений, наметить методы совершенствования профессионального мастерства, ссылаться на собственный позитивный опыт педагог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едагогов с высшим образованием сформированность синдрома эмоционального выгорания ниже, нежели чем у педагогов со средним специальным. Можно предположить, что высокая профессиональная подготовка дает специалисту широкий спектр вариантов, способов и приемов решения профессиональных задач и проблем, возникающих в процессе работы. Значит, можно рекомендовать педагогам обучаться в высших профессиональных заведениях, заниматься самообразованием, повышать квалификацию. Однако существенных различий в проявлении данного синдрома у педагогов по специальности "воспитатель" и по специальности "учитель начальных классов" не выявлено, возможно, это связано с небольшой выборкой обследуемых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и основных причин, провоцирующих у педагогов синдром эмоционального выгорания, можно выделить: плохое материальное положение, незащищенность, социальная несправедливость, потеря социальной престижности; а также высокая ответственность за жизнь и здоровье воспитанников, коммуникативная нагрузка. Для "выгорающей" группы характерны низкие показатели по шкале "адаптивность" и выраженная учебно-дисциплинарная модель взаимодействия с детьм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же среди причин, влияющих на возникновение синдрома, педагоги ставят на одно из первых мест высокую ответственность за жизнь и здоровье воспитанников. Здесь необходимо психологу проводить работу по преодолению страха ошибок, повышению уверенности, по предупреждению возникновения неконтролируемых ситуаций. Такая причина, как профессиональная рутина, вызывает раздражение у более чем половины обследуемых нами воспитателей. Поскольку эти педагоги стремятся делать все хорошо, недостаток времени приводит их к эмоциональной и физической перегрузке. Чтобы не было слишком большой загруженности работой, можно порекомендовать ставить краткосрочные и долгосрочные цели. Достижение краткосрочных целей не только обеспечивает обратную связь, свидетельствующую о том, что человек находится на правильном пути, но и повышает долгосрочную мотивацию. Психологу необходимо формировать у педагогов способность правильно планировать свою деятельность, использовать тайм-ауты, то есть отдых от работы и других нагрузок. Иногда необходимо "убежать" от жизненных проблем и развлечься, нужно найти занятие, которое было бы увлекательным и приятным. Избегать ненужной конкуренции. Слишком большое стремление к "победе" создает напряжение и тревог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аемая в работе проблема представляется очень важной, так как эмоциональное выгорание оказывает негативное влияние не только на самих педагогов, на их деятельность и самочувствие, но и на тех, кто находится рядом с ними. Это и близкие родственники, и друзья, а также ученики (воспитанники), которые попросту вынуждены находиться рядом, и поэтому становятся заложниками синдром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полученных результатов для руководителей дошкольных образовательных учреждений были составлены рекомендации по профилактике синдрома эмоционального выгорани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ю необходимо так структурировать работу и организовать рабочие места, чтобы дело стало более значимым для работника. Необходимо ввести систему поощрений педагогов: премии по итогам года и участия в методической работе; благодарность в приказе; ценный подарок; направление на престижные курсы переподготовки и повышения квалификации; представление к награждению. Удовлетворению потребности в признании, самоутверждении, самовыражении служат такие формы работы, как участие в педагогических чтениях; обобщение опыта работы педагога; смотр педагогических достижений; ежегодный конкурс "Воспитатель года" и др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ого чтобы изменить учебно-дисциплинарную модель взаимодействия с детьми на личностную необходимо знакомить педагогов с современными исследованиями по теории воспитания, обучать основам личностно-ориентированного взаимодействия с детьми. Для этого методист должен направлять педагогов на специальные курсы, конференции, открытые занятия, участия в методических объединениях и др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, полученные в ходе нашего исследования говорят о том, что при проведении определенной коррекционной работы большее количество воспитателей может справиться с негативными проявлениями синдрома эмоционального выгорания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йко В. В. Энергия эмоций в общении: взгляд на себя и на других. — М., 199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вездина Г. П. Эмоциональное выгорание у воспитателей ДОУ //   Управление ДОУ. — 2004. — № 4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12»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нсультация для педагогов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«Синдром эмоционального выгорания у воспитателей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ошкольных образовательных учреждений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едагог - психолог: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утро С.В.</w:t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1:07:00Z</dcterms:created>
  <dc:creator>user</dc:creator>
  <dc:description/>
  <cp:keywords/>
  <dc:language>en-US</dc:language>
  <cp:lastModifiedBy>детский сад188</cp:lastModifiedBy>
  <dcterms:modified xsi:type="dcterms:W3CDTF">2020-09-15T1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