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 физической культу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7 – 2018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hd w:fill="auto" w:val="clear"/>
        <w:ind w:left="18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 w:bidi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Спецификация работы </w:t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для проведения контроля за уровнем освоения образовательной программы </w:t>
      </w:r>
    </w:p>
    <w:p>
      <w:pPr>
        <w:pStyle w:val="23"/>
        <w:shd w:fill="auto" w:val="clear"/>
        <w:ind w:left="180" w:hanging="0"/>
        <w:rPr/>
      </w:pPr>
      <w:r>
        <w:rPr>
          <w:color w:val="000000"/>
          <w:sz w:val="24"/>
          <w:szCs w:val="24"/>
          <w:lang w:eastAsia="ru-RU" w:bidi="ru-RU"/>
        </w:rPr>
        <w:t xml:space="preserve">по физической культуре  за  2017-2018 учебный год </w:t>
      </w:r>
    </w:p>
    <w:p>
      <w:pPr>
        <w:pStyle w:val="23"/>
        <w:shd w:fill="auto" w:val="clear"/>
        <w:ind w:left="180" w:hanging="0"/>
        <w:rPr/>
      </w:pPr>
      <w:r>
        <w:rPr>
          <w:color w:val="000000"/>
          <w:sz w:val="24"/>
          <w:szCs w:val="24"/>
          <w:lang w:eastAsia="ru-RU" w:bidi="ru-RU"/>
        </w:rPr>
        <w:t xml:space="preserve">обучающихся 4 класса </w:t>
      </w:r>
    </w:p>
    <w:p>
      <w:pPr>
        <w:pStyle w:val="23"/>
        <w:shd w:fill="auto" w:val="clear"/>
        <w:spacing w:before="0" w:after="236"/>
        <w:ind w:left="18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(УМК В.И. Ляха и др.)</w:t>
      </w:r>
    </w:p>
    <w:p>
      <w:pPr>
        <w:pStyle w:val="24"/>
        <w:numPr>
          <w:ilvl w:val="0"/>
          <w:numId w:val="6"/>
        </w:numPr>
        <w:shd w:fill="auto" w:val="clear"/>
        <w:spacing w:before="0" w:after="244"/>
        <w:ind w:left="180" w:right="360" w:hanging="0"/>
        <w:rPr/>
      </w:pP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Назначение работы</w:t>
      </w:r>
      <w:r>
        <w:rPr>
          <w:rStyle w:val="Style15"/>
        </w:rPr>
        <w:t xml:space="preserve"> </w:t>
      </w:r>
      <w:r>
        <w:rPr>
          <w:color w:val="000000"/>
          <w:lang w:eastAsia="ru-RU" w:bidi="ru-RU"/>
        </w:rPr>
        <w:t xml:space="preserve">- оценить уровень освоения программы по физической культуре обучающихся 4 класса </w:t>
      </w:r>
    </w:p>
    <w:p>
      <w:pPr>
        <w:pStyle w:val="23"/>
        <w:numPr>
          <w:ilvl w:val="0"/>
          <w:numId w:val="6"/>
        </w:numPr>
        <w:shd w:fill="auto" w:val="clear"/>
        <w:ind w:left="1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окументы, определяющие нормативно-правовую базу рубежного контроля</w:t>
      </w:r>
    </w:p>
    <w:p>
      <w:pPr>
        <w:pStyle w:val="24"/>
        <w:shd w:fill="auto" w:val="clear"/>
        <w:spacing w:lineRule="exact" w:line="274" w:before="0" w:after="0"/>
        <w:ind w:left="180" w:right="360" w:hanging="0"/>
        <w:rPr>
          <w:color w:val="000000"/>
          <w:lang w:val="en-US" w:eastAsia="ru-RU" w:bidi="ru-RU"/>
        </w:rPr>
      </w:pPr>
      <w:r>
        <w:rPr>
          <w:color w:val="000000"/>
          <w:lang w:eastAsia="ru-RU" w:bidi="ru-RU"/>
        </w:rPr>
        <w:t xml:space="preserve">Содержание работы определяется на основе Федерального государственного образовательного стандарта НАЧАЛЬНОГО общего  образования (приказ Минобрнауки РФ </w:t>
      </w:r>
      <w:r>
        <w:rPr>
          <w:color w:val="000000"/>
          <w:lang w:val="en-US" w:bidi="en-US"/>
        </w:rPr>
        <w:t>N</w:t>
      </w:r>
      <w:r>
        <w:rPr>
          <w:color w:val="000000"/>
          <w:lang w:bidi="en-US"/>
        </w:rPr>
        <w:t xml:space="preserve"> </w:t>
      </w:r>
      <w:r>
        <w:rPr>
          <w:color w:val="000000"/>
          <w:lang w:eastAsia="ru-RU" w:bidi="ru-RU"/>
        </w:rPr>
        <w:t>373 от  6.октября 2009 года, зарегистрирован Минюст  №17785 от 22.12.2009 г.) и Программой общеобразовательных учреждений  физического воспитания 1-11 классы М Просвещение 2011 В.И. Ляха и др.  (</w:t>
      </w:r>
      <w:r>
        <w:rPr>
          <w:color w:val="000000"/>
          <w:lang w:val="en-US" w:eastAsia="ru-RU" w:bidi="ru-RU"/>
        </w:rPr>
        <w:t>4</w:t>
      </w:r>
      <w:r>
        <w:rPr>
          <w:color w:val="000000"/>
          <w:lang w:eastAsia="ru-RU" w:bidi="ru-RU"/>
        </w:rPr>
        <w:t xml:space="preserve"> класс по УМК  В.И. Ляха и др.)</w:t>
      </w:r>
    </w:p>
    <w:p>
      <w:pPr>
        <w:pStyle w:val="24"/>
        <w:shd w:fill="auto" w:val="clear"/>
        <w:spacing w:lineRule="exact" w:line="274" w:before="0" w:after="0"/>
        <w:ind w:left="180" w:right="36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Характеристика структуры и содержания контрольной работы</w:t>
      </w:r>
    </w:p>
    <w:p>
      <w:pPr>
        <w:pStyle w:val="24"/>
        <w:shd w:fill="auto" w:val="clear"/>
        <w:spacing w:lineRule="exact" w:line="274" w:before="0" w:after="0"/>
        <w:ind w:left="180" w:right="360"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Контрольная работа состоит из двух частей, которые различаются по содержанию, сложности и числу заданий. Определяющим признаком каждой части работы является форма заданий:</w:t>
      </w:r>
    </w:p>
    <w:p>
      <w:pPr>
        <w:pStyle w:val="24"/>
        <w:shd w:fill="auto" w:val="clear"/>
        <w:spacing w:lineRule="exact" w:line="210" w:before="0" w:after="0"/>
        <w:rPr/>
      </w:pPr>
      <w:r>
        <w:rPr>
          <w:b/>
          <w:color w:val="000000"/>
          <w:lang w:eastAsia="ru-RU" w:bidi="ru-RU"/>
        </w:rPr>
        <w:t xml:space="preserve">             </w:t>
      </w:r>
      <w:r>
        <w:rPr>
          <w:b/>
          <w:color w:val="000000"/>
          <w:sz w:val="24"/>
          <w:szCs w:val="24"/>
          <w:lang w:eastAsia="ru-RU" w:bidi="ru-RU"/>
        </w:rPr>
        <w:t>- часть</w:t>
      </w:r>
      <w:r>
        <w:rPr>
          <w:color w:val="000000"/>
          <w:sz w:val="24"/>
          <w:szCs w:val="24"/>
          <w:lang w:eastAsia="ru-RU" w:bidi="ru-RU"/>
        </w:rPr>
        <w:t xml:space="preserve"> 1</w:t>
      </w:r>
      <w:r>
        <w:rPr>
          <w:color w:val="000000"/>
          <w:lang w:eastAsia="ru-RU" w:bidi="ru-RU"/>
        </w:rPr>
        <w:t>- теоретическая часть,  содержит 15 заданий с выбором ответа (из четырех заданий только один правильный)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  <w:b/>
          <w:color w:val="000000"/>
          <w:lang w:eastAsia="ru-RU" w:bidi="ru-RU"/>
        </w:rPr>
        <w:t xml:space="preserve">            </w:t>
      </w:r>
      <w:r>
        <w:rPr>
          <w:b/>
          <w:color w:val="000000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часть 2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ru-RU"/>
        </w:rPr>
        <w:t xml:space="preserve"> – практическая часть, состоит </w:t>
      </w:r>
      <w:r>
        <w:rPr>
          <w:rFonts w:cs="Times New Roman" w:ascii="Times New Roman" w:hAnsi="Times New Roman"/>
          <w:sz w:val="20"/>
          <w:szCs w:val="20"/>
        </w:rPr>
        <w:t xml:space="preserve"> из тестов-упражнений: 1.Упр. Бег 30 метров (сек), 2. Упр. Бег  6 минутный (без учета времени).3. Упр. Прыжок в длину с места (см), 4. Упр. Подтягивание на перекладине (раз) – мальчики, 4.Упр. Подъем туловища за 30 сек. (раз) – девочки.</w:t>
      </w:r>
    </w:p>
    <w:p>
      <w:pPr>
        <w:pStyle w:val="Default"/>
        <w:ind w:firstLine="9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0"/>
          <w:szCs w:val="20"/>
          <w:lang w:bidi="ru-RU"/>
        </w:rPr>
        <w:t>Часть 1</w:t>
      </w:r>
      <w:r>
        <w:rPr>
          <w:rFonts w:cs="Times New Roman" w:ascii="Times New Roman" w:hAnsi="Times New Roman"/>
          <w:b/>
          <w:lang w:bidi="ru-RU"/>
        </w:rPr>
        <w:t>.</w:t>
      </w:r>
      <w:r>
        <w:rPr>
          <w:b/>
          <w:lang w:bidi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bidi="ru-RU"/>
        </w:rPr>
        <w:t xml:space="preserve">Задания с выбором ответа, части 1 (15 заданий) </w:t>
      </w:r>
      <w:r>
        <w:rPr>
          <w:rFonts w:cs="Times New Roman" w:ascii="Times New Roman" w:hAnsi="Times New Roman"/>
          <w:sz w:val="20"/>
          <w:szCs w:val="20"/>
          <w:lang w:bidi="ru-RU"/>
        </w:rPr>
        <w:t>контрольной работы предназначены для определения физических компетентностей учащихся 4 класса на базовом уровне</w:t>
      </w:r>
      <w:r>
        <w:rPr>
          <w:rFonts w:cs="Times New Roman" w:ascii="Times New Roman" w:hAnsi="Times New Roman"/>
          <w:lang w:bidi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ru-RU"/>
        </w:rPr>
        <w:t>и повышенном уровнях</w:t>
      </w:r>
      <w:r>
        <w:rPr>
          <w:rFonts w:cs="Times New Roman" w:ascii="Times New Roman" w:hAnsi="Times New Roman"/>
          <w:lang w:bidi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ют ее все учащиеся. Обучающиеся, отнесенные к подготовительной группе в обязательном порядке сдают контрольную работу в теоретической части, на практическую часть допуска</w:t>
      </w:r>
      <w:r>
        <w:rPr>
          <w:rFonts w:cs="Times New Roman" w:ascii="Times New Roman" w:hAnsi="Times New Roman"/>
          <w:sz w:val="22"/>
          <w:szCs w:val="22"/>
        </w:rPr>
        <w:t xml:space="preserve">ются только с разрешения врача, при наличии соответствующей справки. </w:t>
      </w:r>
    </w:p>
    <w:p>
      <w:pPr>
        <w:pStyle w:val="Default"/>
        <w:ind w:firstLine="9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Оценивание по предмету физическая культура детей отнесенных к специальную медицинскую (группа А и группа Б) проводится на основании: 1. Письма министерства образования РФ от 31 октября 2003 г. N 13-51-263/123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2. Методические рекомендации Москва – 2012. Министерство образования и науки РФ, НИИ гигиены и охраны здоровья детей и подростков ФГБУ «Научный центр здоровья детей» российской академии медицинских наук - Медико-педагогический контроль за организацией занятий физической культурой обучающихся с отклонениями в состоянии здоровья).</w:t>
      </w:r>
    </w:p>
    <w:p>
      <w:pPr>
        <w:pStyle w:val="24"/>
        <w:shd w:fill="auto" w:val="clear"/>
        <w:spacing w:lineRule="exact" w:line="271" w:before="0" w:after="0"/>
        <w:ind w:righ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both"/>
        <w:rPr>
          <w:color w:val="000000"/>
          <w:sz w:val="20"/>
          <w:szCs w:val="20"/>
          <w:lang w:eastAsia="ru-RU" w:bidi="ru-RU"/>
        </w:rPr>
      </w:pPr>
      <w:r>
        <w:rPr>
          <w:b/>
          <w:color w:val="000000"/>
          <w:lang w:eastAsia="ru-RU" w:bidi="ru-RU"/>
        </w:rPr>
        <w:t>Часть 2</w:t>
      </w:r>
      <w:r>
        <w:rPr>
          <w:color w:val="000000"/>
          <w:lang w:eastAsia="ru-RU" w:bidi="ru-RU"/>
        </w:rPr>
        <w:t xml:space="preserve"> включает 4 задания базового и повышенного уровня сложности - выполнение практической части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Выполняют ее учащиеся, относящиеся к основной группе здоровья. Они сдают в обязательном порядке контрольную работу в полном объеме, теоретическую и практическую части. </w:t>
      </w:r>
    </w:p>
    <w:p>
      <w:pPr>
        <w:pStyle w:val="23"/>
        <w:shd w:fill="auto" w:val="clear"/>
        <w:tabs>
          <w:tab w:val="clear" w:pos="708"/>
          <w:tab w:val="left" w:pos="502" w:leader="none"/>
        </w:tabs>
        <w:spacing w:lineRule="exact" w:line="271" w:before="196" w:after="0"/>
        <w:ind w:right="360" w:hanging="0"/>
        <w:jc w:val="left"/>
        <w:rPr>
          <w:sz w:val="24"/>
          <w:szCs w:val="24"/>
        </w:rPr>
      </w:pPr>
      <w:r>
        <w:rPr>
          <w:rStyle w:val="21"/>
          <w:b/>
          <w:bCs w:val="false"/>
          <w:i w:val="false"/>
          <w:sz w:val="24"/>
          <w:szCs w:val="24"/>
        </w:rPr>
        <w:t>4</w:t>
      </w:r>
      <w:r>
        <w:rPr>
          <w:rStyle w:val="21"/>
          <w:b w:val="false"/>
          <w:bCs w:val="false"/>
          <w:sz w:val="24"/>
          <w:szCs w:val="24"/>
        </w:rPr>
        <w:t>.</w:t>
      </w:r>
      <w:r>
        <w:rPr>
          <w:rStyle w:val="21"/>
          <w:b/>
          <w:bCs w:val="false"/>
          <w:i w:val="false"/>
          <w:sz w:val="24"/>
          <w:szCs w:val="24"/>
        </w:rPr>
        <w:t>Распределение</w:t>
      </w:r>
      <w:r>
        <w:rPr>
          <w:rStyle w:val="22"/>
          <w:b w:val="false"/>
          <w:bCs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заданий работы по содержанию, проверяемым умениям  и видам деятельности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b/>
          <w:b/>
          <w:sz w:val="24"/>
          <w:szCs w:val="24"/>
        </w:rPr>
      </w:pPr>
      <w:r>
        <w:rPr>
          <w:rStyle w:val="Style16"/>
          <w:rFonts w:eastAsia="Courier New"/>
          <w:b/>
          <w:sz w:val="24"/>
          <w:szCs w:val="24"/>
        </w:rPr>
        <w:t>Распределение заданий работы по содержанию и уровню слож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70980" cy="189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89"/>
                              <w:gridCol w:w="992"/>
                              <w:gridCol w:w="1134"/>
                              <w:gridCol w:w="1559"/>
                              <w:gridCol w:w="1418"/>
                              <w:gridCol w:w="1528"/>
                              <w:gridCol w:w="152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Часть 1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Style w:val="1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Теоретическая часть</w:t>
                                  </w:r>
                                </w:p>
                              </w:tc>
                              <w:tc>
                                <w:tcPr>
                                  <w:tcW w:w="6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Часть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Число заданий -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 xml:space="preserve">15. Теоретическая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4. Практическая (мальчики)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4. Практическая (девочки)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1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Тип заданий и форма отве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1-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с выбором ответа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color w:val="000000"/>
                                      <w:sz w:val="18"/>
                                      <w:szCs w:val="18"/>
                                      <w:shd w:fill="auto" w:val="clear"/>
                                      <w:lang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60" w:after="0"/>
                                    <w:ind w:left="140" w:hanging="0"/>
                                    <w:rPr>
                                      <w:rStyle w:val="11"/>
                                      <w:color w:val="000000"/>
                                      <w:sz w:val="16"/>
                                      <w:szCs w:val="16"/>
                                      <w:shd w:fill="auto" w:val="clear"/>
                                      <w:lang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Упр. Бег 30 метров (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Упр. Бег 6-минутный  (без учета времени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Упр. Прыжок в длину с места (см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Упр. Подтягивание на перекладине (раз) – мальчики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Упр. Бег 30 метров (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Упр. Бег 6 минутный  (без учета времени)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Упр. Прыжок в длину с места (см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Упр. Подъем туловища за 30 сек. (раз) – девочки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76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2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ind w:left="336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2, 3, 4, 5, 6, 9, 12, 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 8, 10, 11, 13, 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napToGrid w:val="false"/>
                                    <w:spacing w:before="240" w:after="24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Уровень слож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 xml:space="preserve">Базовый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49pt;mso-wrap-distance-left:0pt;mso-wrap-distance-right:0pt;mso-wrap-distance-top:0pt;mso-wrap-distance-bottom:0pt;margin-top:0.05pt;mso-position-vertical-relative:text;margin-left:-6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89"/>
                        <w:gridCol w:w="992"/>
                        <w:gridCol w:w="1134"/>
                        <w:gridCol w:w="1559"/>
                        <w:gridCol w:w="1418"/>
                        <w:gridCol w:w="1528"/>
                        <w:gridCol w:w="152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Часть 1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Style w:val="1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Теоретическая часть</w:t>
                            </w:r>
                          </w:p>
                        </w:tc>
                        <w:tc>
                          <w:tcPr>
                            <w:tcW w:w="6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Часть 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Число заданий -1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 xml:space="preserve">15. Теоретическая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4. Практическая (мальчики)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  <w:b/>
                              </w:rPr>
                              <w:t>4. Практическая (девочки)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1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Тип заданий и форма ответ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1-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с выбором ответ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color w:val="000000"/>
                                <w:sz w:val="18"/>
                                <w:szCs w:val="18"/>
                                <w:shd w:fill="auto" w:val="clear"/>
                                <w:lang w:eastAsia="en-US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60" w:after="0"/>
                              <w:ind w:left="140" w:hanging="0"/>
                              <w:rPr>
                                <w:rStyle w:val="11"/>
                                <w:color w:val="000000"/>
                                <w:sz w:val="16"/>
                                <w:szCs w:val="16"/>
                                <w:shd w:fill="auto" w:val="clear"/>
                                <w:lang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Упр. Бег 30 метров (сек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Упр. Бег 6-минутный  (без учета времени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Упр. Прыжок в длину с места (см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Упр. Подтягивание на перекладине (раз) – мальчики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Упр. Бег 30 метров (сек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Упр. Бег 6 минутный  (без учета времени)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Упр. Прыжок в длину с места (см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Упр. Подъем туловища за 30 сек. (раз) – девочк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76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21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10" w:before="0" w:after="0"/>
                              <w:ind w:left="336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2, 3, 4, 5, 6, 9, 12, 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 8, 10, 11, 13, 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napToGrid w:val="false"/>
                              <w:spacing w:before="240" w:after="24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Уровень слож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 xml:space="preserve">Базовый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/>
      </w:pPr>
      <w:r>
        <w:rPr>
          <w:rStyle w:val="Style16"/>
          <w:rFonts w:eastAsia="Courier New"/>
          <w:b/>
          <w:sz w:val="24"/>
          <w:szCs w:val="24"/>
        </w:rPr>
        <w:t xml:space="preserve">Распределение заданий работы по содержанию и уровню сложности 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b/>
          <w:b/>
          <w:sz w:val="24"/>
          <w:szCs w:val="24"/>
        </w:rPr>
      </w:pPr>
      <w:r>
        <w:rPr>
          <w:rStyle w:val="Style16"/>
          <w:rFonts w:eastAsia="Courier New"/>
          <w:b/>
          <w:sz w:val="24"/>
          <w:szCs w:val="24"/>
        </w:rPr>
        <w:t>практической ч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практической ч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335"/>
        <w:gridCol w:w="5165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>
          <w:trHeight w:val="1550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3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</w:rPr>
              <w:t>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 xml:space="preserve">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,5-5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 6 минутный, без учета времени (в метрах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и бол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и боле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0-1250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-99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4  и выше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0 и выш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5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0-16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и выш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и выш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335"/>
        <w:gridCol w:w="5165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>
          <w:trHeight w:val="125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5-5,3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2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-5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 6 минутный, без учета времени (в метрах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 м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54 и бол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 и выш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 выш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3"/>
        <w:shd w:fill="auto" w:val="clear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6216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Распределение заданий работы по проверяемым умениям и видам деятельности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48.95pt;mso-wrap-distance-left:0pt;mso-wrap-distance-right:0pt;mso-wrap-distance-top:0pt;mso-wrap-distance-bottom:0pt;margin-top:0.05pt;mso-position-vertical-relative:text;margin-left:17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Распределение заданий работы по проверяемым умениям и видам деятельности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"/>
        <w:gridCol w:w="6300"/>
      </w:tblGrid>
      <w:tr>
        <w:trPr/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ча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й результа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нормативы физической подготовки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й результат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ует соответствие выполняемых действий способу, при изменении условий вносит коррективы в способ действия до начала реше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й результа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ыявлять особенности в приросте показателей физического развития в течение учебного года, сравнивать их с возрастными стандартами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ая ча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естовое задание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 3, 5, 12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й результат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своему здоровь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здоровья как важнейшего условия саморазвития, укрепления и сохранения его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здоровья средствами закаливания. Правила личной гигие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 13,14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торические сведения о зарождении и развитии современных Олимпийских игр. Символика и ритуалы Олимпийских игр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евнегреческие игры Олимпиа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времени и соблюдение режима дня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режима дн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5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вать оптимальное сочетание нагрузки и отдыха, правильно оценивать свое самочувствие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мысл понятий  основных физических качеств, команды  при низком старт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4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дежде и обуви для занятий физическими упражнениями и спортом. Руководствуются правилами выбора обуви и формы одежды в зависимости от времени года и погодных условий.  Рекомендации по уходу за спортивной одеждой и обувь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ать места занятий и обеспечить их безопасность. Руководствуются правилами профилактики травматизм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1960880</wp:posOffset>
                      </wp:positionV>
                      <wp:extent cx="5469890" cy="11042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9890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5.Время выполнения работы  90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асть – 30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часть 60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0.7pt;height:86.95pt;mso-wrap-distance-left:9.05pt;mso-wrap-distance-right:9.05pt;mso-wrap-distance-top:0pt;mso-wrap-distance-bottom:0pt;margin-top:154.4pt;mso-position-vertical-relative:text;margin-left:-16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5.Время выполнения работы  9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асть – 30 мин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часть 6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8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Связь физической культуры с укреплением здоровь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вязь между рзвитием физических качеств и основных систем организма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160020</wp:posOffset>
                </wp:positionH>
                <wp:positionV relativeFrom="paragraph">
                  <wp:posOffset>-255270</wp:posOffset>
                </wp:positionV>
                <wp:extent cx="5949950" cy="104178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 Система оценивания отдельных заданий и работы в целом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"/>
                              <w:gridCol w:w="3418"/>
                              <w:gridCol w:w="2552"/>
                              <w:gridCol w:w="3234"/>
                              <w:gridCol w:w="876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ка уч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г 30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бег  с высокого стар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менять технику бега на коротки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финишное уск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Маль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-5.0 -5.3 и     мен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 - 6.5-5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6.6  и бол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Дево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-5.5-5.2 и мен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- 6.5-5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-6.6 и больше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днимание туловищ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 30 сек. (девочки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креплять мышцы брюшного пресс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владевать техникой выполнения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скоростную выносливость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-18-14 бол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– балла 8-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 -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дтяг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 перекла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 мальчики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креплять мышцы плечевого пояс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менять технику выполнения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силовую выносливость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2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– 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5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Бег-6 минут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 учета време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старт в беге на длинны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пределять свои физические возможности по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общую вынос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финишное ускорение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Маль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баллов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1000-1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900-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– 85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Дев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1000-10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750-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-  650 и более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рыжок в длин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сновы движения в прыжках -  прыжок в длину с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пределять свои физические возм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общую вынос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Маль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164-185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140-16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-13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Дев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154-17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140-145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– 120 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Максимальное количеств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баллов   - 4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(21 за тест и 20 за практику)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Набранное  количество баллов _____.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роцент выполнения __100%_____.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метка 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%-100% -  Отметка  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%-89%   -  Отметка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%-69%   -  Отметка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нее 40% - Отметка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Максимальное количество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ллов   -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бранное  количество баллов _____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оцент выполнения __100%_____.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метка 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%-100% -  Отметка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%-89%   -  Отметка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%-69%   -  Отметка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е 40% - Отметка  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20.3pt;mso-wrap-distance-left:0pt;mso-wrap-distance-right:0pt;mso-wrap-distance-top:0pt;mso-wrap-distance-bottom:0pt;margin-top:-20.1pt;mso-position-vertical-relative:text;margin-left:-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. Система оценивания отдельных заданий и работы в целом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ческая част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"/>
                        <w:gridCol w:w="3418"/>
                        <w:gridCol w:w="2552"/>
                        <w:gridCol w:w="3234"/>
                        <w:gridCol w:w="876"/>
                        <w:gridCol w:w="17"/>
                      </w:tblGrid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ка уч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г 30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бег  с высокого стар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менять технику бега на короткие дистан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финишное уск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Мальчи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-5.0 -5.3 и     мен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 - 6.5-5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6.6  и бол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Девочк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-5.5-5.2 и мен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- 6.5-5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-6.6 и больше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днимание туловищ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 30 сек. (девочки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креплять мышцы брюшного прес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владевать техникой выполнения упражн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скоростную выносливость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-18-14 бол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– балла 8-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 -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дтяги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 перекла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 мальчики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креплять мышцы плечевого поя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менять технику выполнения упражн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силовую выносливость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2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– 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5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Бег-6 минут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 учета време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старт в беге на длинные дистан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пределять свои физические возможности по дистан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общую вынослив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финишное ускорение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М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баллов –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000-1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900-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– 85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ев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1000-10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750-9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-  650 и более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ыжок в длин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 ме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сновы движения в прыжках -  прыжок в длину с ме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пределять свои физические возмож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общую вынослив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М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164-185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140-16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-13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ев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154-17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140-145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– 120 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3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Максимальное количество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баллов   - 4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(21 за тест и 20 за практику)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Набранное  количество баллов _____.     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оцент выполнения __100%_____.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метка ______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%-100% -  Отметка   5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%-89%   -  Отметка 4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%-69%   -  Отметка 3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е 40% - Отметка 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Максимальное количество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баллов   -1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бранное  количество баллов _____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оцент выполнения __100%_____.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метка 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90%-100% -  Отметка   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70%-89%   -  Отметка 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40%-69%   -  Отметка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нее 40% - Отметка  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</w:t>
      </w:r>
    </w:p>
    <w:p>
      <w:pPr>
        <w:pStyle w:val="Style18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848"/>
        <w:gridCol w:w="2038"/>
        <w:gridCol w:w="2080"/>
        <w:gridCol w:w="2768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 и меньш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5 и меньш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 и больш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,0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6.6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 и больш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6 минутный, без учета времени (в метрах)</w:t>
            </w:r>
          </w:p>
        </w:tc>
      </w:tr>
      <w:tr>
        <w:trPr>
          <w:trHeight w:val="6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0,0-1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 и боле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-990 </w:t>
            </w:r>
            <w:r>
              <w:rPr>
                <w:rFonts w:cs="Times New Roman" w:ascii="Times New Roman" w:hAnsi="Times New Roman"/>
                <w:b/>
              </w:rPr>
              <w:t>и боле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и бол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и мене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-10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 и бол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-9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боле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и бол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и мене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-185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60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и бол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 и менее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-185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60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и бол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5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3 и бол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5 и более</w:t>
            </w:r>
          </w:p>
          <w:p>
            <w:pPr>
              <w:pStyle w:val="Normal"/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3 и бол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14"/>
        <w:gridCol w:w="1721"/>
        <w:gridCol w:w="2397"/>
        <w:gridCol w:w="2768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43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-6,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-6,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6 минутный, без учета времени (в метрах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1050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и мене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1050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и мене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-170 и боле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45 и боле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и менее</w:t>
            </w:r>
          </w:p>
        </w:tc>
      </w:tr>
      <w:tr>
        <w:trPr>
          <w:trHeight w:val="32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-170 и боле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45 и боле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и мене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-14 и больш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-13 и больш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и больш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мене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-14 и больш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-13 и больш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и больш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выполнения теоретической ч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34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 2, 3.4, 5, 6, 9,12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 8, 10, 11,13,1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За каждый правильный ответ базового уровня 1 балл (9 баллов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ый правильный ответ повышенного уровня -2 балла  (12 баллов). Всего: 21 бал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тестового балла и аттестационной отмет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ая 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за практическую и теоретическую части В ЦЕЛОМ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480"/>
        <w:ind w:left="743" w:hanging="0"/>
        <w:rPr/>
      </w:pPr>
      <w:r>
        <w:rPr>
          <w:rFonts w:cs="Times New Roman" w:ascii="Times New Roman" w:hAnsi="Times New Roman"/>
          <w:b/>
        </w:rPr>
        <w:t xml:space="preserve">Максимальное количество  </w:t>
      </w:r>
      <w:r>
        <w:rPr>
          <w:rFonts w:cs="Times New Roman" w:ascii="Times New Roman" w:hAnsi="Times New Roman"/>
          <w:b/>
          <w:u w:val="single"/>
        </w:rPr>
        <w:t xml:space="preserve">баллов   -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41  </w:t>
      </w:r>
      <w:r>
        <w:rPr>
          <w:rFonts w:cs="Times New Roman" w:ascii="Times New Roman" w:hAnsi="Times New Roman"/>
          <w:b/>
          <w:color w:val="000000"/>
        </w:rPr>
        <w:t xml:space="preserve">(21 за тест и 20 за практику)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Набранное  количество баллов _____.     </w:t>
      </w:r>
    </w:p>
    <w:p>
      <w:pPr>
        <w:pStyle w:val="Normal"/>
        <w:spacing w:lineRule="auto" w:line="480"/>
        <w:ind w:left="7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480"/>
        <w:ind w:left="743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цент выполнения __100%_____.                                                                                        </w:t>
      </w:r>
      <w:r>
        <w:rPr>
          <w:rFonts w:cs="Times New Roman" w:ascii="Times New Roman" w:hAnsi="Times New Roman"/>
        </w:rPr>
        <w:t>Отметка ______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%-100% -  Отметка   5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%-89%   -  Отметка 4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%-69%   -  Отметка 3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40% - Отметка  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Дополнительные материалы и оборудов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"/>
        <w:shd w:fill="auto" w:val="clear"/>
        <w:spacing w:before="0" w:after="0"/>
        <w:ind w:left="40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</w:t>
      </w:r>
      <w:r>
        <w:rPr>
          <w:rFonts w:cs="Times New Roman" w:ascii="Times New Roman" w:hAnsi="Times New Roman"/>
          <w:b/>
          <w:i/>
        </w:rPr>
        <w:t>теоретической части</w:t>
      </w:r>
      <w:r>
        <w:rPr>
          <w:rFonts w:cs="Times New Roman" w:ascii="Times New Roman" w:hAnsi="Times New Roman"/>
        </w:rPr>
        <w:t xml:space="preserve"> необходимо следующее: тест, бланк, черновик, ручка. Справочные материалы </w:t>
      </w:r>
      <w:r>
        <w:rPr>
          <w:rStyle w:val="Style15"/>
          <w:rFonts w:eastAsia="Century Gothic"/>
          <w:b w:val="false"/>
        </w:rPr>
        <w:t xml:space="preserve">вместе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</w:rPr>
        <w:t xml:space="preserve"> текстом теоретической части контрольной работы не выдаются.</w:t>
      </w:r>
    </w:p>
    <w:p>
      <w:pPr>
        <w:pStyle w:val="31"/>
        <w:shd w:fill="auto" w:val="clear"/>
        <w:spacing w:before="0" w:after="0"/>
        <w:ind w:left="40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</w:t>
      </w:r>
      <w:r>
        <w:rPr>
          <w:rFonts w:cs="Times New Roman" w:ascii="Times New Roman" w:hAnsi="Times New Roman"/>
          <w:b/>
          <w:i/>
        </w:rPr>
        <w:t>практической части</w:t>
      </w:r>
      <w:r>
        <w:rPr>
          <w:rFonts w:cs="Times New Roman" w:ascii="Times New Roman" w:hAnsi="Times New Roman"/>
        </w:rPr>
        <w:t xml:space="preserve"> работы необходимо следующее оборудование: перекладина, гимнастические маты, рулетка, мел, свисток.</w:t>
      </w:r>
    </w:p>
    <w:p>
      <w:pPr>
        <w:pStyle w:val="32"/>
        <w:shd w:fill="auto" w:val="clear"/>
        <w:spacing w:before="0" w:after="0"/>
        <w:ind w:lef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 Условия проведения работы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ru-RU"/>
        </w:rPr>
        <w:t>.</w:t>
      </w:r>
    </w:p>
    <w:p>
      <w:pPr>
        <w:pStyle w:val="31"/>
        <w:shd w:fill="auto" w:val="clear"/>
        <w:spacing w:lineRule="exact" w:line="27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боту проводит учитель физической культуры. Осуществляет контроль зам.дир. по УВР. Работа проводится на стадионе или в спортзале (практическая часть), в кабинете ОБЖ (теоретическая часть).</w:t>
      </w:r>
    </w:p>
    <w:p>
      <w:pPr>
        <w:pStyle w:val="31"/>
        <w:shd w:fill="auto" w:val="clear"/>
        <w:spacing w:lineRule="exact" w:line="271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2"/>
        <w:shd w:fill="auto" w:val="clear"/>
        <w:spacing w:lineRule="exact" w:line="190" w:before="0" w:after="202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9.Критерии оценивания рабо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 контрольной работы, теоретическая часть, 4 класс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. Вариант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. Вариант №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тестового балла и аттестационной отмет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ая 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выполнения теоретической ч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34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 2, 3.4, 5, 6, 9,12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 8, 10, 11,13,1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каждый правильный ответ базового уровня 1 балл (9баллов). Повышенного -2 балла (12 баллов)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: 21 бал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теоретической части п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3"/>
        <w:gridCol w:w="514"/>
        <w:gridCol w:w="515"/>
        <w:gridCol w:w="515"/>
        <w:gridCol w:w="516"/>
        <w:gridCol w:w="516"/>
        <w:gridCol w:w="516"/>
        <w:gridCol w:w="516"/>
        <w:gridCol w:w="516"/>
        <w:gridCol w:w="546"/>
        <w:gridCol w:w="562"/>
        <w:gridCol w:w="562"/>
        <w:gridCol w:w="461"/>
        <w:gridCol w:w="461"/>
        <w:gridCol w:w="7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ланк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ой работ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проведения промежуточной аттестации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>по физической культуре  обучающегося 4 клас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__________________  </w:t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_____________________________________</w:t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_________________________________________</w:t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нк теоретической части контрольной работ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13"/>
        <w:gridCol w:w="514"/>
        <w:gridCol w:w="515"/>
        <w:gridCol w:w="515"/>
        <w:gridCol w:w="516"/>
        <w:gridCol w:w="516"/>
        <w:gridCol w:w="516"/>
        <w:gridCol w:w="516"/>
        <w:gridCol w:w="516"/>
        <w:gridCol w:w="546"/>
        <w:gridCol w:w="562"/>
        <w:gridCol w:w="562"/>
        <w:gridCol w:w="461"/>
        <w:gridCol w:w="461"/>
        <w:gridCol w:w="46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Количество правильных ответов: ____ Оценка: 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 п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18"/>
        <w:gridCol w:w="295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с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 (сек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6 минутный  (без учета времени)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 (раз) – мальчи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за 30 сек. (раз) – девоч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Оценка за практическую часть: 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по предмету физическая культура _______________</w:t>
      </w:r>
    </w:p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Инструкция по выполнению работы</w:t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по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учащихся 4-го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организации и проведению контрольной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дифференцированного подхода к организации уроков физической  культуры все обучающиеся общеобразовательных учреждений в зависимости от состояния здоровья делятся на три группы: основную, подготовительную и  специальную  медицинскую (группа А и группа Б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в этих группах отличаются учебными программами, объемом и структурой  физической нагрузки, а также требованиями к уровню освоения учебного материала.</w:t>
      </w:r>
    </w:p>
    <w:p>
      <w:pPr>
        <w:pStyle w:val="Default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по предмету физическая культура детей отнесенных к специальную медицинскую (группа А и группа Б) проводится на основании: 1. Письма министерства образования РФ от 31 октября 2003 г. N 13-51-263/123.</w:t>
      </w:r>
      <w:r>
        <w:rPr>
          <w:rFonts w:cs="Times New Roman" w:ascii="Times New Roman" w:hAnsi="Times New Roman"/>
          <w:bCs/>
        </w:rPr>
        <w:t xml:space="preserve"> 2. Методические рекомендации Москва – 2012. Министерство образования и науки российской федерации, НИИ гигиены и охраны здоровья детей и подростков ФГБУ «Научный центр здоровья детей» российской академии медицинских наук - Медико-педагогический контроль за организацией занятий физической культурой обучающихся с отклонениями в состоянии здоровья.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, отнесенные к подготовительной группе в обязательном порядке сдают, контрольную работу в теоретической части, на практическую часть допускаются только с разрешения врача, при наличии соответствующей справки. 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относящиеся к основной группе для занятий физической культурой сдают в обязательном порядке контрольную работу в полном объеме. Оценка предметного результата освоение программы с учетом уровневого подхода, принятого в Стандарте, предлагается выделение базового и повышенного уровня.</w:t>
      </w:r>
    </w:p>
    <w:p>
      <w:pPr>
        <w:pStyle w:val="Heading1"/>
        <w:spacing w:before="0" w:after="0"/>
        <w:ind w:firstLine="9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трольная работа по физической культуре состоит из двух частей: практической и теоретической. 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практической части выставляется аттестационная оценка на основании полученных результатов.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состоит из тестов-упражнений: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Бег 30 метров (сек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. Бег 6-минутный (без учета времени)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рыжок в длину с места (см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одтягивание на перекладине (раз) – мальчики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одъем туловища за 30 сек. (раз) – дево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физической культуре  обучающихся 4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тестового зад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20" w:right="20" w:firstLine="680"/>
        <w:rPr/>
      </w:pPr>
      <w:r>
        <w:rPr>
          <w:rFonts w:cs="Times New Roman" w:ascii="Times New Roman" w:hAnsi="Times New Roman"/>
        </w:rPr>
        <w:t>Вам предлагается ответить на вопросы по физической культуре. К каждому вопросу даны четыре  варианта ответа, из которых только один верный, надо указать букву верного ответа, обвести его кружком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ять их можно в любом порядке, главное — правильно решить как можно больше заданий. Совет: для экономии времени пропускать задание, которое не удается выполнить </w:t>
      </w:r>
      <w:r>
        <w:rPr>
          <w:rStyle w:val="Corbel10pt"/>
          <w:rFonts w:cs="Times New Roman" w:ascii="Times New Roman" w:hAnsi="Times New Roman"/>
          <w:b/>
          <w:sz w:val="22"/>
          <w:szCs w:val="22"/>
        </w:rPr>
        <w:t>сразу,</w:t>
      </w:r>
      <w:r>
        <w:rPr>
          <w:rStyle w:val="Corbel10pt"/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переходить к следующему. Если после выполнения всей работы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можно выполнять в черновике. Записи  в черновике не проверяются и не оцениваются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е 30 мину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Закаливающие процедуры следует начинать с обливания …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орячей водо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еплой водо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одой, имеющей температуру тела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рохладной водой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2.Каким требованиям должна отвечать спортивная обувь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иметь вес до 300 г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ответствовать цвету костюм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иметь узкий длинный носок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соответствовать виду спорта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С какой периодичностью следует стирать спортивную одежду, прилегающую к телу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каждый день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после каждой тренировки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один раз в месяц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один раз в 10 дней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В чем главное назначение спортивной одежды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защищать тело человека от неблагоприятных воздействий внешней среды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поражать одноклассников и учителей цветом, фасоном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подчеркивать индивидуальные особенности телосложения спортсмен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рекламировать товары массового потребления известных фирм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Какова цель утренней гимнастики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а) </w:t>
      </w:r>
      <w:r>
        <w:rPr>
          <w:rFonts w:eastAsia="Times New Roman" w:cs="Times New Roman" w:ascii="Times New Roman" w:hAnsi="Times New Roman"/>
        </w:rPr>
        <w:t>вовремя успеть на первый урок в школе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вершенствовать силу воли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выступить на Олимпийских играх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ускорить полное пробуждение организма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6.Физкультминутка это…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пособ преодоления утомления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озможность прервать урок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ремя для общения с одноклассникам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портивный праздник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Что делать при ушибе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амазать ушибленное место мазью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ложить холодный компресс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еревязать ушибленное место бин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амазать ушибленное место йодом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Под осанкой понимается…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а) привычное положение тела, когда человек сидит, стоит и передвигается.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илуэт человека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вычка к определённым поза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ачество позвоночника, обеспечивающее хорошее самочувствие и настроение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Что такое режим дня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выполнение поручений учителя;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дготовка домашних заданий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распределение основных дел в течение всего дня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завтрак, обед и ужин каждый день в одно и то же время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Сколько и какие команды даются для бега с низкого старта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а) две команды – «Становись!» и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ри команды – «На старт!», «Внимание!»,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ве команды – «На старт!» и «Марш!»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две команды – «Внимание!», «Марш!»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1.В какой стране зародились Олимпийские игры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 в Росс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 Англ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 Грец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в Италии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2.Что такое физическая культура?: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а) регулярные занятия физическими упражнениями, играми и спор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огулка на свежем воздухе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культура движений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ыполнение упраж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Древнегреческие Игры Олимпиады праздновались...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 горы Олимп;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 Афинах;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Спарте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г) в Олимпи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4.</w:t>
      </w: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b/>
          <w:color w:val="000000"/>
        </w:rPr>
        <w:t>Где  проходили зимние Олимпийские игры в 2014 году?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) в Москве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) в Санкт-Петербурге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) в Сочи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) в Киев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15. Что не является правилом  техники безопасности на уроке  физической культуры?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а) запрещается самостоятельно брать спортивный инвентарь, находящийся в спортивном зале и тренерской комнате;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б) держать дистанцию;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в) при обнаружении поломок спортивного оборудования никому об   этом не говорить;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г) в случае плохого самочувствия на уроке учащийся должен незамедлительно сообщить об этом учителю физкультуры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физической культуре  обучающихся 4 класс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тестового зад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20" w:right="20" w:firstLine="680"/>
        <w:rPr/>
      </w:pPr>
      <w:r>
        <w:rPr>
          <w:rFonts w:cs="Times New Roman" w:ascii="Times New Roman" w:hAnsi="Times New Roman"/>
        </w:rPr>
        <w:t>Вам предлагается ответить на вопросы по физической культуре. К каждому вопросу даны четыре  варианта ответа, из которых только один верный, надо указать букву верного ответа, обвести его кружком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ять их можно в любом порядке, главное — правильно решить как можно больше заданий. Совет: для экономии времени пропускать задание, которое не удается выполнить </w:t>
      </w:r>
      <w:r>
        <w:rPr>
          <w:rStyle w:val="Corbel10pt"/>
          <w:rFonts w:cs="Times New Roman" w:ascii="Times New Roman" w:hAnsi="Times New Roman"/>
          <w:b/>
          <w:sz w:val="22"/>
          <w:szCs w:val="22"/>
        </w:rPr>
        <w:t>сразу,</w:t>
      </w:r>
      <w:r>
        <w:rPr>
          <w:rStyle w:val="Corbel10pt"/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переходить к следующему. Если после выполнения всей работы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можно выполнять в черновике. Записи  в черновике не проверяются и не оцениваются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е 30 мину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Закаливающие процедуры следует начинать с обливания …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а) водой, имеющей температуру тела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еплой водой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горячей водо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рохладной водой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2.Каким требованиям должна отвечать спортивная обувь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соответствовать виду спорт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ответствовать цвету костюма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иметь узкий длинный носок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иметь вес до 300 г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С какой периодичностью следует стирать спортивную одежду, прилегающую к телу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после каждой тренировки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каждый день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один раз в месяц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один раз в 10 дней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В чем главное назначение спортивной одежды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а) поражать одноклассников и учителей цветом, фасоном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защищать тело человека от неблагоприятных воздействий внешней среды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подчеркивать индивидуальные особенности телосложения спортсмен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рекламировать товары массового потребления известных фирм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Какова цель утренней гимнастики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ускорить полное пробуждение организм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вершенствовать силу воли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ступить на Олимпийских играх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г) </w:t>
      </w:r>
      <w:r>
        <w:rPr>
          <w:rFonts w:eastAsia="Times New Roman" w:cs="Times New Roman" w:ascii="Times New Roman" w:hAnsi="Times New Roman"/>
        </w:rPr>
        <w:t>вовремя успеть на первый урок в школе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6.Физкультминутка это…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возможность прервать урок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пособ преодоления утомления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ремя для общения с одноклассникам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портивный праздник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Что делать при ушибе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положить холодный компресс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намазать ушибленное место мазью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еревязать ушибленное место бин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амазать ушибленное место йодом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Под осанкой понимается…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силуэт человека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ивычное положение тела, когда человек сидит, стоит и передвигается.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вычка к определённым поза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ачество позвоночника, обеспечивающее хорошее самочувствие и настроение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Что такое режим дня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распределение основных дел в течение всего дня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дготовка домашних заданий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) выполнение поручений учителя;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завтрак, обед и ужин каждый день в одно и то же время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.Сколько и какие команды даются для бега с низкого старта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три команды – «На старт!», «Внимание!»,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ве команды – «Становись!» и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ве команды – «На старт!» и «Марш!»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две команды – «Внимание!», «Марш!»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1.В какой стране зародились Олимпийские игры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 в Росс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 Грец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 Англ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в Италии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2.Что такое физическая культура?: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огулка на свежем воздухе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егулярные занятия физическими упражнениями, играми и спор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культура движений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ыполнение упраж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Древнегреческие Игры Олимпиады праздновались..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а) в Афинах;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б) у горы Олимп;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Спарте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г) в Олимпи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4.</w:t>
      </w: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b/>
          <w:color w:val="000000"/>
        </w:rPr>
        <w:t>Где  проходили зимние Олимпийские игры в 2014 году?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color w:val="000000"/>
        </w:rPr>
        <w:t>а) в Сочи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) в Санкт-Петербурге;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color w:val="000000"/>
        </w:rPr>
        <w:t>в) в Москве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) в Киев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15. Что не является правилом  техники безопасности на уроке  физической культуры?</w:t>
      </w:r>
    </w:p>
    <w:p>
      <w:pPr>
        <w:pStyle w:val="Normal"/>
        <w:spacing w:lineRule="auto" w:line="276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а) запрещается самостоятельно брать спортивный инвентарь, находящийся в спортивном зале и тренерской комнате;</w:t>
      </w:r>
    </w:p>
    <w:p>
      <w:pPr>
        <w:pStyle w:val="Normal"/>
        <w:spacing w:lineRule="auto" w:line="276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б) при обнаружении поломок спортивного оборудования никому об   этом не говорить;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в) держать дистанцию;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г) в случае плохого самочувствия на уроке учащийся должен незамедлительно сообщить об этом учителю физкультуры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ind w:left="20" w:hanging="0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/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sectPr>
      <w:type w:val="nextPage"/>
      <w:pgSz w:w="11906" w:h="16838"/>
      <w:pgMar w:left="879" w:right="9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Calibri" w:hAnsi="Calibri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Corbel10pt">
    <w:name w:val="Основной текст + Corbel;1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0">
    <w:name w:val="c0"/>
    <w:qFormat/>
    <w:rPr>
      <w:rFonts w:cs="Times New Roman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bidi="ar-SA"/>
    </w:rPr>
  </w:style>
  <w:style w:type="paragraph" w:styleId="24">
    <w:name w:val="Основной текст2"/>
    <w:basedOn w:val="Normal"/>
    <w:qFormat/>
    <w:pPr>
      <w:shd w:fill="FFFFFF" w:val="clear"/>
      <w:spacing w:lineRule="exact" w:line="278" w:before="240" w:after="240"/>
    </w:pPr>
    <w:rPr>
      <w:rFonts w:ascii="Times New Roman" w:hAnsi="Times New Roman" w:eastAsia="Times New Roman" w:cs="Times New Roman"/>
      <w:color w:val="000000"/>
      <w:sz w:val="21"/>
      <w:szCs w:val="21"/>
      <w:lang w:bidi="ar-SA"/>
    </w:rPr>
  </w:style>
  <w:style w:type="paragraph" w:styleId="31">
    <w:name w:val="Основной текст3"/>
    <w:basedOn w:val="Normal"/>
    <w:qFormat/>
    <w:pPr>
      <w:shd w:fill="FFFFFF" w:val="clear"/>
      <w:spacing w:lineRule="exact" w:line="276" w:before="480" w:after="240"/>
    </w:pPr>
    <w:rPr>
      <w:rFonts w:ascii="Century Gothic" w:hAnsi="Century Gothic" w:eastAsia="Century Gothic" w:cs="Century Gothic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1" w:before="240" w:after="0"/>
    </w:pPr>
    <w:rPr>
      <w:rFonts w:ascii="Century Gothic" w:hAnsi="Century Gothic" w:eastAsia="Century Gothic" w:cs="Century Gothic"/>
      <w:b/>
      <w:bCs/>
      <w:color w:val="000000"/>
      <w:sz w:val="19"/>
      <w:szCs w:val="19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9:48:00Z</dcterms:created>
  <dc:creator>User</dc:creator>
  <dc:description/>
  <cp:keywords/>
  <dc:language>en-US</dc:language>
  <cp:lastModifiedBy>Пользователь</cp:lastModifiedBy>
  <cp:lastPrinted>2015-04-14T21:54:00Z</cp:lastPrinted>
  <dcterms:modified xsi:type="dcterms:W3CDTF">2018-04-22T13:40:00Z</dcterms:modified>
  <cp:revision>46</cp:revision>
  <dc:subject/>
  <dc:title/>
</cp:coreProperties>
</file>